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24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caps/>
          <w:spacing w:val="40"/>
          <w:sz w:val="28"/>
          <w:szCs w:val="28"/>
        </w:rPr>
      </w:pPr>
      <w:r>
        <w:rPr>
          <w:b/>
          <w:caps/>
          <w:spacing w:val="40"/>
          <w:sz w:val="28"/>
          <w:szCs w:val="28"/>
        </w:rPr>
        <w:t>Новопокровского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pacing w:val="40"/>
          <w:sz w:val="28"/>
          <w:szCs w:val="28"/>
        </w:rPr>
        <w:t>Новопокровского района</w:t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комиссия по распоряжению муниципальной собственностью Новопокровского сельского поселения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а ул., д. 110, ст. Новопокровская 353020</w:t>
        <w:tab/>
        <w:t>тел. 7-40-69, факс 7-11-32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комиссии по рассмотрению заявок, поступивших на участие в торгах и признанию претендентов участниками торг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ноябр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19 года</w:t>
      </w:r>
      <w:r>
        <w:rPr>
          <w:sz w:val="28"/>
          <w:szCs w:val="28"/>
        </w:rPr>
        <w:tab/>
        <w:t xml:space="preserve">                                                                                  </w:t>
      </w:r>
      <w:r>
        <w:rPr>
          <w:b/>
          <w:sz w:val="28"/>
          <w:szCs w:val="28"/>
        </w:rPr>
        <w:t xml:space="preserve">  № 3/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т-ца  Новопокр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едание ве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А.В.Свит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ова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: Н.С. Ув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Н.Г.Карпова</w:t>
      </w:r>
    </w:p>
    <w:p>
      <w:pPr>
        <w:pStyle w:val="Normal"/>
        <w:jc w:val="both"/>
        <w:rPr/>
      </w:pPr>
      <w:r>
        <w:rPr>
          <w:sz w:val="28"/>
          <w:szCs w:val="28"/>
        </w:rPr>
        <w:t>2. С.С. Охри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Т.Н.Баб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И.С.Рябченко - секрета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 Рассмотрение  заявок,  поступивших  на участие в открытом аукционе  по продаже  земельного участка,  регистрационный № 1, находящегося в собственности Новопокровского сельского поселения по адресу: 353020, Краснодарский край, Новопокровский район, ст-ца Новопокровская, ул. Железнодорожная, 113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установила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ла  1  заявка на участие в открытом аукционе по продаже  земельного участка,  регистрационный № 1, находящегося в собственности Новопокровского сельского поселения, расположенного по адресу: 353020, Краснодарский край, Новопокровский район, ст-ца Новопокровская, ул. Железнодорожная, 113.</w:t>
      </w:r>
    </w:p>
    <w:p>
      <w:pPr>
        <w:pStyle w:val="ConsPlusNonformat"/>
        <w:widowControl/>
        <w:ind w:left="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ind w:left="3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264"/>
        <w:gridCol w:w="1971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етендентов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№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уркина Надежда Юрьевна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-ца Новопокровская, ул. Железнодорожная,11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окументы   по   </w:t>
      </w:r>
      <w:r>
        <w:rPr>
          <w:rFonts w:cs="Times New Roman" w:ascii="Times New Roman" w:hAnsi="Times New Roman"/>
          <w:color w:val="000000"/>
          <w:sz w:val="28"/>
          <w:szCs w:val="28"/>
        </w:rPr>
        <w:t>регистрационному № 1</w:t>
      </w:r>
      <w:r>
        <w:rPr>
          <w:rFonts w:cs="Times New Roman" w:ascii="Times New Roman" w:hAnsi="Times New Roman"/>
          <w:sz w:val="28"/>
          <w:szCs w:val="28"/>
        </w:rPr>
        <w:t>,  указанному  в  извещении,   представлены   и   оформлены   надлежащим  образом, соответствуют  действующему законодательству Российской Федерации и Краснодарского кра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е задатка от претендента по регистрационному  № 1  подтверждено выпиской  со счета  </w:t>
      </w:r>
      <w:r>
        <w:rPr>
          <w:rFonts w:cs="Times New Roman" w:ascii="Times New Roman" w:hAnsi="Times New Roman"/>
          <w:b/>
          <w:sz w:val="28"/>
          <w:szCs w:val="28"/>
        </w:rPr>
        <w:t>40302810903495000368</w: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решила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 регистрационному № 1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аукцион признать несостоявшимся  по причине отсутствия второго участника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единственный участник аукциона, Шкуркина Надежда Юрьевна,  через 10 дней после размещения результатов аукциона, вправе заключить договор купли-продажи  земельного участка расположенного по адресу: 353020, Краснодарский край, ст-ца Новопокровская, ул. Железнодорожная,113  по начальной цене аукцион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                                                                   А.В.Свитенк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:                                                                       И.С.Рябченк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ственный участник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укциона                                                                                         Н.Ю.Шкуркина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5" w:hanging="0"/>
      <w:jc w:val="both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caps/>
      <w:spacing w:val="40"/>
      <w:szCs w:val="26"/>
    </w:rPr>
  </w:style>
  <w:style w:type="paragraph" w:styleId="TextBody">
    <w:name w:val="Body Text"/>
    <w:basedOn w:val="Normal"/>
    <w:pPr>
      <w:jc w:val="center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ind w:left="-25" w:hanging="0"/>
      <w:jc w:val="both"/>
    </w:pPr>
    <w:rPr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-25" w:hanging="0"/>
      <w:jc w:val="right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-25" w:hanging="0"/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6:46:00Z</dcterms:created>
  <dc:creator>1</dc:creator>
  <dc:description/>
  <cp:keywords/>
  <dc:language>en-US</dc:language>
  <cp:lastModifiedBy>zem</cp:lastModifiedBy>
  <cp:lastPrinted>2019-10-25T10:02:00Z</cp:lastPrinted>
  <dcterms:modified xsi:type="dcterms:W3CDTF">2019-10-25T07:03:00Z</dcterms:modified>
  <cp:revision>86</cp:revision>
  <dc:subject/>
  <dc:title>АДМИНИСТРАЦИЯ </dc:title>
</cp:coreProperties>
</file>