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к протоколу комисси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 распоряжению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бственностью Новопок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кого поселения от 1 ноябр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019 года № 3/1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истрации заявок, поступивших на участие в тор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гистрационный № 1 - продажа земельного участка  из земель населенных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унктов, находящегося в ведении Новопокр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ельского  поселения, расположенного по адресу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раснодарский край ст-ца Новопокровская,</w:t>
      </w:r>
      <w:r>
        <w:rPr/>
        <w:t xml:space="preserve"> </w:t>
      </w:r>
    </w:p>
    <w:tbl>
      <w:tblPr>
        <w:tblW w:w="990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"/>
        <w:gridCol w:w="2340"/>
        <w:gridCol w:w="72"/>
        <w:gridCol w:w="3816"/>
        <w:gridCol w:w="144"/>
        <w:gridCol w:w="2160"/>
      </w:tblGrid>
      <w:tr>
        <w:trPr>
          <w:trHeight w:val="9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90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гистрационный № 1  -продажа земельного участка  из земель населенных пунктов, находящегося в ведении  Новопокровского сельского поселения, расположенного по адресу: Краснодарский край, ст-ца Новопокров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,1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ркина  На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 Новопокровская, ул. Железнодорожная, 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61851693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9040742</w:t>
            </w:r>
          </w:p>
        </w:tc>
      </w:tr>
      <w:tr>
        <w:trPr>
          <w:trHeight w:val="90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Ф.И.О. уполномоченного лица и его долж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Ф.И.О. уполномоченного лица и его долж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л. Железнодорожная,1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И.С.Ряб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52:00Z</dcterms:created>
  <dc:creator>Inna</dc:creator>
  <dc:description/>
  <cp:keywords/>
  <dc:language>en-US</dc:language>
  <cp:lastModifiedBy>zem</cp:lastModifiedBy>
  <cp:lastPrinted>2019-10-25T13:43:00Z</cp:lastPrinted>
  <dcterms:modified xsi:type="dcterms:W3CDTF">2019-10-25T10:46:00Z</dcterms:modified>
  <cp:revision>53</cp:revision>
  <dc:subject/>
  <dc:title>                                                                                 Приложение к протоколу комиссии</dc:title>
</cp:coreProperties>
</file>