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10.2017 № 21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оргкомитета для проведения публичных слушаний по теме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бюджета Новопокровского сельского поселения Новопокровского района на 2018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енко 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 ОРГКОМИТЕТ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ьев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tabs>
                <w:tab w:val="clear" w:pos="708"/>
                <w:tab w:val="center" w:pos="4819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по общим               вопросам и работе с депутатам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пова Нина Геннадье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финанса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по вопросам экономи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заместителя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6:00Z</dcterms:created>
  <dc:creator>NoName</dc:creator>
  <dc:description/>
  <cp:keywords/>
  <dc:language>en-US</dc:language>
  <cp:lastModifiedBy>WORK</cp:lastModifiedBy>
  <dcterms:modified xsi:type="dcterms:W3CDTF">2017-10-28T06:47:00Z</dcterms:modified>
  <cp:revision>3</cp:revision>
  <dc:subject/>
  <dc:title>ПРИЛОЖЕНИЕ № 1</dc:title>
</cp:coreProperties>
</file>