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7.10.2017 № 212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а Новопокровского сельского поселения 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 xml:space="preserve"> год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 по вопросам экономики, председатель рабочей группы</w:t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РАБОЧЕЙ ГРУППЫ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ьева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по общим вопросам и работе с депутат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пова Нина Геннадье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финанса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заместителя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по вопросам экономики                                                           А.А. Соловьева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2:00Z</dcterms:created>
  <dc:creator>NoName</dc:creator>
  <dc:description/>
  <cp:keywords/>
  <dc:language>en-US</dc:language>
  <cp:lastModifiedBy>WORK</cp:lastModifiedBy>
  <dcterms:modified xsi:type="dcterms:W3CDTF">2017-10-28T06:47:00Z</dcterms:modified>
  <cp:revision>4</cp:revision>
  <dc:subject/>
  <dc:title>ПРИЛОЖЕНИЕ № 2</dc:title>
</cp:coreProperties>
</file>