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ТВЕРЖДЕН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шением Совета Новопокровского сельского поселения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</w:rPr>
              <w:t xml:space="preserve"> № </w:t>
            </w:r>
          </w:p>
        </w:tc>
      </w:tr>
    </w:tbl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а бюджета Новопокровского сельского поселен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</w:rPr>
        <w:t>Новопокровского района на 2018 год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</w:t>
        <w:tab/>
        <w:t>Население Новопокровского сельского поселения Новопокровского района с момента опубликования (обнародования) проекта бюджета Новопокровского сельского поселения Новопокровского района на 2018 год вправе участвовать в его обсуждении в следующих формах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>проведение собраний граждан по месту жительства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2)</w:t>
        <w:tab/>
        <w:t xml:space="preserve">массового обсуждения проекта бюджета Новопокровского сельского поселения на 2018 год в порядке, предусмотренном настоящим Порядком;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3)</w:t>
        <w:tab/>
        <w:t xml:space="preserve">проведение публичных слушаний по проекту бюджета Новопокровского сельского поселения на 2018 год;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)</w:t>
        <w:tab/>
        <w:t>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>Предложения о дополнениях и (или) изменениях по опубликованному проекту бюджета Новопокровского сельского поселения на 2018 год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бюджета Новопокровского сельского поселения на 2018 год (далее – рабочая группа)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3.</w:t>
        <w:tab/>
        <w:t>Предложения населения к опубликованному (обнародованному) проекту бюджета Новопокровского сельского поселения на 2018 год могут вноситься в течение 1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</w:t>
        <w:tab/>
        <w:t>Внесенные предложения регистрируются рабочей группой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5.</w:t>
        <w:tab/>
        <w:t>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6.</w:t>
        <w:tab/>
        <w:t>Предложения должны соответствовать следующим требованиям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>должны обеспечивать однозначное толкование положений проекта бюджета Новопокровского сельского поселения на 2018 год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2)</w:t>
        <w:tab/>
        <w:t>не допускать противоречие либо несогласованность с иными положениями проекта бюджета Новопокровского сельского поселения Новопокровского района на 2018 год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7.</w:t>
        <w:tab/>
        <w:t>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8.</w:t>
        <w:tab/>
        <w:t>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9.</w:t>
        <w:tab/>
        <w:t>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>общее количество поступивших предложений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2)</w:t>
        <w:tab/>
        <w:t>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)</w:t>
        <w:tab/>
        <w:t>предложения, рекомендуемые рабочей группой к отклонению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5)</w:t>
        <w:tab/>
        <w:t>предложения, рекомендуемые рабочей группой для внесения в текст проекта бюджета Новопокровского сельского поселения на 2018 год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0.</w:t>
        <w:tab/>
        <w:t xml:space="preserve">Рабочая группа представляет в представительный орган Новопокровского сельского поселения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1.</w:t>
        <w:tab/>
        <w:t>Перед решением вопроса о принятии (включении в текст проекта бюджета  Новопокровского  сельского  поселения  Новопокровского  района на 2018 год) или отклонении предложений, Совет Новопокровского сельского поселения в соответствии с регламентом заслушивает доклад председательствующего на сессии Совета Новопокровского сельского поселения,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бюджета Новопокровского сельского поселения на 2018 год) предложений подлежат официальному опубликованию (обнародованию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>Исполняющий обязанности заместителя</w:t>
      </w:r>
    </w:p>
    <w:p>
      <w:pPr>
        <w:pStyle w:val="Style17"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ы по вопросам экономики</w:t>
        <w:tab/>
        <w:t xml:space="preserve">        А.А. Соловьева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52:00Z</dcterms:created>
  <dc:creator>NoName</dc:creator>
  <dc:description/>
  <cp:keywords/>
  <dc:language>en-US</dc:language>
  <cp:lastModifiedBy>WORK</cp:lastModifiedBy>
  <dcterms:modified xsi:type="dcterms:W3CDTF">2017-10-25T09:58:00Z</dcterms:modified>
  <cp:revision>4</cp:revision>
  <dc:subject/>
  <dc:title>ПРИЛОЖЕНИЕ № 3</dc:title>
</cp:coreProperties>
</file>