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>решением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>от ____________ 2017    № __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К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льского поселения Новопокровского района – орган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й власти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240"/>
        <w:gridCol w:w="5520"/>
      </w:tblGrid>
      <w:tr>
        <w:trPr>
          <w:trHeight w:val="255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д главного администратора до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Новопокровского сельского поселения Новопокровского района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5"/>
        <w:gridCol w:w="5528"/>
      </w:tblGrid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**</w:t>
              </w:r>
            </w:hyperlink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 – государственными органами Краснодарского края в пределах их компетенции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 xml:space="preserve">главы по вопросам экономики   </w:t>
      </w:r>
      <w:r>
        <w:rPr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                               А.А. Соловь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55995DF86DC95FC91921D5EE10B92FABBFA7A15EC05361C74CF3F6793A263B4EC2E4418C29D0885C3238055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46:00Z</dcterms:created>
  <dc:creator>NoName</dc:creator>
  <dc:description/>
  <cp:keywords/>
  <dc:language>en-US</dc:language>
  <cp:lastModifiedBy>WORK</cp:lastModifiedBy>
  <cp:lastPrinted>2015-11-24T09:51:00Z</cp:lastPrinted>
  <dcterms:modified xsi:type="dcterms:W3CDTF">2017-10-29T11:26:00Z</dcterms:modified>
  <cp:revision>4</cp:revision>
  <dc:subject/>
  <dc:title>Приложение № 3</dc:title>
</cp:coreProperties>
</file>