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Heading6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Heading6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сельского  посел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2018 № 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овопок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 Р Е Д Е Л Е Н И Е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озвращении протокола об административном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нарушении и других материалов дел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» _____________ 2018 г.                                         </w:t>
        <w:tab/>
        <w:t xml:space="preserve">        ст-ца Новопокровск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комиссия Новопокровского сельского поселения Новопокровского района в сост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и и инициалы членов административной комисс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дготовке к рассмотрению дела об административном правонарушении, рассмотрев протокол об административном правонарушении № ________ и другие материалы дела об административном правонарушении в отношении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(указывается лицо, в отношении которого возбуждено производство по дел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акту совершения административного правонарушения, предусмотренного частью ____ статьи _____ Закона Краснодарского края от 23.07.2003г. № 608-КЗ «Об административных правонарушениях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8" w:color="000000"/>
        </w:pBdr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ЛА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основания для возвращения протокола и других материалов,(в том числ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ение протокола и оформление других материалов  неправомочными лицами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еправильное составление протокола и оформление других материалов, либо неполнота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енных материалов, которая, не может быть восполнена при рассмотрении дел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изложенного и руководствуясь статьей 29.1, пунктом 4 части 1 статьи 29.4 Кодекса Российской Федерации об административных правонарушения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Л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вратить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right="-1" w:hanging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указать лицо, которому возвращаются материалы дела)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об административном правонарушении и другие материалы дела об административном правонарушении в отношении ____________________________________________________________________</w:t>
        <w:br/>
        <w:t>для устранения выявленных недостатков в установленные законом сро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й коми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покровского сельского поселе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  <w:tab/>
        <w:tab/>
        <w:tab/>
        <w:t>______________  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(подпись)                (расшифровка подписи)</w:t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3:46:00Z</dcterms:created>
  <dc:creator>Елесин</dc:creator>
  <dc:description/>
  <cp:keywords/>
  <dc:language>en-US</dc:language>
  <cp:lastModifiedBy>yurist-2</cp:lastModifiedBy>
  <cp:lastPrinted>2018-05-21T08:49:00Z</cp:lastPrinted>
  <dcterms:modified xsi:type="dcterms:W3CDTF">2018-05-21T04:49:00Z</dcterms:modified>
  <cp:revision>15</cp:revision>
  <dc:subject/>
  <dc:title/>
</cp:coreProperties>
</file>