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6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Heading6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 по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2018 № 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 Р Е Д Е Л Е Н И Е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ередаче протокола об административном правонаруше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угих материалов дела на рассмотрение по подведомств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8 г.</w:t>
        <w:tab/>
        <w:tab/>
        <w:tab/>
        <w:tab/>
        <w:tab/>
        <w:t xml:space="preserve">        ст-ца Новопокровска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ая комиссия Новопокровского сельского поселения Новопокровского района в составе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и и инициалы членов административной комисс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материалы дела об административном правонарушении №__________ от «____»___________20___г. в отношении 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ведения о лице, в отношении которого рассмотрено дело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факту совершения административного правонарушения, предусмотренного ч.___ ст.___ Закона Краснодарского края от 23 июля 2003 года № 608-КЗ «Об административных правонарушениях»,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ИЛ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бстоятельства, свидетельствующие о не подведомственности дел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дминистративном правонарушении административной комисс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изложенного и руководствуясь пунктом 5 части 1 статьи 29.4, пунктом 9 части 1 статьи 29.7 Кодекса Российской Федерации об административных правонарушени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по подведомственности протокол об административном правонарушении и другие материал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Cs w:val="24"/>
        </w:rPr>
        <w:t>(указывается орган, в который передаются материалы дел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(указываются основания направления (не относится к компетенции административной комиссии, либо вынесено определение об отводе состава административной комисс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  <w:tab/>
        <w:tab/>
        <w:tab/>
        <w:t xml:space="preserve">       __________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(подпись)      </w:t>
        <w:tab/>
        <w:tab/>
        <w:t xml:space="preserve"> (расшифров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FFFFFF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FFFFFF"/>
      </w:rPr>
      <w:fldChar w:fldCharType="separate"/>
    </w:r>
    <w:r>
      <w:rPr>
        <w:sz w:val="28"/>
        <w:szCs w:val="28"/>
        <w:rFonts w:cs="Times New Roman" w:ascii="Times New Roman" w:hAnsi="Times New Roman"/>
        <w:color w:val="FFFFFF"/>
      </w:rPr>
      <w:t>2</w:t>
    </w:r>
    <w:r>
      <w:rPr>
        <w:sz w:val="28"/>
        <w:szCs w:val="28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49:00Z</dcterms:created>
  <dc:creator>Елесин</dc:creator>
  <dc:description/>
  <cp:keywords/>
  <dc:language>en-US</dc:language>
  <cp:lastModifiedBy>yurist-2</cp:lastModifiedBy>
  <cp:lastPrinted>2018-05-21T09:24:00Z</cp:lastPrinted>
  <dcterms:modified xsi:type="dcterms:W3CDTF">2018-05-21T05:25:00Z</dcterms:modified>
  <cp:revision>17</cp:revision>
  <dc:subject/>
  <dc:title/>
</cp:coreProperties>
</file>