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ing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покровского сельского 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покр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2018 № 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 Р Е Д Е Л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времени и места рассмотрения д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административном правонаруш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2018 г.</w:t>
        <w:tab/>
        <w:tab/>
        <w:tab/>
        <w:tab/>
        <w:tab/>
        <w:t xml:space="preserve">        ст-ца Новопокровска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дминистративной комиссии ________________________, при подготовке к рассмотрению дела об административном правонарушении, рассмотрев материалы дела об административном правонарушении от                        «__» _________ 20__г. (протокол об административном правонарушении № __)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ные 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совершении гр. 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о, месяц, год рождения 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живающий(ая) 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, должность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юридический адрес ___________________________________________________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факту совершения административного правонарушения, предусмотренного ч.___ ст.___ Закона Краснодарского края от 23 июля 2003 года № 608-КЗ «Об административных правонарушениях»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С Т А Н О В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данного дела относится к компетенции административной комиссии, обстоятельств, исключающих возможность рассмотрения данного дела не имеется, протокол об административном правонарушении и другие протоколы, предусмотренные КоАП РФ и иные материалы дела оформлены правильно, обстоятельств, исключающих производство по делу не имеется, имеющихся материалов достаточно для рассмотрения по существу, лицо, привлекаемое к административной ответственности, с материалами дела ознакомлено/ не ознакомлено (нужное подчеркнуть). Ходатайств и отводов н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меется (рассмотрен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изложенного, руководствуясь п.1 ч.1 ст.29.1, 29.4, ст.29.5 КоАП РФ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 Р Е Д Е Л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рассмотрение дела об административном правонарушении №______ от «____» _________________ 20____г.                                                                              в отношении 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 «____»  ___________ 20____г. в ___________ час. ______ мин. в помещении администрации Новопокровского сельского поселения Новопокровского района, расположенной по адресу: ст. Новопокровская, ул. Ленина, д. 1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тив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  <w:tab/>
        <w:tab/>
        <w:tab/>
        <w:t xml:space="preserve">       __________  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Cs w:val="28"/>
        </w:rPr>
        <w:t xml:space="preserve">(подпись)      </w:t>
        <w:tab/>
        <w:tab/>
        <w:t xml:space="preserve"> (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05:00Z</dcterms:created>
  <dc:creator>Sveta</dc:creator>
  <dc:description/>
  <cp:keywords/>
  <dc:language>en-US</dc:language>
  <cp:lastModifiedBy>yurist-2</cp:lastModifiedBy>
  <cp:lastPrinted>2018-05-21T08:43:00Z</cp:lastPrinted>
  <dcterms:modified xsi:type="dcterms:W3CDTF">2018-05-21T04:43:00Z</dcterms:modified>
  <cp:revision>17</cp:revision>
  <dc:subject/>
  <dc:title>РОССИЙСКАЯ ФЕДЕРАЦИЯ</dc:title>
</cp:coreProperties>
</file>