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покровского сельского 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2018 №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 «____» ________  20____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ца Новопокровс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председателя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го секретаря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____________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материалы об административном правонарушении от ___________ (протокол № ______)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енный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вершении гр. 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(ая) 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по факту совершения административного правонарушения, предусмотренного  ст. ___________ Закона Краснодарского края от 23 июля 2003 года № 608-КЗ «Об административных правонарушениях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 Т А Н О В И ЛА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1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1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1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излагаются обстоятельства, установленные при рассмотрении 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. 24.5, п.2 ч.1ст.29.9, 29.10 КоАП РФ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А: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виду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роизводство по делу об административном правонарушении от ______________ протокол № _____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постановление может быть обжаловано в Новопокровский районный суд Краснодарского края в течение 10 суток со дня вручения или получения копии постановления. Не обжалованное и не опротестованное постановление по делу об административном правонарушении вступает в законную силу  с «___» _________  20___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дминистратив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________________ 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остановлением ознакомлен(а)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пию постановления получил</w:t>
      </w:r>
      <w:r>
        <w:rPr>
          <w:sz w:val="28"/>
          <w:szCs w:val="28"/>
        </w:rPr>
        <w:t xml:space="preserve"> </w:t>
        <w:tab/>
        <w:t xml:space="preserve">      «__» _______ 20___г. ________/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пия постановления вручена    «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»________2018 г.      __________/_________ /</w:t>
      </w:r>
    </w:p>
    <w:sectPr>
      <w:headerReference w:type="default" r:id="rId2"/>
      <w:headerReference w:type="first" r:id="rId3"/>
      <w:type w:val="nextPage"/>
      <w:pgSz w:w="12145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right"/>
      <w:outlineLvl w:val="5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00:00Z</dcterms:created>
  <dc:creator>Sveta</dc:creator>
  <dc:description/>
  <cp:keywords/>
  <dc:language>en-US</dc:language>
  <cp:lastModifiedBy>yurist-2</cp:lastModifiedBy>
  <cp:lastPrinted>2018-05-21T13:18:00Z</cp:lastPrinted>
  <dcterms:modified xsi:type="dcterms:W3CDTF">2018-05-21T09:18:00Z</dcterms:modified>
  <cp:revision>21</cp:revision>
  <dc:subject/>
  <dc:title>РОССИЙСКАЯ ФЕДЕРАЦИЯ</dc:title>
</cp:coreProperties>
</file>