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2019                                                                                             № ____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Heading"/>
        <w:spacing w:lineRule="auto" w:line="240"/>
        <w:ind w:left="2880" w:right="-6" w:firstLine="720"/>
        <w:jc w:val="left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/>
          <w:b/>
          <w:bCs w:val="false"/>
          <w:color w:val="000000"/>
          <w:sz w:val="28"/>
          <w:szCs w:val="28"/>
        </w:rPr>
      </w:r>
    </w:p>
    <w:p>
      <w:pPr>
        <w:pStyle w:val="Heading"/>
        <w:spacing w:lineRule="auto" w:line="240"/>
        <w:ind w:left="2880" w:right="-6" w:firstLine="720"/>
        <w:jc w:val="left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Heading1"/>
        <w:ind w:left="851" w:right="7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ложения о порядке организации доступа к информации о деятельности администрации Новопокр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               №131-ФЗ «Об общих принципах организации местного самоуправления в Российской Федерации», Федеральным законом от 9 февраля 2009 года                  №8-ФЗ «Об обеспечении доступа к информации о деятельности государственных органов и органов местного самоуправления», Законом Краснодарского края от 16 июля 2010 года №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организаций на доступ к информации о деятельности органов местного самоуправления муниципального образования Новопокровский район, администрация муниципального образования Новопокровский район 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5"/>
      <w:bookmarkStart w:id="1" w:name="sub_1"/>
      <w:bookmarkEnd w:id="0"/>
      <w:r>
        <w:rPr>
          <w:rFonts w:cs="Times New Roman" w:ascii="Times New Roman" w:hAnsi="Times New Roman"/>
          <w:sz w:val="28"/>
          <w:szCs w:val="28"/>
        </w:rPr>
        <w:t>Утвердить положение о порядке организации доступа к информации о деятельности администрации Новопокровского сельского поселения Новопокровского района (приложение №1)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информации о деятельности администрации Новопокровского сельского поселения Новопокровского района (далее – Перечень), размещаемой в информационно-телекоммуникационной сети Интернет (приложение № 2).</w:t>
      </w:r>
    </w:p>
    <w:p>
      <w:pPr>
        <w:pStyle w:val="Normal"/>
        <w:ind w:firstLine="720"/>
        <w:jc w:val="both"/>
        <w:rPr/>
      </w:pPr>
      <w:bookmarkStart w:id="2" w:name="sub_115"/>
      <w:bookmarkEnd w:id="2"/>
      <w:r>
        <w:rPr>
          <w:rFonts w:cs="Times New Roman" w:ascii="Times New Roman" w:hAnsi="Times New Roman"/>
          <w:sz w:val="28"/>
          <w:szCs w:val="28"/>
        </w:rPr>
        <w:t>3. Установить, чт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фициальным источником информации о деятельности администрации Новопокровского сельского поселения Новопокровского района в информационно-телекоммуникационной сети Интернет является официальный сайт муниципального образования Новопокровский район, расположенный по адресу - http://www.novopokrovskaya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(далее – Сайт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дресом электронной почты, по которому пользователем информацией может быть направлен запрос о предоставлении информации о деятельности администрации Новопокровского сельского поселения Новопокровского района, и получена запрашиваемая информация, является адрес - </w:t>
      </w:r>
      <w:r>
        <w:rPr>
          <w:rFonts w:cs="Times New Roman" w:ascii="Times New Roman" w:hAnsi="Times New Roman"/>
          <w:color w:val="000000"/>
          <w:sz w:val="28"/>
          <w:szCs w:val="28"/>
        </w:rPr>
        <w:t>novpos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color w:val="000000"/>
          <w:sz w:val="28"/>
          <w:szCs w:val="28"/>
        </w:rPr>
        <w:t>.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информационный стенд, содержащий информацию о деятельности администрации Новопокровского сельского поселения Новопокровского района, располагается по месту нахождения администрации муниципального образования Новопокровский район: 353020, Краснодарский край, Новопокровский район, ст-ца Новопокровская, ул. Ленина, 11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остными лицами администрации Новопокровского сельского поселения Новопокровского района, уполномоченным в сфере организации доступа к информации о деятельности администрации Новопокровского сельского поселения Новопокровского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в сети интернет является специалист второй категории отдела учета и отчетности  администрации Новопокровского сельского поселения Новопокров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и в средствах массовой информации – главный специалист отдела по общим и правовым вопросам администрации Новопокровского сельского поселения Новопокров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остные лица администрации Новопокровского сельского поселения Новопокровского района, уполномоченные в сфере организации доступа к информации о деятельности администрации Новопокровского сельского поселения Новопокровского района определяются правовым актом администрации Новопокровского сельского поселения Новопокров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ующие права и обязанности должностных лиц, указанных в подпункте 1 настоящего пункта, предусмотреть в их должностных инструкция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руктурные подразделения   администрации Новопокровского сельского поселения Новопокровского района ответственные за предоставление информации указаны в Перечне, и утверждены приложением №2 настоящего постанов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Заместителям главы Новопокровского сельского поселения Новопокровского района, руководителям структурных подразделений администрации Новопокровского сельского поселения Новопокровского района обеспечить оперативное предоставление информации в соответствии с Перечнем второй категории отдела учета и отчетности  администрации Новопокровского сельского поселения Новопокровского района в сроки, указанные в Перечне. Указанные должностные лица несут дисциплинарную ответственность за своевременность, достоверность и полноту ее предост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Установить, что финансирование мероприятий, определённых настоящим постановлением, осуществляется за счёт средств бюджета Новопокровского сельского поселения Новопокровского района.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читать утратившим силу постановление администрации Новопокровского сельского поселения Новопокровского района от 27 декабря 2012 года №360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орядке утверждения перечня  информации и обеспечения  доступа к информации о деятельности органов местного самоуправления Новопокровского сельского посел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0. Постановление вступает в силу со дня ег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фициального обнарод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7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5"/>
      <w:bookmarkStart w:id="7" w:name="sub_5"/>
      <w:bookmarkEnd w:id="7"/>
    </w:p>
    <w:p>
      <w:pPr>
        <w:pStyle w:val="Style78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3305"/>
      </w:tblGrid>
      <w:tr>
        <w:trPr/>
        <w:tc>
          <w:tcPr>
            <w:tcW w:w="6583" w:type="dxa"/>
            <w:tcBorders/>
            <w:vAlign w:val="bottom"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сельского поселения</w:t>
              <w:br/>
              <w:t>Новопокровского района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Свитенк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560" w:right="560" w:gutter="0" w:header="720" w:top="1134" w:footer="0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Название Знак"/>
    <w:qFormat/>
    <w:rPr>
      <w:rFonts w:ascii="Times New Roman" w:hAnsi="Times New Roman" w:cs="Times New Roman"/>
      <w:bCs/>
      <w:color w:val="000000"/>
      <w:sz w:val="28"/>
      <w:szCs w:val="28"/>
      <w:shd w:fill="FFFFFF" w:val="clear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634"/>
      <w:ind w:right="-6" w:firstLine="851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7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7:00Z</dcterms:created>
  <dc:creator>НПП "Гарант-Сервис"</dc:creator>
  <dc:description/>
  <cp:keywords/>
  <dc:language>en-US</dc:language>
  <cp:lastModifiedBy>1</cp:lastModifiedBy>
  <cp:lastPrinted>2019-04-23T10:18:00Z</cp:lastPrinted>
  <dcterms:modified xsi:type="dcterms:W3CDTF">2019-08-09T08:53:00Z</dcterms:modified>
  <cp:revision>4</cp:revision>
  <dc:subject/>
  <dc:title/>
</cp:coreProperties>
</file>