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ind w:left="5103" w:hanging="0"/>
        <w:jc w:val="left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УТВЕРЖДЕН</w:t>
      </w:r>
    </w:p>
    <w:p>
      <w:pPr>
        <w:pStyle w:val="Normal"/>
        <w:ind w:left="510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постановлением</w:t>
      </w: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администрации</w:t>
      </w:r>
    </w:p>
    <w:p>
      <w:pPr>
        <w:pStyle w:val="Normal"/>
        <w:ind w:left="510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покровского сельского поселения </w:t>
      </w:r>
    </w:p>
    <w:p>
      <w:pPr>
        <w:pStyle w:val="Normal"/>
        <w:ind w:left="5103" w:hanging="0"/>
        <w:jc w:val="left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покровского района</w:t>
      </w:r>
    </w:p>
    <w:p>
      <w:pPr>
        <w:pStyle w:val="Normal"/>
        <w:ind w:left="510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от __________ 2019 №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ind w:left="567" w:right="566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ЧЕНЬ</w:t>
      </w:r>
    </w:p>
    <w:p>
      <w:pPr>
        <w:pStyle w:val="ConsPlusTitle"/>
        <w:widowControl/>
        <w:ind w:left="567" w:right="566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формации о деятельности администрации</w:t>
      </w:r>
    </w:p>
    <w:p>
      <w:pPr>
        <w:pStyle w:val="ConsPlusTitle"/>
        <w:widowControl/>
        <w:ind w:left="567" w:right="566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овопокровского сельского поселения Новопокровского района, размещаемой в информационно-телекоммуникационной сети интерн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стоящий Перечень подготовлен в соответствии с Федеральным законом от 9 февраля 2009 года №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915"/>
        <w:gridCol w:w="2976"/>
        <w:gridCol w:w="2268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, подлежащая публикации в соответствии с требованиями Федерального закона от  9 февраля 2009 года №8-ФЗ «Об обеспечении доступа к информации о деятельности государственных органов и органов местного самоуправлени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ичность заполнения/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новления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разделение/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ист, ответственный за наполнени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915"/>
        <w:gridCol w:w="2976"/>
        <w:gridCol w:w="2268"/>
      </w:tblGrid>
      <w:tr>
        <w:trPr>
          <w:tblHeader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 Общие сведе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numPr>
                <w:ilvl w:val="0"/>
                <w:numId w:val="3"/>
              </w:numPr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уктура администрации Новопокровского сельского поселения Новопокровского района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ргана местного самоуправления, почтовый адрес, адрес электронной почты, номера телефонов справочных служб Новопокровского сельского поселения Новопокр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держивается в актуальном состоя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 общим и правовым вопросам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полномочиях Новопокровского сельского поселения Новопокровского района, задачах и функциях структурных подразделений органов, а также перечень законов и иных нормативных правовых актов, определяющих эти полномочия, задачи и функ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5 рабочих дней со дня утверждения либо изменения соответствующих  нормативных правовых и иных актов.</w:t>
            </w:r>
          </w:p>
          <w:p>
            <w:pPr>
              <w:pStyle w:val="Normal"/>
              <w:ind w:firstLine="33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законов и иных нормативных правовых актов поддерживается в актуальном состоя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 общим и правовым вопросам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подведомственных организаций, сведения об их задачах и функциях, а также почтовые адреса, адреса электронной почты (при наличии), номера телефонов справочных служб подведомственных организаций Новопокровского сельского поселения Новопокровского район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5 рабочих дней со дня подписания правового акта о создании организации. Поддерживается в актуальном состоя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ведомственные организации администрации сельского поселе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руководителях Новопокровского сельского поселения Новопокровского района, его структурных подразделений, руководителях подведомственных организаций (фамилии, имена, отчества, а также при согласии указанных лиц иные сведения о них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3 рабочих дней со дня назначения. Поддерживается в актуальном состоя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 общим и правовым вопросам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ни информационных систем, банков данных, реестров, регистров, находящихся в ведении Новопокровского сельского поселения Новопокровского района, подведомствен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держивается в актуальном состоя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уктурные подразделения и подведомственные организации администрации сельского поселе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е нормативные правовые акты, изданные Новопокровским сельским поселением Новопокровского района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 муниципальных правовых актов в случаях, установленных законодательством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ечение 5 рабочих дней со дня принятия муниципальных правовых актов, внесении в них изменений, признания их утратившими силу, признания их судом недействующим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уктурные подразделения,  разрабатывающие правовые акты администрации сельского поселения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сты проектов муниципальных правовых актов, внесенных в представительный орган муниципального образ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роками внесения муниципальных правовых актов на рассмотрение в представительный орган Новопокров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 общим и правовым вопросам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размещении заказов на поставки товаров, выполнение работ, оказание услуг для муниципальных нужд в соответствии с законодательством Российской Федерации о размещении заказов на поставки товаров, выполнение работ, оказание услуг для государственных и муниципальных нуж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держивается в актуальном состоянии</w:t>
            </w:r>
          </w:p>
          <w:p>
            <w:pPr>
              <w:pStyle w:val="Normal"/>
              <w:ind w:firstLine="33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экономики, прогнозирования и доходов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регламенты, стандарты муниципальных услуг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держивается в актуальном состоянии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по общим и правовым вопросам; структурные подразделения,   разрабатывающие административные регламенты администрации сельского поселения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ленные формы обращений, заявлений и иных документов, принимаемых администрацией Новопокровского сельского поселения Новопокровского района к рассмотрению в соответствии с законами и иными нормативными правовыми актами, муниципальными правовыми акта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держивается в актуальном состоя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 общим и правовым вопросам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обжалования муниципальных правовых ак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держивается в актуальном состоя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 общим и правовым вопросам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 Информация об участии в целевых программах и международном сотрудничеств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б участии Новопокровского сельского поселения Новопокровского района в целевых и иных программах, международном сотрудничеств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квартально.</w:t>
            </w:r>
          </w:p>
          <w:p>
            <w:pPr>
              <w:pStyle w:val="Normal"/>
              <w:ind w:firstLine="33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держивается в актуальном состояни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экономики, прогнозировании и доходов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мероприятиях, проводимых в Новопокровском сельском поселении Новопокровского района, в том числе сведения об официальных визитах и о рабочих поездках руководителей и официальных делегаций Новопокровского сельского поселения Новопокр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онсы официального визита (рабочей поездки, официального  мероприятия) – в течение одного рабочего дня перед началом указанных мероприятий. Итоги официального визита (рабочей поездки, официального мероприятия) – в течение одного рабочего дня после окончания указанных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 МК МЦ «Новопокровский», отдел по социальным вопросам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 Информация о состоянии защиты населе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ая информация, подлежащая доведению Новопокровским сельским поселением Новопокровского района до сведения граждан и организаций в соответствии с федеральными законами, законами субъектов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держивается в актуальном состоя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главы Новопокровского сельского поселения, курирующий вопросы благоустройства, Отдел по использованию земли и муниципального имущества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 Сведения о результатах проверок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результатах проверок, проведенных администрацией Новопокровского сельского поселения Новопокровского района, подведомственными организациями в пределах их полномочий, а также о результатах проверок, проведенных в администрации Новопокровского сельского поселения Новопокровского района, подведомственных организация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5 рабочих дней со дня подписания актов прове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уктурные подразделения и подведомственные организации администрации сельского поселения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 Информация по официальным выступлениям руководителей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сты официальных выступлений и заявлений руководителей и заместителей руководителей администрации Новопокровского сельского поселения Новопокр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одного рабочего дня со дня вы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 МК МЦ «Новопокровский»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 Статистические данны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полномочиям администрации Новопокровского сельского поселения Новопокр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жегодно, до 1 мая, в рамках докладов о достигнутых значениях показателей для оценки эффективности деятельности органов местного самоуправл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экономики, прогнозирования и доходов 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б использовании администрацией Новопокровского сельского поселения Новопокровского района, подведомственными организациями выделяемых бюджетных средст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кварталь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экономики, прогнозирования и доходов 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предоставленных организациям и индивидуальным предпринимателям льготах, отсрочках, рассрочках, о списании задолженности по платежам в бюджеты бюджетной системы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меся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экономики, прогнозирования и доходов 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 Информация о муниципальной служб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поступления граждан на  муниципальную служб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держивается в актуальном состоя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 общим и правовым вопросам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акантных должностях муниципальной службы, имеющихся в администрации Новопокровского сельского поселения Новопокр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3 рабочих дней после объявления вакантной долж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 общим и правовым вопросам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лификационные требования к кандидатам на замещение вакантных должностей муниципальной служб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5 рабочих дней со дня утвер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 общим и правовым вопросам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овия и результаты конкурсов на замещение вакантных должностей муниципальной служб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овия конкурса размещаются не позднее 5 рабочих дней до проведения конкурса. Результаты – в течение 3 рабочих дней после проведения конкур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 общим и правовым вопросам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а телефонов, по которым можно получить информацию по вопросу замещения вакантных должностей в администрации Новопокровского сельского поселения Новопокр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держивается в актуальном состоя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 общим и правовым вопросам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 Сведения об обращениях граждан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и время приема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5 рабочих дней со дня утверждения поряд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 общим и правовым вопросам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 и отчество руководителя подразделения или иного должностного лица, к полномочиям которых отнесены организация приема лиц, указанных в пункте 25 настоящего перечня, обеспечение рассмотрения их обращений, а также номер телефона, по которому можно получить информацию справочного характер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5 рабочих дней со дня на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 общим и правовым вопросам</w:t>
            </w:r>
          </w:p>
        </w:tc>
      </w:tr>
      <w:tr>
        <w:trPr>
          <w:trHeight w:val="139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зоры обращений лиц, указанных в пункте 25 настоящего перечня, а также обобщенная информация о результатах рассмотрения этих обращений и принятых мера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кварталь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 общим и правовым вопросам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IX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 Иная информац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Сведения из Реестра муниципального имуществ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вопокровского сельского поселения Новопокровского района </w:t>
            </w:r>
            <w:r>
              <w:rPr>
                <w:rFonts w:cs="Times New Roman" w:ascii="Times New Roman" w:hAnsi="Times New Roman"/>
              </w:rPr>
              <w:t>об объектах: реестровый номер объекта, наименование объекта, литера, местонахождение объекта, общая площадь (кв.м), протяженность (м), кадастровый (условный) номер объекта недвижимости, дата записи о регистрации в ЕГРН права собственности, номер записи о регистрации в ЕГРН права собственности, назначение объекта недвижимости, сведения об обременении правами третьих лиц, сведения о существующих ограничениях (при наличии), полное наименование балансодержателя, юридический адрес балансодержател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Актуализация информации не реже одного раза в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тдел по использованию земли и муниципального имуществ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ы местного самоуправления наряду с информацией, указанной выше в данном перечне и относящейся к их деятельности, могут размещать в сети Интернет иную информацию о своей деятельности с учетом требований федерального законодатель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ивается в актуальном состоя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уктурные подразделения,  ведомственные, отраслевые  подразделения  администрации сельского поселения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отдел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бщим и правовым вопросам</w:t>
        <w:tab/>
        <w:tab/>
        <w:tab/>
        <w:tab/>
        <w:tab/>
        <w:tab/>
        <w:t>О.Н.Васил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ranklin Gothic Medium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4">
    <w:name w:val="Заголовок 4 Знак"/>
    <w:basedOn w:val="Style10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basedOn w:val="Style11"/>
    <w:qFormat/>
    <w:rPr>
      <w:rFonts w:cs="Times New Roman"/>
      <w:color w:val="106BBE"/>
    </w:rPr>
  </w:style>
  <w:style w:type="character" w:styleId="Style13">
    <w:name w:val="Опечатки"/>
    <w:qFormat/>
    <w:rPr>
      <w:color w:val="FF0000"/>
    </w:rPr>
  </w:style>
  <w:style w:type="character" w:styleId="Style14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15">
    <w:name w:val="Сравнение редакций. Удаленный фрагмент"/>
    <w:qFormat/>
    <w:rPr>
      <w:color w:val="000000"/>
      <w:shd w:fill="C4C413" w:val="clear"/>
    </w:rPr>
  </w:style>
  <w:style w:type="character" w:styleId="Style16">
    <w:name w:val="Верхний колонтитул Знак"/>
    <w:basedOn w:val="Style10"/>
    <w:qFormat/>
    <w:rPr>
      <w:rFonts w:ascii="Arial" w:hAnsi="Arial" w:eastAsia="Times New Roman" w:cs="Arial"/>
      <w:sz w:val="24"/>
      <w:szCs w:val="24"/>
    </w:rPr>
  </w:style>
  <w:style w:type="character" w:styleId="Style17">
    <w:name w:val="Нижний колонтитул Знак"/>
    <w:basedOn w:val="Style10"/>
    <w:qFormat/>
    <w:rPr>
      <w:rFonts w:ascii="Arial" w:hAnsi="Arial" w:eastAsia="Times New Roman" w:cs="Arial"/>
      <w:sz w:val="24"/>
      <w:szCs w:val="24"/>
    </w:rPr>
  </w:style>
  <w:style w:type="character" w:styleId="FontStyle81">
    <w:name w:val="Font Style8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1">
    <w:name w:val="Style7"/>
    <w:basedOn w:val="Normal"/>
    <w:qFormat/>
    <w:pPr>
      <w:spacing w:lineRule="exact" w:line="322"/>
      <w:ind w:firstLine="902"/>
    </w:pPr>
    <w:rPr>
      <w:rFonts w:ascii="Franklin Gothic Medium" w:hAnsi="Franklin Gothic Medium" w:cs="Times New Roma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S3">
    <w:name w:val="s_3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Indent1">
    <w:name w:val="indent_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S5">
    <w:name w:val="s_5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Style20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9:48:00Z</dcterms:created>
  <dc:creator>ИРИНА</dc:creator>
  <dc:description/>
  <cp:keywords/>
  <dc:language>en-US</dc:language>
  <cp:lastModifiedBy>1</cp:lastModifiedBy>
  <cp:lastPrinted>2019-04-22T12:05:00Z</cp:lastPrinted>
  <dcterms:modified xsi:type="dcterms:W3CDTF">2019-08-09T07:05:00Z</dcterms:modified>
  <cp:revision>11</cp:revision>
  <dc:subject/>
  <dc:title/>
</cp:coreProperties>
</file>