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ЛОЖЕНИЕ №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 Положени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о выдаче разрешения на выполнение авиационных работ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парашютных прыжков, демонстрационных полетов воздушных суд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полетов беспилотных летательных аппаратов, подъемов привязн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аэростатов над территорией Новопокровского сельского поселения Новопокровского района, посадки (взлета) на расположенные в границах Новопокровского сельского поселения Новопокровского райо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лощадки, сведения о которых не опубликованы в документах аэронавигационной информации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lang w:eastAsia="ru-RU"/>
        </w:rPr>
        <w:t>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(наименование Уполномоченного органа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от 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(наименование юридического лица; фамилия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имя, отчество физического лица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(адрес места нахождения/жительства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телефон: _______________, факс 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эл. почта: 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о выдаче разрешения на выполнение авиационных работ, парашютных прыжков, демонстрационных полетов воздушных судов, полетов беспилотных летательных аппаратов, подъемов привязных аэростатов над территорией Новопокровского сельского поселения Новопокровского района , посадки (взлета) на расположенные в границах Новопокровского сельского поселения Новопокровского района площадки, сведения о которых не опубликованы в документах аэронавигационной информац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Прошу  выдать  разрешение  на выполнение над территорией Новопокровского сельского поселения _____________________________________________________________ 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lang w:eastAsia="ru-RU"/>
        </w:rPr>
        <w:t>(авиационных работ, парашютных прыжков, подъема привязных аэростатов, демонстрационных полетов, полетов беспилотного летательного  аппарата, посадки (взлета) на площадку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с целью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на воздушном судн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(указать количество и тип воздушных судов, государственный регистрационный (опознавательный) знак воздушного судна (если известно заранее)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место использования воздушного пространства (посадки (взлета)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lang w:eastAsia="ru-RU"/>
        </w:rPr>
        <w:t>(район проведения авиационных работ, демонстрационных полетов, посадочные площадки, площадки приземления парашютистов, место подъема привязного аэростата, полетов беспилотного летательного аппарат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срок использования воздушного пространств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дата начала использования: 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дата окончания использования: 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время использования воздушного пространства (посадки (взлета)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lang w:eastAsia="ru-RU"/>
        </w:rPr>
        <w:t>(планируемое    время   начала   и   окончания   использования   воздушного пространств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Разрешение  или  решение  об  отказе  в выдаче разрешения прошу выдать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лично  /  направить  по электронной почте / направить почтовым отправление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(нужное подчеркнуть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</w:t>
      </w:r>
      <w:r>
        <w:rPr>
          <w:rFonts w:cs="Times New Roman" w:ascii="Times New Roman" w:hAnsi="Times New Roman"/>
          <w:color w:val="000000"/>
          <w:lang w:eastAsia="ru-RU"/>
        </w:rPr>
        <w:t>Приложени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        </w:t>
      </w:r>
      <w:r>
        <w:rPr>
          <w:rFonts w:cs="Times New Roman" w:ascii="Times New Roman" w:hAnsi="Times New Roman"/>
          <w:color w:val="000000"/>
          <w:lang w:eastAsia="ru-RU"/>
        </w:rPr>
        <w:t>(документы, прилагаемые к заявлению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"____" ___________ 20__ г.             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lang w:eastAsia="ru-RU"/>
        </w:rPr>
        <w:t>(подпись, расшифровка подписи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sectPr>
      <w:type w:val="nextPage"/>
      <w:pgSz w:w="11906" w:h="16838"/>
      <w:pgMar w:left="1701" w:right="566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10:44:00Z</dcterms:created>
  <dc:creator>1</dc:creator>
  <dc:description/>
  <cp:keywords/>
  <dc:language>en-US</dc:language>
  <cp:lastModifiedBy>1</cp:lastModifiedBy>
  <dcterms:modified xsi:type="dcterms:W3CDTF">2019-07-24T05:08:00Z</dcterms:modified>
  <cp:revision>3</cp:revision>
  <dc:subject/>
  <dc:title/>
</cp:coreProperties>
</file>