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ОКРОВСКОГО СЕЛЬ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2019</w:t>
        <w:tab/>
        <w:t xml:space="preserve"> </w:t>
        <w:tab/>
        <w:tab/>
        <w:tab/>
        <w:tab/>
        <w:tab/>
        <w:tab/>
        <w:tab/>
        <w:t xml:space="preserve">               № 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положения о выдаче разреш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выполнение авиационных работ, парашютных прыжков, демонстрационных полетов воздушных судов, полето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спилотных летательных аппаратов, подъемов привязных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эростатов над территорией Новопокровского сель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еления Новопокровского района, посадки (взлета) 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сположенные в границах Новопокровского сель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еления Новопокровского района площадки, свед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которых не опубликованы в документах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эронавигацио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 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8,        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 января 2012 №6, Уставом Новопокровского сельского поселения Новопокровского района, администрация Новопокровского сельского поселения Новопокровского района                           п о с т а н о в л я е т: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Новопокровского сельского поселения Новопокровского района, посадки (взлета) на расположенные в границах Новопокровского сельского поселения Новопокровского района площадки, сведения о которых не опубликованы в документах аэронавигационной информации (прилагается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Отделу по общим и правовым вопроса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овопокровского сельского поселения Новопокров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Васильева) обеспечить обнародование настоящего постановления в установленном порядке и его размещ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овопокров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го поселения Новопокро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Новопокровского сельского поселения Новопокровского района А.А. Богданова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остановление вступает в силу по истечении 10 дней после дня его официального обнарод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  <w:tab/>
        <w:tab/>
        <w:tab/>
        <w:t xml:space="preserve">                                         А.В. Сви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18:00Z</dcterms:created>
  <dc:creator>1</dc:creator>
  <dc:description/>
  <cp:keywords/>
  <dc:language>en-US</dc:language>
  <cp:lastModifiedBy>1</cp:lastModifiedBy>
  <cp:lastPrinted>2019-07-30T10:49:00Z</cp:lastPrinted>
  <dcterms:modified xsi:type="dcterms:W3CDTF">2019-07-30T06:49:00Z</dcterms:modified>
  <cp:revision>3</cp:revision>
  <dc:subject/>
  <dc:title/>
</cp:coreProperties>
</file>