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Поло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 выдаче разрешения на выполнение авиационных раб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арашютных прыжков, демонстрационных полетов воздушных суд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олетов беспилотных летательных аппаратов, подъемов привяз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аэростатов над территорией Новопокровского сельского поселения Новопокровского района, посадки (взлета) на расположенные в границах Новопокровского сельского поселения Новопокр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ощадки, сведения о которых не опубликованы в документах аэронавигационн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аз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Новопокровского сельского поселения Новопокровского района, посадки (взлета) на расположенные в границах Новопокровского сельского поселения Новопокровского района площадки, сведения о которых не опубликованы в документах аэронавигационной информации (нужное подчеркну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lang w:eastAsia="ru-RU"/>
        </w:rPr>
        <w:t>Рассмотрев   Ваше   заявление   от   "____"   _____________   20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   соответствии   с   пунктом   49   Федеральных   правил   использования воздушного пространства Российской Федерации, утвержденных  Постановлением Правительства  Российской  Федерации  от  11.03.2010 №138, пунктом  40.5 Федеральных  авиационных  правил  «Организация  планирования использования  воздушного  пространства Российской Федерации», утвержденных приказом Минтранса России от 16.01.2012 №6, разреш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(наименование юридического лица; фамилия, имя,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адрес места нахождения (жительства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ыполнение _________________________________ над территорией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бразования __________________________________________________     с     цель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(цель проведения запрашиваемого вида деятель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на воздушном судне (воздушных судах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</w:t>
      </w:r>
      <w:r>
        <w:rPr>
          <w:rFonts w:cs="Times New Roman" w:ascii="Times New Roman" w:hAnsi="Times New Roman"/>
          <w:color w:val="000000"/>
          <w:lang w:eastAsia="ru-RU"/>
        </w:rPr>
        <w:t>(указать количество и тип воздушных суд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государственный регистрационный (опознавательный) знак(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</w:t>
      </w:r>
      <w:r>
        <w:rPr>
          <w:rFonts w:cs="Times New Roman" w:ascii="Times New Roman" w:hAnsi="Times New Roman"/>
          <w:color w:val="000000"/>
          <w:lang w:eastAsia="ru-RU"/>
        </w:rPr>
        <w:t>(указать, если заранее известн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место использования воздушного пространства (посадки (взлета)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район проведения авиационных работ, демонстрационных полетов, беспилот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lang w:eastAsia="ru-RU"/>
        </w:rPr>
        <w:t>летательного аппарата, посадочные площадки, площадки призем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lang w:eastAsia="ru-RU"/>
        </w:rPr>
        <w:t>парашютистов, место подъема привязного аэрост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lang w:eastAsia="ru-RU"/>
        </w:rPr>
        <w:t>Сроки    использования    воздушного   пространства   над   территори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муниципального образования ____________________________________________________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lang w:eastAsia="ru-RU"/>
        </w:rPr>
        <w:t>(дата (даты) и временной интервал проведения запрашиваемого ви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деятель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_______________________________________ /Ф.И.О. и должность подписывающего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</w:t>
      </w:r>
      <w:r>
        <w:rPr>
          <w:rFonts w:cs="Times New Roman" w:ascii="Times New Roman" w:hAnsi="Times New Roman"/>
          <w:color w:val="000000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25:00Z</dcterms:created>
  <dc:creator>1</dc:creator>
  <dc:description/>
  <cp:keywords/>
  <dc:language>en-US</dc:language>
  <cp:lastModifiedBy>1</cp:lastModifiedBy>
  <cp:lastPrinted>2019-07-19T14:47:00Z</cp:lastPrinted>
  <dcterms:modified xsi:type="dcterms:W3CDTF">2019-07-24T05:09:00Z</dcterms:modified>
  <cp:revision>4</cp:revision>
  <dc:subject/>
  <dc:title/>
</cp:coreProperties>
</file>