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Поло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 выдаче разрешения на выполнение авиационных раб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арашютных прыжков, демонстрационных полетов воздушных суд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олетов беспилотных летательных аппаратов, подъемов привяз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аэростатов над территорией Новопокровского сельского поселения Новопокровского района, посадки (взлета) на расположенные в границах Новопокровского сельского поселения Новопокро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ощадки, сведения о которых не опубликованы в документах аэронавигационн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eastAsia="ru-RU"/>
        </w:rPr>
        <w:t>об отказе в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Новопокровского  сельского поселения Новопокровского  района, посадки (взлета) на расположенные в границах Новопокровского  сельского поселения Новопокровского  района площадки, сведения о которых не опубликованы в документах аэронавигацион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Рассмотрев Ваше заявление от "____" ____________ 20__ г.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в   соответствии   с   пунктом   49   Федеральных   правил   использования воздушного пространства Российской Федерации, утвержденных  Постановлением Правительства  Российской  Федерации  от  11.03.2010 №138, пунктом  40.5  Федеральных  авиационных  правил  «Организация  планирования использования  воздушного  пространства Российской Федерации», утвержденных приказом Минтранса России от 16.01.2012 №6, отказывает в выдач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(наименование юридического лица, фамилия, имя,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адрес места нахождения (жительства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разрешения   на   выполнение   авиационных   работ,   парашютных   прыжков, демонстрационных  полетов  воздушных судов, полетов беспилотных летательных аппаратов,  подъемов  привязных  аэростатов  над территорией Новопокровского сельского поселения , посадки (взлета) на расположенные в границах муниципального образования площадки в связи 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_(основания для отказа, в соответствии с п.2.5 Приложения №1 к постановлени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______________________________________ /Ф.И.О. и должность подписывающего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(подпись)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39:00Z</dcterms:created>
  <dc:creator>1</dc:creator>
  <dc:description/>
  <cp:keywords/>
  <dc:language>en-US</dc:language>
  <cp:lastModifiedBy>1</cp:lastModifiedBy>
  <cp:lastPrinted>2019-07-19T14:48:00Z</cp:lastPrinted>
  <dcterms:modified xsi:type="dcterms:W3CDTF">2019-07-24T05:11:00Z</dcterms:modified>
  <cp:revision>4</cp:revision>
  <dc:subject/>
  <dc:title/>
</cp:coreProperties>
</file>