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0.08.2017                                                                                           № 123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исвоении почтового адре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Ремизова Николая Николаевича  о   присвоении почтового  адреса земельному участку (договор аренды земельного участка из земель населенных пунктов находящегося в государственной собственности  № 2200003056 от 24 июля 2017  года),  расположенному  по  ул. Коллективная  в ст-це  Новопокровской, в  соответствии с Федеральным законом   от 6 октября 2003 года  № 131-ФЗ   «Об общих принципах организации     местного   самоуправления   в   Российской Федерации», администрация  Новопокровского  сельского   поселения  п о с т а н о в л я е т:    </w:t>
      </w:r>
    </w:p>
    <w:p>
      <w:pPr>
        <w:pStyle w:val="Normal"/>
        <w:shd w:fill="FFFFFF" w:val="clear"/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воить земельному участку с кадастровым номером 23:22:0503168:64, площадью 2481 кв.м,  почтовый  адрес: ст-ца Новопокровская,   ул. Коллективная, 61К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Главному специалисту по использованию земли и муниципального имущества администрации Новопокровского сельского поселения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hanging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  А.В. Свитенко</w:t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type w:val="nextPage"/>
      <w:pgSz w:w="12240" w:h="15840"/>
      <w:pgMar w:left="181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52"/>
      <w:szCs w:val="52"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4:00Z</dcterms:created>
  <dc:creator>NoName</dc:creator>
  <dc:description/>
  <cp:keywords/>
  <dc:language>en-US</dc:language>
  <cp:lastModifiedBy>1</cp:lastModifiedBy>
  <cp:lastPrinted>2017-08-10T08:09:00Z</cp:lastPrinted>
  <dcterms:modified xsi:type="dcterms:W3CDTF">2017-09-01T07:57:00Z</dcterms:modified>
  <cp:revision>23</cp:revision>
  <dc:subject/>
  <dc:title>Дидактическая игра «Семья»</dc:title>
</cp:coreProperties>
</file>