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ОВОПОК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4.08.2017                                                                                           № 120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-ца Новопокровская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изменении почтового адрес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Головиновой Светланы Маратовны, об  изменении почтового  адреса  земельного  участка с расположенным на нем магазином смешанных товаров, в соответствии с Федеральным законом  от  6  октября  2003 года  № 131-ФЗ  «Об общих принципах организации местного самоуправления в Российской Федерации», администрация  Новопокровского сельского поселения    п о с т а н о в л я е т:    </w:t>
      </w:r>
    </w:p>
    <w:p>
      <w:pPr>
        <w:pStyle w:val="Normal"/>
        <w:shd w:fill="FFFFFF" w:val="clear"/>
        <w:ind w:firstLine="64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В связи с объединением земельных участков присвоить земельному участку с кадастровым номером 23:22:0503141:566, площадью 1264 кв. м, с расположенным на нем магазином смешанных товаров с кадастровым номером 23:22:0503141:456  почтовый  адрес: ст-ца Новопокровская,  ул. Советская, 109, вместо ст-ца Новопокровская, ул. Советская, 109А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 Главному  специалисту по использованию земли и муниципального имущества администрации Новопокровского сельского поселения  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413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 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4.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Новопокровского 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      А.В. Свитенк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737" w:gutter="0" w:header="0" w:top="62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en-US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15:00Z</dcterms:created>
  <dc:creator>NoName</dc:creator>
  <dc:description/>
  <cp:keywords/>
  <dc:language>en-US</dc:language>
  <cp:lastModifiedBy>1</cp:lastModifiedBy>
  <cp:lastPrinted>2017-08-07T11:05:00Z</cp:lastPrinted>
  <dcterms:modified xsi:type="dcterms:W3CDTF">2017-09-01T07:56:00Z</dcterms:modified>
  <cp:revision>8</cp:revision>
  <dc:subject/>
  <dc:title>Дидактическая игра «Семья»</dc:title>
</cp:coreProperties>
</file>