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1.08.2017                                                                                           № 116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исвоении почтового адре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Сыроватко Сергея Ивановича о   присвоении почтового  адреса земельному участку,  расположенному  по ул. Калинина в ст-це  Новопокровской, в  соответствии с Федеральным       законом   от 6 октября 2003 года  № 131-ФЗ   «Об общих принципах организации       местного   самоуправления   в   Российской Федерации», администрация  Новопокровского  сельского   поселения  п о с т а н о в л я е т:    </w:t>
      </w:r>
    </w:p>
    <w:p>
      <w:pPr>
        <w:pStyle w:val="Normal"/>
        <w:shd w:fill="FFFFFF" w:val="clear"/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исвоить земельному участку с кадастровым номером 23:22:0503063:65, площадью 3995 кв.м,  почтовый  адрес:   ст-ца Новопокровская, ул. Калинина, 3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   Главному специалисту по использованию земли и муниципального имущества администрации Новопокровского сельского поселения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  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ind w:hanging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 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Новопокров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     Н.П. Коваль</w:t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52"/>
      <w:szCs w:val="52"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27:00Z</dcterms:created>
  <dc:creator>NoName</dc:creator>
  <dc:description/>
  <cp:keywords/>
  <dc:language>en-US</dc:language>
  <cp:lastModifiedBy>1</cp:lastModifiedBy>
  <cp:lastPrinted>2017-08-02T09:26:00Z</cp:lastPrinted>
  <dcterms:modified xsi:type="dcterms:W3CDTF">2017-09-01T07:53:00Z</dcterms:modified>
  <cp:revision>3</cp:revision>
  <dc:subject/>
  <dc:title>Дидактическая игра «Семья»</dc:title>
</cp:coreProperties>
</file>