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 01.08.2017                                                                                              № 115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зменении почтового адреса объекту недвижим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пер. Казачьему 12 кв. 1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заявление гражданина Головинова Андрея Анатольевича о изменении почтового адреса объекту недвижимости, 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 Новопокровского сельского поселения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бъекту недвижимости (квартира) с кадастровым номером 23:22:0503149:483, расположенному на земельном участке с кадастровым номером 23:22:0503164:26 по адресу - ст-ца Новопокровская, пер.Казачий, 12 кв.1, вместо ранее присвоенного адреса – Краснодарский край, Новопокровский район, Новопокровская ст-ца, ул. Казачья, дом 59 кв. 2, присвоить почтовый адрес - ст-ца Новопокровская, пер.Казачий, 12 кв.1.</w:t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</w:rPr>
        <w:t xml:space="preserve">главы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Н.П.Кова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18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постановления администрации Новопокровского сельского поселения Новопокровского района от ______________2017 № _____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>Об изменении почтового адреса объекту недвижим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пер. Казачьему 12 кв. 1 в ст-це Новопокровско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покровского район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 об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работе с депутатами                                                         О.Н.Васил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___»___________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 исполь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и и муниципального имущества                                                   И.С.Ряб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С.С.Охр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___»___________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0:00Z</dcterms:created>
  <dc:creator>Новосельцев М.М.</dc:creator>
  <dc:description/>
  <cp:keywords/>
  <dc:language>en-US</dc:language>
  <cp:lastModifiedBy>1</cp:lastModifiedBy>
  <cp:lastPrinted>2017-08-03T12:00:00Z</cp:lastPrinted>
  <dcterms:modified xsi:type="dcterms:W3CDTF">2017-08-03T09:00:00Z</dcterms:modified>
  <cp:revision>6</cp:revision>
  <dc:subject/>
  <dc:title>Российская Федерация</dc:title>
</cp:coreProperties>
</file>