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 НОВОПОК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Я 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1.07.2017                                                                                               № 101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внесении изменения в приложение к решению 9-й се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сельского Совета народных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29 апреля 1992 года по адресу: ст. Новопокровска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л. Карякина, 9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технической ошибкой при постановке на кадастровый учет не правильно указан собственник земельного участка, 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Новопокровского сельского поселения 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Внести изменение в приложение к решению 9-й сессии Новопокровского сельского Совета народных депутатов от 29 апреля 1992 года и считать собственником земельного участка с кадастровым номером 23:22:0503126:65, площадью 700 кв.м, расположенного по адресу: ст-ца Новопокровская,                        ул. Карякина,  9 А, умершую Хохлову Раису Петровну, вместо Хохловой Р.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.Ведущему специалисту по использованию земли и муниципального имущества администрации Новопокровского сельского поселения С.И. Слизову внести изменение в земельно-учетную документац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   М.И.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73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23:00Z</dcterms:created>
  <dc:creator>NoName</dc:creator>
  <dc:description/>
  <cp:keywords/>
  <dc:language>en-US</dc:language>
  <cp:lastModifiedBy>1</cp:lastModifiedBy>
  <cp:lastPrinted>2017-07-10T14:25:00Z</cp:lastPrinted>
  <dcterms:modified xsi:type="dcterms:W3CDTF">2017-08-01T06:37:00Z</dcterms:modified>
  <cp:revision>99</cp:revision>
  <dc:subject/>
  <dc:title>П О С Т А Н О В Л Е Н И Е</dc:title>
</cp:coreProperties>
</file>