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НОВОПОКР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.07.2017                                                                                                № 102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 xml:space="preserve">О С Т А Н О В Л ЕРАЦИИ  НОВОПОКР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FFFF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color w:val="FFFFFF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отмене постановле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опокровского сельского поселения Новопокр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8 октября 2015 года № 32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утверждении схемы расположения земельного участ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заявление Попова Сергея Алексеевича от 11.07.2017 года об отмене постановления администрации Новопокровского сельского поселения от 8 октября 2015 года №328 «Об утверждении схемы расположения земельного участка», администрация Новопокровского сельского поселения                            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остановление администрации Новопокровского сельского поселения от 8 октября 2015 года №328 «Об утверждении схемы расположения земельного участка» отменить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Ведущему специалисту по использованию земли и муниципального имущества администрации Новопокровского сельского поселения С.И. Слизову внести изменение в земельно-учетную документац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                                                                           М.И. Гречушкин                                                                                     </w:t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sectPr>
      <w:type w:val="nextPage"/>
      <w:pgSz w:w="12240" w:h="15840"/>
      <w:pgMar w:left="1701" w:right="680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02:00Z</dcterms:created>
  <dc:creator>NoName</dc:creator>
  <dc:description/>
  <cp:keywords/>
  <dc:language>en-US</dc:language>
  <cp:lastModifiedBy>1</cp:lastModifiedBy>
  <cp:lastPrinted>2017-07-11T13:43:00Z</cp:lastPrinted>
  <dcterms:modified xsi:type="dcterms:W3CDTF">2017-08-01T11:07:00Z</dcterms:modified>
  <cp:revision>10</cp:revision>
  <dc:subject/>
  <dc:title>Дидактическая игра «Семья»</dc:title>
</cp:coreProperties>
</file>