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31.07.2017 </w:t>
        <w:tab/>
        <w:tab/>
        <w:t xml:space="preserve">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1 полугодие 2017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1 полугодие 2017 года по доходам в сумме 58657,3 тыс. рублей (пятьдесят восемь миллионов шестьсот пятьдесят семь тысяч триста рублей) и расходам в сумме 54 861,9 тыс. рублей (пятьдесят четыре миллиона восемьсот шестьдесят одна тысяча девятьсот рублей) с превышением доходов над расходами (профицит бюджета Новопокровского сельского поселения) в сумме 3795,4 тыс. рублей (три миллиона семьсот девяносто пять тысяч четыреста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1 полугодие 2017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1 полугодие 2017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1 полугодие 2017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1 полугодие 2017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1 полугодие 2017 года в Совет Новопокр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1 полугодие 2017 года в контрольно-счетную палату муниципального образования Новопокровский район.</w:t>
      </w:r>
    </w:p>
    <w:p>
      <w:pPr>
        <w:pStyle w:val="24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                                         Н.П. Ковал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/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/>
      </w:pPr>
      <w:r>
        <w:rPr>
          <w:sz w:val="28"/>
        </w:rPr>
        <w:t>от  31.07.2017  № 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00 0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>заместителя главы по вопросам экономики    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4680" w:leader="none"/>
          <w:tab w:val="left" w:pos="8100" w:leader="none"/>
          <w:tab w:val="left" w:pos="9639" w:leader="none"/>
        </w:tabs>
        <w:ind w:left="9639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от 31.07.2017  № 111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7 года </w:t>
      </w:r>
    </w:p>
    <w:p>
      <w:pPr>
        <w:pStyle w:val="TextBodyIndent"/>
        <w:ind w:lef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1 полугодие 2017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от 31.07.2017  № 1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7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</w:t>
      </w: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полугодие 2017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по вопросам экономики                                              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 xml:space="preserve">от  31.07.2017 № 11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095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095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я главы по вопросам экономики</w:t>
        <w:tab/>
        <w:tab/>
        <w:tab/>
        <w:tab/>
        <w:tab/>
        <w:t xml:space="preserve">                                           </w:t>
        <w:tab/>
        <w:tab/>
        <w:t>А.А. Соловье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Гипертекстовая ссылка"/>
    <w:basedOn w:val="Style5"/>
    <w:qFormat/>
    <w:rPr>
      <w:color w:val="106BBE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8">
    <w:name w:val="Название Знак"/>
    <w:basedOn w:val="Style5"/>
    <w:qFormat/>
    <w:rPr>
      <w:sz w:val="28"/>
      <w:szCs w:val="24"/>
    </w:rPr>
  </w:style>
  <w:style w:type="character" w:styleId="Style9">
    <w:name w:val="Основной текст с отступом Знак"/>
    <w:basedOn w:val="Style5"/>
    <w:qFormat/>
    <w:rPr>
      <w:sz w:val="28"/>
      <w:szCs w:val="24"/>
    </w:rPr>
  </w:style>
  <w:style w:type="character" w:styleId="Style10">
    <w:name w:val="Основной текст Знак"/>
    <w:basedOn w:val="Style5"/>
    <w:qFormat/>
    <w:rPr>
      <w:b/>
      <w:bCs/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Знак Знак"/>
    <w:basedOn w:val="Style5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14:00Z</dcterms:created>
  <dc:creator>Новосельцев М.М.</dc:creator>
  <dc:description/>
  <dc:language>en-US</dc:language>
  <cp:lastModifiedBy>1</cp:lastModifiedBy>
  <cp:lastPrinted>2009-04-21T15:33:00Z</cp:lastPrinted>
  <dcterms:modified xsi:type="dcterms:W3CDTF">2017-08-01T06:14:00Z</dcterms:modified>
  <cp:revision>2</cp:revision>
  <dc:subject/>
  <dc:title>Российская Федерация</dc:title>
</cp:coreProperties>
</file>