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НОВОПОКР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ОВОПОК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т 31.07.2017                                                                                               № 112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и утверждении лимитов потреб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ого газа  для потребителей, финансиру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 бюджета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эффективного использования бюджетных средств, организации бесперебойного снабжения природным газом учреждений и нормализации расчетов за него, администрация Новопокровского сельского поселения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  Установить лимиты потребления природного газа на 2018 год учреждениям,   финансируемым из бюджета Новопокровского сельского поселения,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  Учреждениям, финансируемым из бюджета Новопокровского сельского посел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1) строго соблюдать лимиты потребления природного газ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заключение договоров с поставщиками природного газа в  установленном порядке на основании утвержденных лимито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Постановление вступает в силу со дня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покровского сельского поселения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П. Ковал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ind w:left="709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37:00Z</dcterms:created>
  <dc:creator>Serge</dc:creator>
  <dc:description/>
  <cp:keywords/>
  <dc:language>en-US</dc:language>
  <cp:lastModifiedBy>1</cp:lastModifiedBy>
  <cp:lastPrinted>2017-08-01T16:05:00Z</cp:lastPrinted>
  <dcterms:modified xsi:type="dcterms:W3CDTF">2017-08-01T13:05:00Z</dcterms:modified>
  <cp:revision>6</cp:revision>
  <dc:subject/>
  <dc:title>Российская Федерация</dc:title>
</cp:coreProperties>
</file>