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ПОКРОВСКОГО СЕЛЬ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ОВОПОК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9.05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-ца Новопокр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о проведению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товности к отопительному периоду 2017-201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снабжающих организаций и потреби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пловой энергии на территории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и приказа Министерства энергетики РФ от 12 марта 2013 года № 103 «Об утверждении правил оценки готовности к отопительному периоду»</w:t>
      </w:r>
      <w:r>
        <w:rPr>
          <w:rFonts w:cs="Times New Roman" w:ascii="Times New Roman" w:hAnsi="Times New Roman"/>
          <w:b w:val="false"/>
          <w:vanish/>
          <w:sz w:val="28"/>
          <w:szCs w:val="28"/>
        </w:rPr>
        <w:t xml:space="preserve">ванолжностей в наибольшей степени подверженных риску коррупции в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 целью проведения проверки готовности к отопительному периоду теплоснабжающих организаций и потребителей тепловой энергии на территории Новопокровского сельского поселения, администрация Новопокровского сельского поселения п о с т а н о в л я е 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ограмму проведения проверки готовности к отопительному периоду 2017-2018  года теплоснабжающих организаций и потребителей тепловой энергии на территории Новопокровского сельского поселения (приложение №1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ть комиссию по проведению проверки готовности к отопительному периоду теплоснабжающих организаций и потребителей тепловой энергии на территории Новопокровского сельского поселения (приложение №2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после его официального обнародования и подлежит обязательному размещению на официальном сайте администрации Ново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М.И. Гречуш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17 № 7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ки готовности к отопит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у 2017-2018гг. теплоснабжающих организац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потребителей тепловой энер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оведения проверки готовности к отопительному периоду 2017-2018гг. теплоснабжающих организаций и потребителей тепловой энергии  на территории Новопокровского сельского поселения (далее – Программа) направлена на проведение работ по оценке готовности Новопокровского сельского поселения к отопительному периоду 2017-2018гг. путем проведения уполномоченной комиссией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 (далее – провер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на основании приказа Министерства энергетики РФ от 12 марта 2013 года № 103 «Об утверждении правил оценки готовности к отопительному периоду» (далее – Прави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юридические и физические 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Новопокровские тепловые сети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требители тепловой энергии – лица, приобретающие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, подключенных к системе тепл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август - октябрь 2017г. (приложение № 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-  исполнение Программы не требует финансовых затра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и и задач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ограммы – проверка уполномоченной комиссией выполнение требований, установленных глав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ведение проверки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Правил проведение проверки соблюдения локальных актов организаций, регулирующих порядок подготовки к отопительному пери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ассмотрение документов, подтверждающих выполнение требований по готовности, а при необходимости – проведение осмотра объектов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оставление акта проверки готовности к отопительному пери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Составление паспорта готовности к отопительному периоду на каждый объект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для проведения мероприятия представлены в приложении к Программ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жидаемые результат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 результаты Программы – снижение риска аварийных ситуаций на системах тепло- и водоснабжения в отопительный период 2017-2018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сполнител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роверки готовности к отопительному периоду теплоснабжающих организаций и потребителей тепловой энергии на территории 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                                                                            Н.П. Кова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Приложение </w:t>
      </w:r>
    </w:p>
    <w:p>
      <w:pPr>
        <w:pStyle w:val="Normal"/>
        <w:ind w:left="4956" w:hanging="0"/>
        <w:rPr/>
      </w:pPr>
      <w:r>
        <w:rPr/>
        <w:t xml:space="preserve">к программе проведения проверки </w:t>
      </w:r>
    </w:p>
    <w:p>
      <w:pPr>
        <w:pStyle w:val="Normal"/>
        <w:ind w:left="4956" w:hanging="0"/>
        <w:rPr/>
      </w:pPr>
      <w:r>
        <w:rPr/>
        <w:t xml:space="preserve">готовности к отопительному периоду 2017-2018 гг.  теплоснабжающих </w:t>
      </w:r>
    </w:p>
    <w:p>
      <w:pPr>
        <w:pStyle w:val="Normal"/>
        <w:ind w:left="4956" w:hanging="0"/>
        <w:rPr/>
      </w:pPr>
      <w:r>
        <w:rPr/>
        <w:t xml:space="preserve">организаций и потребителей тепловой энергии на территории </w:t>
      </w:r>
    </w:p>
    <w:p>
      <w:pPr>
        <w:pStyle w:val="Normal"/>
        <w:ind w:left="4956" w:hanging="0"/>
        <w:rPr/>
      </w:pPr>
      <w:r>
        <w:rPr/>
        <w:t>Новопокровского сельского поселения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 xml:space="preserve">по реализации программы проведения </w:t>
      </w:r>
    </w:p>
    <w:p>
      <w:pPr>
        <w:pStyle w:val="Normal"/>
        <w:jc w:val="center"/>
        <w:rPr/>
      </w:pPr>
      <w:r>
        <w:rPr/>
        <w:t>проверки готовности к отопительному периоду 2017-2018гг.</w:t>
      </w:r>
    </w:p>
    <w:p>
      <w:pPr>
        <w:pStyle w:val="Normal"/>
        <w:jc w:val="center"/>
        <w:rPr/>
      </w:pPr>
      <w:r>
        <w:rPr/>
        <w:t xml:space="preserve">теплоснабжающих организаций и потребителей тепловой энергии </w:t>
      </w:r>
    </w:p>
    <w:p>
      <w:pPr>
        <w:pStyle w:val="Normal"/>
        <w:jc w:val="center"/>
        <w:rPr/>
      </w:pPr>
      <w:r>
        <w:rPr/>
        <w:t>на территории Новопокровского сельского поселения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26"/>
        <w:gridCol w:w="1598"/>
        <w:gridCol w:w="2228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роведенной работы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соглашения об управлении системой теплоснабжения, заключенного в порядке, установленном действующим законодательством о теплоснабжен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товность к выполнению графика тепловых нагрузок, поддержанию температурного графика, утвержденного схемой теплоснабж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блюдение критериев надежности теплоснабжения, установленных техническими регламентам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нормативных запасов топлива на источниках тепловой энерг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эксплуатационной, диспетчерской и аварийной служ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наладки принадлежащих им тепловых сете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онтроля режимов потребления тепловой энерг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ачества теплонос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оммерческого учета приобретаемой и реализуемой тепловой энерг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действующим законодательством о теплоснабжен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Обеспечение безаварийной работы объектов теплоснабжения и надежного теплоснабжения потребителей тепловой энергии, а именно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готовность систем приема и разгрузки топлива, топливо приготовления и топливоподачи;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водно-химического режим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наличие расчетов допустимого времени устранения аварийных нарушений теплоснабжения жилых дом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гидравлических и тепловых испытаний тепловых сет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наличие договоров поставки топлива, не допускающих перебоев поставки и снижения установленных нормативов запасов топлив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оспособность автоматических регуляторов при их налич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7-11.09.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 xml:space="preserve">Требования по подготовке к отопительному периоду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для потребителей тепловой энергии в соответствии с </w:t>
      </w:r>
    </w:p>
    <w:p>
      <w:pPr>
        <w:pStyle w:val="Normal"/>
        <w:spacing w:before="0" w:after="0"/>
        <w:contextualSpacing/>
        <w:jc w:val="center"/>
        <w:rPr/>
      </w:pPr>
      <w:r>
        <w:rPr/>
        <w:t>приказом Минэнерго РФ от 23.03.2013 № 103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14"/>
        <w:gridCol w:w="475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ебований, по которым проверяются потребители к отопительному сезону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аличие исполнительной документации, подтверждающей исполнение данных требова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становленном законодательством Российской Федерации, нарушений в тепловых и гидравлических режимах работы тепловых энергоустано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кте готовности указывается: выявлено или не выявлено с приложением предписания выданного теплоснабжающей организацией и акта об его исполнен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мывки оборудования и коммуникаций теплопотребляющих устано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от теплоснабжающей организации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ксплуатационных режимов, а также мероприятий по их внедрению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от теплоснабжающей организацией об установке дросселирующих устройств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плана ремонтных работ и отчет о его выполнен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ремонтных работ, утвержденный руководителем организации и акт о его выполнении подписанным должностным лицом орган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епловых сетей, принадлежащих потребителю тепловой энерг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смотра тепловой сети подписанным должностным лицом организа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утепления зданий (чердаки, лестничные клетки, подвалы, двери) и центральных тепловых пунктов, а также индивидуальных тепловых пункт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смотра здания, подписанным должностным лицом организа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рубопроводов, арматуры и тепловой изоляции в пределах тепловых пункт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осмотра, подписанный должностным лицом организа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работоспособность приборов учета, работоспособность автоматических регуляторов при их налич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кте готовности указывается: марка прибора, заводской номер и акт ввода в эксплуатацию, принятие прибора как коммерческого с приложением к паспорту прибора и акт ввод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оспособность защиты систем теплопотребле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редохранительной арматур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аспортов, схем и перечня инструкц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ямых соединений оборудования тепловых пунктов с водопроводом и канализацией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т теплоснабжающей орган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оборудования тепловых пункт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т теплоснабжающей орган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омб на расчетных шайбах и соплах элеватор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т теплоснабжающей орган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долженности за поставленные тепловую энергию (мощность), теплоноситель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кте готовности указывается: имеется или не имеется по состоянию на 01.09.2017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ганизаций осуществляющих эксплуатацию тепловых энергоустановок своими силами:</w:t>
            </w:r>
          </w:p>
          <w:p>
            <w:pPr>
              <w:pStyle w:val="Normal"/>
              <w:rPr/>
            </w:pPr>
            <w:r>
              <w:rPr/>
              <w:t>- приказ о назначении ответственного лица и его заместителя,</w:t>
            </w:r>
          </w:p>
          <w:p>
            <w:pPr>
              <w:pStyle w:val="Normal"/>
              <w:rPr/>
            </w:pPr>
            <w:r>
              <w:rPr/>
              <w:t>- должностная инструкция на ответственное лицо и его заместителя,</w:t>
            </w:r>
          </w:p>
          <w:p>
            <w:pPr>
              <w:pStyle w:val="Normal"/>
              <w:rPr/>
            </w:pPr>
            <w:r>
              <w:rPr/>
              <w:t>- протокол проверки знаний ответственного лица и его заместителя,</w:t>
            </w:r>
          </w:p>
          <w:p>
            <w:pPr>
              <w:pStyle w:val="Normal"/>
              <w:rPr/>
            </w:pPr>
            <w:r>
              <w:rPr/>
              <w:t>- штатное расписание на ремонтный  персонал,</w:t>
            </w:r>
          </w:p>
          <w:p>
            <w:pPr>
              <w:pStyle w:val="Normal"/>
              <w:rPr/>
            </w:pPr>
            <w:r>
              <w:rPr/>
              <w:t>- протокол проверки знаний ремонтного персонала.</w:t>
            </w:r>
          </w:p>
          <w:p>
            <w:pPr>
              <w:pStyle w:val="Normal"/>
              <w:rPr/>
            </w:pPr>
            <w:r>
              <w:rPr/>
              <w:t xml:space="preserve">- акт о запасах материально-технических ресурсов на складах. </w:t>
            </w:r>
          </w:p>
          <w:p>
            <w:pPr>
              <w:pStyle w:val="Normal"/>
              <w:rPr/>
            </w:pPr>
            <w:r>
              <w:rPr/>
              <w:t>Для организаций привлекающих другие организации:</w:t>
            </w:r>
          </w:p>
          <w:p>
            <w:pPr>
              <w:pStyle w:val="Normal"/>
              <w:rPr/>
            </w:pPr>
            <w:r>
              <w:rPr/>
              <w:t>- договор на обслуж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пытания оборудования теплопотребляющих установок на плотность и прочность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т теплоснабжающей орган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ежность теплоснабжения потребителей тепловой энергии с учетом климатических условий в соответствии с критериями, приведенными в </w:t>
            </w:r>
            <w:hyperlink w:anchor="sub_30000">
              <w:r>
                <w:rPr>
                  <w:rStyle w:val="InternetLink"/>
                  <w:bCs/>
                </w:rPr>
                <w:t>приложении № 3</w:t>
              </w:r>
            </w:hyperlink>
            <w:r>
              <w:rPr/>
              <w:t xml:space="preserve"> приказа Министерства энергетики РФ от 12.03.2013 № 103 «Об утверждении Правил оценки готовности к отопительному периоду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ся категория надежно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отношении многоквартирных домов должно быть проверено:</w:t>
      </w:r>
    </w:p>
    <w:p>
      <w:pPr>
        <w:pStyle w:val="Normal"/>
        <w:jc w:val="both"/>
        <w:rPr/>
      </w:pPr>
      <w:r>
        <w:rPr/>
        <w:t>- наличие акта весеннего осмотра многоквартирного дома;</w:t>
      </w:r>
    </w:p>
    <w:p>
      <w:pPr>
        <w:pStyle w:val="Normal"/>
        <w:jc w:val="both"/>
        <w:rPr/>
      </w:pPr>
      <w:r>
        <w:rPr/>
        <w:t>- наличие плана ремонтных работ многоквартирного дома по подготовке  к ОЗП;</w:t>
      </w:r>
    </w:p>
    <w:p>
      <w:pPr>
        <w:pStyle w:val="Normal"/>
        <w:jc w:val="both"/>
        <w:rPr/>
      </w:pPr>
      <w:r>
        <w:rPr/>
        <w:t>- отчет о выполнение плана ремонтных работ многоквартирного дома;</w:t>
      </w:r>
    </w:p>
    <w:p>
      <w:pPr>
        <w:pStyle w:val="Normal"/>
        <w:jc w:val="both"/>
        <w:rPr/>
      </w:pPr>
      <w:r>
        <w:rPr/>
        <w:t>- наличие подписанного паспорта готовности многоквартирного дом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нформация о выполнении плана ремонтных работ </w:t>
      </w:r>
    </w:p>
    <w:p>
      <w:pPr>
        <w:pStyle w:val="Normal"/>
        <w:jc w:val="center"/>
        <w:rPr/>
      </w:pPr>
      <w:r>
        <w:rPr/>
        <w:t>многоквартирного дома по адресу: 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1080"/>
        <w:gridCol w:w="144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работ, запланированных для подготовки к отопительному периоду </w:t>
            </w:r>
          </w:p>
          <w:p>
            <w:pPr>
              <w:pStyle w:val="Normal"/>
              <w:jc w:val="center"/>
              <w:rPr/>
            </w:pPr>
            <w:r>
              <w:rPr/>
              <w:t>2017-2018 г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ягкой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иферной 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ежпанельных  ст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ие входных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конных бл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екление 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деревянных оконных блоков на металлопласти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балк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козырьков балк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тм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изоляция чердачных помещений, тех.эт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я систем отопления на плотность и проч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опел элеваторов с расчетным выходным диамет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системы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отсутствующих приборов отопления в местах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РЖ на системе тепл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истемы 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истемы Х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истемы  кан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изия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ногоквартирного дома</w:t>
      </w:r>
    </w:p>
    <w:p>
      <w:pPr>
        <w:pStyle w:val="Normal"/>
        <w:rPr/>
      </w:pPr>
      <w:r>
        <w:rPr/>
        <w:t xml:space="preserve">  </w:t>
      </w:r>
      <w:r>
        <w:rPr/>
        <w:t>_______  ______________________</w:t>
      </w:r>
    </w:p>
    <w:p>
      <w:pPr>
        <w:pStyle w:val="Normal"/>
        <w:rPr/>
      </w:pPr>
      <w:r>
        <w:rPr/>
        <w:t xml:space="preserve">   </w:t>
      </w:r>
      <w:r>
        <w:rPr/>
        <w:t>(подпись)</w:t>
        <w:tab/>
        <w:t>(ФИО)</w:t>
      </w:r>
    </w:p>
    <w:p>
      <w:pPr>
        <w:pStyle w:val="Normal"/>
        <w:rPr/>
      </w:pPr>
      <w:r>
        <w:rPr/>
      </w:r>
    </w:p>
    <w:p>
      <w:pPr>
        <w:pStyle w:val="Style22"/>
        <w:shd w:fill="FFFFFF" w:val="clear"/>
        <w:spacing w:before="0" w:after="0"/>
        <w:ind w:firstLine="839"/>
        <w:jc w:val="both"/>
        <w:rPr>
          <w:color w:val="373737"/>
          <w:sz w:val="28"/>
          <w:szCs w:val="28"/>
        </w:rPr>
      </w:pPr>
      <w:r>
        <w:rPr/>
        <w:t xml:space="preserve">1. </w:t>
      </w:r>
      <w:r>
        <w:rPr>
          <w:color w:val="373737"/>
          <w:sz w:val="28"/>
          <w:szCs w:val="28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(прилагается)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 (далее – Перечень).</w:t>
      </w:r>
    </w:p>
    <w:p>
      <w:pPr>
        <w:pStyle w:val="Style22"/>
        <w:shd w:fill="FFFFFF" w:val="clear"/>
        <w:spacing w:before="0" w:after="0"/>
        <w:ind w:firstLine="839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</w:rPr>
        <w:t>2.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, администрацией Новопокровского сельского поселения выдается паспорт готовности к отопительному периоду (приложению № 2), по каждому объекту проверки в течение 15 дней с даты подписания акта.</w:t>
      </w:r>
      <w:r>
        <w:rPr>
          <w:color w:val="373737"/>
          <w:sz w:val="28"/>
          <w:szCs w:val="28"/>
          <w:shd w:fill="FFFFFF" w:val="clear"/>
        </w:rPr>
        <w:t xml:space="preserve"> </w:t>
      </w:r>
    </w:p>
    <w:p>
      <w:pPr>
        <w:pStyle w:val="Style22"/>
        <w:shd w:fill="FFFFFF" w:val="clear"/>
        <w:spacing w:before="0" w:after="0"/>
        <w:ind w:firstLine="839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3. Организация, не получившая по объектам проверки паспорт готовности до 15 ноября текущего года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Style22"/>
        <w:shd w:fill="FFFFFF" w:val="clear"/>
        <w:spacing w:before="0" w:after="0"/>
        <w:ind w:firstLine="839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ind w:firstLine="839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</w:t>
      </w:r>
    </w:p>
    <w:p>
      <w:pPr>
        <w:pStyle w:val="Normal"/>
        <w:jc w:val="both"/>
        <w:rPr>
          <w:color w:val="373737"/>
          <w:sz w:val="28"/>
          <w:szCs w:val="28"/>
          <w:shd w:fill="FFFFFF" w:val="clear"/>
        </w:rPr>
      </w:pPr>
      <w:r>
        <w:rPr>
          <w:sz w:val="28"/>
          <w:szCs w:val="28"/>
        </w:rPr>
        <w:t>по благоустройству                                                                            Н.П. Коваль</w:t>
      </w:r>
    </w:p>
    <w:p>
      <w:pPr>
        <w:pStyle w:val="Normal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4500" w:hanging="0"/>
        <w:jc w:val="center"/>
        <w:rPr/>
      </w:pPr>
      <w:r>
        <w:rPr/>
        <w:t>к Плану мероприятий по реализации программы проведения проверки готовности к отопительному</w:t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  <w:r>
        <w:rPr/>
        <w:t xml:space="preserve">периоду 2017-2018 года </w:t>
      </w:r>
    </w:p>
    <w:p>
      <w:pPr>
        <w:pStyle w:val="Normal"/>
        <w:ind w:left="4500" w:hanging="0"/>
        <w:jc w:val="center"/>
        <w:rPr/>
      </w:pPr>
      <w:r>
        <w:rPr/>
        <w:t>теплоснабжающих организаций и потребителей тепловой энергии</w:t>
      </w:r>
    </w:p>
    <w:p>
      <w:pPr>
        <w:pStyle w:val="Normal"/>
        <w:ind w:left="4500" w:hanging="0"/>
        <w:jc w:val="center"/>
        <w:rPr/>
      </w:pPr>
      <w:r>
        <w:rPr/>
        <w:t>на территории Новопокровского сельского поселения</w:t>
      </w:r>
    </w:p>
    <w:p>
      <w:pPr>
        <w:pStyle w:val="Normal"/>
        <w:jc w:val="center"/>
        <w:rPr/>
      </w:pPr>
      <w:r>
        <w:rPr/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3813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3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18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478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011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3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5.2017 № 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-3240" w:leader="none"/>
        </w:tabs>
        <w:jc w:val="center"/>
        <w:rPr/>
      </w:pPr>
      <w:r>
        <w:rPr>
          <w:sz w:val="28"/>
          <w:szCs w:val="28"/>
        </w:rPr>
        <w:t xml:space="preserve">комиссии по проведению проверки готовности к отопительному </w:t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у теплоснабжающих организаций и потребителей тепловой </w:t>
      </w:r>
    </w:p>
    <w:p>
      <w:pPr>
        <w:pStyle w:val="Normal"/>
        <w:tabs>
          <w:tab w:val="clear" w:pos="708"/>
          <w:tab w:val="left" w:pos="-3240" w:leader="none"/>
        </w:tabs>
        <w:jc w:val="center"/>
        <w:rPr/>
      </w:pPr>
      <w:r>
        <w:rPr>
          <w:sz w:val="28"/>
          <w:szCs w:val="28"/>
        </w:rPr>
        <w:t>энергии на территории Новопокровского сельского поселения</w:t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386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авлович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- заместитель главы Новопокровского сельского поселения, председатель комиссии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Леонид Эвальд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 «Имущество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ергее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юрист администрации Новопокровского сельского поселения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кин Александр Ив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П «Водоканал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Сергей Васил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 «Перспектива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ный Василий Григор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к МУП «Водоканал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ев Виктор Константи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- исполнительный директор ОАО «Новопокровская райгаз» (по согласованию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8"/>
                <w:szCs w:val="28"/>
              </w:rPr>
              <w:t>Подофеденко Анатолий Никола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делам ГО и ЧС администрации муниципального образования (по согласованию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8"/>
                <w:szCs w:val="28"/>
              </w:rPr>
              <w:t>Степыкин Константин Викто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(по согласованию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ин Иван Васил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ного врача по хозяйственной части МБУЗ «ЦРБ муниципального образования Новопокровский район» (по согласованию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8"/>
                <w:szCs w:val="28"/>
              </w:rPr>
              <w:t>Шапошников Анатолий Викто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Новопокровского РЭС Тихорецкого филиала ОАО «Кубаньэнерго» (по согласованию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ля Сергей А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государственный инспектор межрегионального отдела по надзору за тепловыми установками и сетями Северо-Кавказского управления Ростехнадзора (по согласованию)</w:t>
            </w:r>
          </w:p>
        </w:tc>
      </w:tr>
      <w:tr>
        <w:trPr>
          <w:trHeight w:val="1212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чкин Виктор Алексеевич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енеральный директор ООО «Новопокровские тепловые сети»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ченко С.Н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государственный инспектор    Гулькевического отдела по надзору за электроустановками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                                                                        Н.П. Кова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55:00Z</dcterms:created>
  <dc:creator>Олег</dc:creator>
  <dc:description/>
  <dc:language>en-US</dc:language>
  <cp:lastModifiedBy>1</cp:lastModifiedBy>
  <cp:lastPrinted>2015-05-08T09:01:00Z</cp:lastPrinted>
  <dcterms:modified xsi:type="dcterms:W3CDTF">2017-06-01T06:55:00Z</dcterms:modified>
  <cp:revision>2</cp:revision>
  <dc:subject/>
  <dc:title>РЕШЕНИЕ</dc:title>
</cp:coreProperties>
</file>