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10.05.2017 </w:t>
        <w:tab/>
        <w:tab/>
        <w:t xml:space="preserve">                                                                                № 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Ватутина, 13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заявления Кривошеевой Ирины Николаевны, об изменении почтового  адреса  домовладения,  в соответствии с Федеральным законом  от 6 октября 2003 года  № 131-ФЗ «Об общих принципах организации местного самоуправления в Российской Федерации»,  администрация Новопокровского  сельского поселения п о с т а н о в л я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Объекту недвижимости (жилой дом), расположенному на земельном участке по адресу - ст-ца Новопокровская, ул. Ватутина, 13 с кадастровым номером 23:22:0503079:77  присвоить почтовый адрес - ст-ца Новопокровская, ул. Ватутина, 13 вместо ранее присвоенного почтового адреса - ст-ца Новопокровская, ул. Ватутина, 3.  </w:t>
      </w:r>
    </w:p>
    <w:p>
      <w:pPr>
        <w:pStyle w:val="21"/>
        <w:tabs>
          <w:tab w:val="clear" w:pos="1080"/>
        </w:tabs>
        <w:ind w:left="540" w:firstLine="709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ind w:left="540" w:firstLine="709"/>
        <w:rPr/>
      </w:pPr>
      <w:r>
        <w:rPr/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18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Новопокровского сельского поселения Новопокровского района от ______________2017 № _____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б изменении почтового адреса по ул. Ватутина, 13 в ст-це Новопокровск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ого район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 специалист  по общим</w:t>
      </w:r>
    </w:p>
    <w:p>
      <w:pPr>
        <w:pStyle w:val="Normal"/>
        <w:rPr/>
      </w:pPr>
      <w:r>
        <w:rPr>
          <w:sz w:val="28"/>
          <w:szCs w:val="28"/>
        </w:rPr>
        <w:t xml:space="preserve">вопросам и работе с депутатами                                                         О.Н.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»___________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о благоустройству                                                                 Н.П.Ков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С.С.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21:00Z</dcterms:created>
  <dc:creator>Новосельцев М.М.</dc:creator>
  <dc:description/>
  <cp:keywords/>
  <dc:language>en-US</dc:language>
  <cp:lastModifiedBy>1</cp:lastModifiedBy>
  <cp:lastPrinted>2017-05-10T15:50:00Z</cp:lastPrinted>
  <dcterms:modified xsi:type="dcterms:W3CDTF">2017-05-10T12:55:00Z</dcterms:modified>
  <cp:revision>6</cp:revision>
  <dc:subject/>
  <dc:title>Российская Федерация</dc:title>
</cp:coreProperties>
</file>