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Я НОВОПОКРОВСКОГО РАЙОНА 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5.05.2017                                                                                               № 74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 дополнений в приложение к постановлению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ы администрации Новопокровского  сель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21 января 1993 года № 11 «О выдаче свиде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мышленным предприятиям, организациям и учрежден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раво собственности и пользования зем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нимая во внимание  заявление генерального директора АО «Еянский элеватор» Фролова Александра Ивановича и то, что  при передаче  земельных  участков промышленным предприятиям, организациям и учреждениям на праве собственности и пользования землей (постановление главы  Новопокровского  сельского     Совета  от 21 января 1993 года № 11),  была  допущена  техническая   ошибка - пропущен правообладатель  и площадь земельного участка, в соответствии с  Федеральным законом  от  6 октября 2003 года  № 131-ФЗ  «Об общих принципах организации местного самоуправления в Российской Федерации»,  администрация Новопокровского сельского поселения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дополнения в приложение к постановлению Новопокровского сельского Совета от 21 января 1993 года № 11 «О выдаче свидетельства промышленным предприятиям, организациям и учреждениям на право собственности и пользования землей» и считать арендатором земельного участка, с кадастровым номером 23:22:0503189:39, расположенного  по  адресу:  ст-ца  Новопокровская, ул. Григорьева, 29, ОАО «Еянский элеватор»  и  утвердить  площадь данного земельного участка в размере 125000 кв.м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Главному специалисту по использованию земли и муниципального  имущества администрации Новопокровского сельского поселения   И.С. Рябченко внести изменения в земельно-учетную документацию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13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Новопокровского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Н.П. Коваль</w:t>
      </w:r>
    </w:p>
    <w:sectPr>
      <w:type w:val="nextPage"/>
      <w:pgSz w:w="12240" w:h="15840"/>
      <w:pgMar w:left="1701" w:right="61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6-01T10:22:00Z</cp:lastPrinted>
  <dcterms:modified xsi:type="dcterms:W3CDTF">2017-06-01T07:30:00Z</dcterms:modified>
  <cp:revision>72</cp:revision>
  <dc:subject/>
  <dc:title>П О С Т А Н О В Л Е Н И Е</dc:title>
</cp:coreProperties>
</file>