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4.05.2017                                                                                           № 64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-ца Новопокровская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изменении почтового адре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председателя Потребительского Кооператива «Новопокровское сельпо» Бабичевой Нины Дмитриевны, об  изменении почтового  адреса  земельного  участка с расположенным на нем зданием, в соответствии с Федеральным законом  от  6  октября  2003 года  № 131-ФЗ  «Об общих принципах организации местного самоуправления в Российской Федерации», администрация  Новопокровского сельского поселения    п о с т а н о в л я е т:    </w:t>
      </w:r>
    </w:p>
    <w:p>
      <w:pPr>
        <w:pStyle w:val="Normal"/>
        <w:shd w:fill="FFFFFF" w:val="clear"/>
        <w:ind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В связи с допущенной технической ошибкой присвоить земельному участку с кадастровым номером 23:22:0503156:27, площадью 420 кв. м, с расположенным на нем зданием с кадастровым номером 23:22:0503156:52  почтовый  адрес: ст-ца Новопокровская,  ул. Калинина, 193, вместо ст-ца Новопокровская, ул. Калинина, 196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 Главному  специалисту по использованию земли и муниципального имущества администрации Новопокровского сельского поселения  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41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М.И. Гречушкин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737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5:00Z</dcterms:created>
  <dc:creator>NoName</dc:creator>
  <dc:description/>
  <cp:keywords/>
  <dc:language>en-US</dc:language>
  <cp:lastModifiedBy>1</cp:lastModifiedBy>
  <cp:lastPrinted>2017-05-03T13:53:00Z</cp:lastPrinted>
  <dcterms:modified xsi:type="dcterms:W3CDTF">2017-05-18T06:37:00Z</dcterms:modified>
  <cp:revision>6</cp:revision>
  <dc:subject/>
  <dc:title>Дидактическая игра «Семья»</dc:title>
</cp:coreProperties>
</file>