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03.05.2017                                                                                           № 63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рисвоении почтового адре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Усатой Серафимы Федоровны  о   присвоении почтового  адреса земельному участку,  расположенному  по ул. Карякина в ст-це  Новопокровской, в  соответствии с Федеральным       законом   от 6 октября 2003 года  № 131-ФЗ   «Об общих принципах организации       местного   самоуправления   в   Российской Федерации», администрация  Новопокровского  сельского   поселения  п о с т а н о в л я е т:    </w:t>
      </w:r>
    </w:p>
    <w:p>
      <w:pPr>
        <w:pStyle w:val="Normal"/>
        <w:shd w:fill="FFFFFF" w:val="clear"/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исвоить земельному участку с кадастровым номером 23:22:0503125:73, площадью 765 кв.м,  почтовый  адрес: ст-ца Новопокровская,   ул. Карякина, 14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  Главному специалисту по использованию земли и муниципального имущества администрации Новопокровского сельского поселения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hanging="14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М.И. Гречушкин</w:t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814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52"/>
      <w:szCs w:val="52"/>
    </w:rPr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4:00Z</dcterms:created>
  <dc:creator>NoName</dc:creator>
  <dc:description/>
  <cp:keywords/>
  <dc:language>en-US</dc:language>
  <cp:lastModifiedBy>1</cp:lastModifiedBy>
  <cp:lastPrinted>2017-05-03T09:58:00Z</cp:lastPrinted>
  <dcterms:modified xsi:type="dcterms:W3CDTF">2017-05-18T06:38:00Z</dcterms:modified>
  <cp:revision>19</cp:revision>
  <dc:subject/>
  <dc:title>Дидактическая игра «Семья»</dc:title>
</cp:coreProperties>
</file>