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07.04.2017 </w:t>
        <w:tab/>
        <w:tab/>
        <w:t xml:space="preserve">                                                                                № 51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объявлении в Новопокровском сельском поселен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5 апреля 2017 года нерабочим дн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Трудовым кодексов Российской Федерации, постановление главы администрации (губернатора) Краснодарского края от 5 апреля 2017 года № 237 «Об объявлении в Краснодарском крае 25 апреля 2017 года нерабочим днем»,  администрация Новопокровского  сельского поселения                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становить в Новопокровском сельском поселении нерабочий день     25 апреля 2017 года.</w:t>
      </w:r>
    </w:p>
    <w:p>
      <w:pPr>
        <w:pStyle w:val="21"/>
        <w:tabs>
          <w:tab w:val="clear" w:pos="1080"/>
        </w:tabs>
        <w:ind w:left="540" w:firstLine="709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1080"/>
        </w:tabs>
        <w:ind w:firstLine="709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21"/>
        <w:ind w:left="540" w:firstLine="709"/>
        <w:rPr/>
      </w:pPr>
      <w:r>
        <w:rPr/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18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постановления администрации Новопокровского сельского поселения Новопокровского района от ______________2017  № _____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Об объявлении в Новопокровском сельском поселе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5 апреля 2017 года нерабочим днем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 специалист  по об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работе с депутатами                                                     О.Н.Васил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«___»___________20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о благоустройству                                                         Н.П.Ков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___»___________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С.С.Охр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___»___________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25:00Z</dcterms:created>
  <dc:creator>Новосельцев М.М.</dc:creator>
  <dc:description/>
  <cp:keywords/>
  <dc:language>en-US</dc:language>
  <cp:lastModifiedBy>1</cp:lastModifiedBy>
  <cp:lastPrinted>2017-04-07T09:31:00Z</cp:lastPrinted>
  <dcterms:modified xsi:type="dcterms:W3CDTF">2017-04-07T06:31:00Z</dcterms:modified>
  <cp:revision>8</cp:revision>
  <dc:subject/>
  <dc:title>Российская Федерация</dc:title>
</cp:coreProperties>
</file>