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ОВОПОКР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134" w:hanging="113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10.02.2017                                                                                           № 17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 изменений в постановление админист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покровского сельского поселения от 15 декабря 2016 года 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29 «Об изменении вида разрешенного исполь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емельного участ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 связи с допущенной технической ошибкой в постановлении администрации Новопокровского сельского поселения от 15 декабря 2016 года № 429       «Об изменении вида разрешенного использования земельного участка», администрация Новопокровского сельского поселения 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418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ти изменения в пункт 1 постановления администрации Новопокровского сельского поселения от  15 декабря 2016 года № 429       «Об изменении вида разрешенного использования земельного участка»,  изложив его в следующей редакции:   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«1. Земельному участку с кадастровым номером 23:22:0503129:194, площадью 106 кв.м, расположенному в зоне ОД-2, с расположенным на нем нежилым зданием по адресу: Краснодарский край, Новопокровский район,  Новопокровское сельское поселение, ст-ца Новопокровская, ул. Советская, 8, изменить вид разрешенного использования с – «для производственных нужд» на вид разрешенного использования – «магазины, торговые комплексы, открытые мини-рынки до 600 кв.м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ному  специалисту по использованию земли и муниципального имущества администрации Новопокровского сельского поселения                     И.С. Рябченко  внести изменение в земельно-учетную документацию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left="567" w:hanging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3.    Постановление вступает в силу со дня  его подписания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овопокровского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61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9:23:00Z</dcterms:created>
  <dc:creator>NoName</dc:creator>
  <dc:description/>
  <cp:keywords/>
  <dc:language>en-US</dc:language>
  <cp:lastModifiedBy>1</cp:lastModifiedBy>
  <cp:lastPrinted>2017-02-10T11:43:00Z</cp:lastPrinted>
  <dcterms:modified xsi:type="dcterms:W3CDTF">2017-02-13T06:37:00Z</dcterms:modified>
  <cp:revision>121</cp:revision>
  <dc:subject/>
  <dc:title>П О С Т А Н О В Л Е Н И Е</dc:title>
</cp:coreProperties>
</file>