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16.02.2017 </w:t>
        <w:tab/>
        <w:tab/>
        <w:t xml:space="preserve">                                                                               № 20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почтового адреса объекту недвижим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ул. Гоголя, 41А в ст-це Новопокровской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в заявление Купина Сергея Александровича, действующего на основании доверенности № 23АА6737883 от 14.02.2017 года от имени Шабановой Ирины Владимировны, о присвоении почтового адреса объекту недвижимости, в соответствии с Федеральным законом от 6 октября 2003 года № 131-ФЗ «Об общих принципах организации местного самоуправления в Российской Федерации», администрация Новопокровского сельского поселения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Объекту недвижимости (жилой дом) с кадастровым номером 23:22:0503048:99, расположенному на земельном участке с кадастровым номером 23:22:0503048:61 по адресу - ст-ца Новопокровская, ул.Гоголя, 41А присвоить почтовый адрес - ст-ца Новопокровская, ул.Гоголя, 41А.</w:t>
      </w:r>
    </w:p>
    <w:p>
      <w:pPr>
        <w:pStyle w:val="21"/>
        <w:tabs>
          <w:tab w:val="clear" w:pos="1080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М.И. Гречу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15:00Z</dcterms:created>
  <dc:creator>Новосельцев М.М.</dc:creator>
  <dc:description/>
  <dc:language>en-US</dc:language>
  <cp:lastModifiedBy>1</cp:lastModifiedBy>
  <cp:lastPrinted>2017-02-13T08:55:00Z</cp:lastPrinted>
  <dcterms:modified xsi:type="dcterms:W3CDTF">2017-03-01T06:15:00Z</dcterms:modified>
  <cp:revision>2</cp:revision>
  <dc:subject/>
  <dc:title>Российская Федерация</dc:title>
</cp:coreProperties>
</file>