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ОПОКРОВСКОГО СЕЛЬСКОГО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ОВОПОКРОВСКОГО РАЙОН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02.2017                                                                                     № 14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27" w:leader="none"/>
        </w:tabs>
        <w:suppressAutoHyphens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плана мероприятий, направленных на сокращение </w:t>
      </w:r>
    </w:p>
    <w:p>
      <w:pPr>
        <w:pStyle w:val="Normal"/>
        <w:tabs>
          <w:tab w:val="clear" w:pos="708"/>
          <w:tab w:val="left" w:pos="5827" w:leader="none"/>
        </w:tabs>
        <w:suppressAutoHyphens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едоимки, увеличение наполняемости доходной части </w:t>
      </w:r>
    </w:p>
    <w:p>
      <w:pPr>
        <w:pStyle w:val="Normal"/>
        <w:tabs>
          <w:tab w:val="clear" w:pos="708"/>
          <w:tab w:val="left" w:pos="5827" w:leader="none"/>
        </w:tabs>
        <w:suppressAutoHyphens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юджета Новопокровского сельского поселения </w:t>
      </w:r>
    </w:p>
    <w:p>
      <w:pPr>
        <w:pStyle w:val="Normal"/>
        <w:tabs>
          <w:tab w:val="clear" w:pos="708"/>
          <w:tab w:val="left" w:pos="5827" w:leader="none"/>
        </w:tabs>
        <w:suppressAutoHyphens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 в 2017 году</w:t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поступлений налоговых и неналоговых платежей в бюджет Новопокровского сельского поселения в 2017 году и сокращению недоимки, руководствуясь пунктом 6 статьи 36 главы 4 Устава, администрация Новопокровского сельского поселения  п о с т а н о в л я е т:</w:t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372" w:hanging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о сокращению недоимки, увеличению наполняемости доходной части бюджета Новопокровского сельского поселения Новопокровского района  в 2017 году (прилагается).</w:t>
      </w:r>
    </w:p>
    <w:p>
      <w:pPr>
        <w:pStyle w:val="Normal"/>
        <w:suppressAutoHyphens w:val="true"/>
        <w:ind w:left="372" w:hanging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 собой.</w:t>
      </w:r>
    </w:p>
    <w:p>
      <w:pPr>
        <w:pStyle w:val="ListParagraph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остановление вступает в силу со дня его подпис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окровского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М.И. Гречушкин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9204" w:firstLine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true"/>
        <w:ind w:left="92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uppressAutoHyphens w:val="true"/>
        <w:ind w:left="92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true"/>
        <w:ind w:left="92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Normal"/>
        <w:suppressAutoHyphens w:val="true"/>
        <w:ind w:left="92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 № ____           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Л А Н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, направленных на сокращение недоимки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сельского поселения Новопокровского района на 2017 год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6"/>
        <w:gridCol w:w="2267"/>
        <w:gridCol w:w="56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1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 пределах установленной компетенции работы межведомственной комиссии по вопросам сокращения недоимки Новопокровского сельского посел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 раза в месяц)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, Межрайонная инспекция ФНС России № 1 по Краснодарскому краю – по согласованию.</w:t>
            </w:r>
          </w:p>
        </w:tc>
      </w:tr>
      <w:tr>
        <w:trPr>
          <w:trHeight w:val="1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ездной комиссии совместно с Межрайонной инспекция ФНС России № 1 и отделом судебных приставов по Белоглинскому и Новопокровскому района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, Межрайонная инспекция ФНС России № 1 по Краснодарскому краю – по согласованию, ОСП по Белоглинскому и Новопокровскому районам УФССП России по Краснодарскому краю – по согласова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списков задолженности по исковым заявлениям, поступающих от судебных приставов-исполнителей в целях принятия необходимых мер по обеспечению снижения задолженно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, ОСП по Белоглинскому и Новопокровскому районам УФССП России по Краснодарскому краю – по согласова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иема граждан с вопросами по исполнению судебных решений с начальником отдела старшим судебным приставом Целихиным Александром Владимировиче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, ОСП по Белоглинскому и Новопокровскому районам УФССП России по Краснодарскому краю – по согласованию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на сайте администрации Новопокровского сельского поселения  нормативных документов, разъяснительной информации об изменениях законодательства по налогам для обеспечения своевременного исполнения обязательств налогоплательщик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мер по погашению задолженности и уточнению реестра плательщиков налогов в Новопокровском сельском поселении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ление места жительства налогоплательщика, вручение уведомлений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зъяснительной работы с задолжниками по телефон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неверного или двойного начисления налога, вследствие чего образовалась недоимка и принятие мер по ее удалению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 совместно с Межрайонной инспекцией ФНС России № 1 по Краснодарскому кра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рмативного документа в целях проведения списания безнадежной задолженности по налога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3.2017 г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1150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0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0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 вопросам экономики</w:t>
        <w:tab/>
        <w:t xml:space="preserve">            Н.С. Дроздов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04:00Z</dcterms:created>
  <dc:creator>Admin</dc:creator>
  <dc:description/>
  <cp:keywords/>
  <dc:language>en-US</dc:language>
  <cp:lastModifiedBy>1</cp:lastModifiedBy>
  <cp:lastPrinted>2017-02-09T09:15:00Z</cp:lastPrinted>
  <dcterms:modified xsi:type="dcterms:W3CDTF">2017-02-13T06:41:00Z</dcterms:modified>
  <cp:revision>9</cp:revision>
  <dc:subject/>
  <dc:title>П О С Т А Н О В Л Е Н И Е </dc:title>
</cp:coreProperties>
</file>