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16.02.2017 </w:t>
        <w:tab/>
        <w:tab/>
        <w:t xml:space="preserve">                                                                               № 21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а объекту недвиж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овопокровского района Краснодарского края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ино-товарная ферма № 2 СПК им.Ки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заместителя генерального директора по корпоративному управлению ПАО энергетики и электрификации Кубани Ивановой Ирины Викторовны от 31.01.2017 года № КЭ 1009/247, действующей на основании доверенности № 23АА6472872 от 15 декабря 2016 года, о присвоении почтового адреса объекту недвижимости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Новопокровского сельского поселения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бъекту недвижимости (Здание закрытой трансформаторной подстанции ЗТП НП-3-133) с кадастровым номером 23:22:0504000:897, расположенного на земельном участке с кадастровым номером 23:22:0000000:90, присвоить адрес - ст-ца Новопокровская Новопокровского района Краснодарского края, Свино-товарная ферма № 2 СПК им.Ки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М.И. 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24:00Z</dcterms:created>
  <dc:creator>Новосельцев М.М.</dc:creator>
  <dc:description/>
  <cp:keywords/>
  <dc:language>en-US</dc:language>
  <cp:lastModifiedBy>1</cp:lastModifiedBy>
  <cp:lastPrinted>2017-02-20T09:55:00Z</cp:lastPrinted>
  <dcterms:modified xsi:type="dcterms:W3CDTF">2017-02-20T06:56:00Z</dcterms:modified>
  <cp:revision>13</cp:revision>
  <dc:subject/>
  <dc:title>Российская Федерация</dc:title>
</cp:coreProperties>
</file>