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.02.2017                                                                                           № 16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Ремизова Николая Николаевича  о   присвоении почтового  адреса земельному участку (договор аренды земельного участка несельскохозяйственного назначения, собственность на который не разграничена № 2200002966 от 22 декабря  2016  года),  расположенному  по          ул. Коллективная  в ст-це  Новопокровской, в  соответствии с Федеральным       законом   от 6 октября 2003 года  № 131-ФЗ   «Об общих принципах организации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воить земельному участку с кадастровым номером 23:22:0503168:63, площадью 1387301 кв.м,  почтовый  адрес: ст-ца Новопокровская,   ул. Коллективная, 61Е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М.И. Гречушкин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NoName</dc:creator>
  <dc:description/>
  <cp:keywords/>
  <dc:language>en-US</dc:language>
  <cp:lastModifiedBy>1</cp:lastModifiedBy>
  <cp:lastPrinted>2017-02-10T10:46:00Z</cp:lastPrinted>
  <dcterms:modified xsi:type="dcterms:W3CDTF">2017-02-13T06:38:00Z</dcterms:modified>
  <cp:revision>18</cp:revision>
  <dc:subject/>
  <dc:title>Дидактическая игра «Семья»</dc:title>
</cp:coreProperties>
</file>