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3.02.2017                                                                                           № 18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Дударь Александра Евгеньевича  о   присвоении почтового  адреса земельном участкам,  расположенным  по пер. Ленина  в ст-це  Новопокровской, в  соответствии с Федеральным       законом   от 6 октября 2003 года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воить земельному участку с кадастровым номером 23:22:0503122:80:ЗУ1, площадью 1188 кв.м и расположенному на нем жилому дому с кадастровым номером 23:22:0503078:487,  почтовый  адрес: ст-ца Новопокровская,   пер. Ленина, 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воить земельному участку с кадастровым номером 23:22:0503122:80:ЗУ2, площадью 1562 кв.м и расположенному на нем жилому дому с кадастровым номером 23:22:0503121:57,  почтовый  адрес: ст-ца Новопокровская,   пер. Ленина, 79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NoName</dc:creator>
  <dc:description/>
  <cp:keywords/>
  <dc:language>en-US</dc:language>
  <cp:lastModifiedBy>1</cp:lastModifiedBy>
  <cp:lastPrinted>2017-02-13T10:03:00Z</cp:lastPrinted>
  <dcterms:modified xsi:type="dcterms:W3CDTF">2017-03-01T06:17:00Z</dcterms:modified>
  <cp:revision>14</cp:revision>
  <dc:subject/>
  <dc:title>Дидактическая игра «Семья»</dc:title>
</cp:coreProperties>
</file>