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8.01.2017                                                                                           № 8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Хоменко Светланы Алексеевны  о   присвоении почтового  адреса земельному участку (договор аренды земельного участка несельскохозяйственного назначения, собственность на который не разграничена № 2200002901 от 21 октября  2016  года, соглашение о переуступке прав и обязанностей по договору аренды),  расположенному  по ул. Первенцева  в ст-це  Новопокровской, в  соответствии с Федеральным       законом   от 6 октября 2003 года  № 131-ФЗ   «Об общих принципах организации  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воить земельному участку с кадастровым номером 23:22:0503108:115, площадью 301 кв.м,  почтовый  адрес: ст-ца Новопокровская,   ул. Первенцева, 46 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4:00Z</dcterms:created>
  <dc:creator>NoName</dc:creator>
  <dc:description/>
  <cp:keywords/>
  <dc:language>en-US</dc:language>
  <cp:lastModifiedBy>1</cp:lastModifiedBy>
  <cp:lastPrinted>2017-01-20T10:42:00Z</cp:lastPrinted>
  <dcterms:modified xsi:type="dcterms:W3CDTF">2017-02-01T06:10:00Z</dcterms:modified>
  <cp:revision>15</cp:revision>
  <dc:subject/>
  <dc:title>Дидактическая игра «Семья»</dc:title>
</cp:coreProperties>
</file>