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Я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2.01.2017                                                                                               № 5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 изменения в приложение к решению                                             9-й сессии Новопокровского  сельск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родных депутатов от 29 апреля 1992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нимая во внимание  заявление Глухова Николая Владиславовича и то, что  при передаче  земельного  участка  в собственность  для  ведения личного подсобного  хозяйства   (решение  9-й сессии  Новопокровского  сельского     Совета  народных депутатов от 29 апреля 1992 года),  была  допущена  техническая   ошибка – неверно указан адрес  земельного участка, в соответствии с  Федеральным законом  от  6 октября 2003 года  № 131-ФЗ  «Об общих принципах организации местного самоуправления в Российской Федерации», администрация Новопокровского сельского поселения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Внести изменение в приложение к решению 9-й сессии Новопокровского сельского Совета народных депутатов от 29 апреля 1992 года и считать  адрес земельного участка с кадастровым номером 23:22:0503078:706: «ст-ца Новопокровская, пер. Ленина, 57» вместо «ст-ца Новопокровская, пер. Ленина, 57а»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Главному специалисту отдела  по использованию земли и муниципального  имущества администрации Новопокровского сельского поселения          И.С. Рябченко внести изменения в земельно-учетную документацию.</w:t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134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М.И. 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2240" w:h="15840"/>
      <w:pgMar w:left="1701" w:right="75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3:00Z</dcterms:created>
  <dc:creator>NoName</dc:creator>
  <dc:description/>
  <cp:keywords/>
  <dc:language>en-US</dc:language>
  <cp:lastModifiedBy>1</cp:lastModifiedBy>
  <cp:lastPrinted>2017-01-12T11:14:00Z</cp:lastPrinted>
  <dcterms:modified xsi:type="dcterms:W3CDTF">2017-02-01T06:09:00Z</dcterms:modified>
  <cp:revision>88</cp:revision>
  <dc:subject/>
  <dc:title>П О С Т А Н О В Л Е Н И Е</dc:title>
</cp:coreProperties>
</file>