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ОВОПОКР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09.01.2017                                                                                           № 3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-ца Новопокровская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изменении почтового адрес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 заявление  Тихомирова Сергея Алексеевича, об  изменении почтового  адреса  земельного  участка, в соответствии с Федеральным законом  от  6  октября  2003 года  № 131-ФЗ  «Об общих принципах организации местного самоуправления в Российской Федерации», администрация  Новопокровского сельского поселения    п о с т а н о в л я е т:    </w:t>
      </w:r>
    </w:p>
    <w:p>
      <w:pPr>
        <w:pStyle w:val="Normal"/>
        <w:shd w:fill="FFFFFF" w:val="clear"/>
        <w:ind w:firstLine="64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 В связи с допущенной технической ошибкой присвоить земельному участку с кадастровым номером 23:22:0503043:21, площадью 2283 кв. м почтовый  адрес: ст-ца Новопокровская,  ул. Линейная, 5, вместо ст-ца Новопокровская, ул. Линейная, 5А.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  Главному  специалисту по использованию земли и муниципального имущества администрации Новопокровского сельского поселения                 И.С. Рябченко  внести изменения в земельно-учетную документацию.</w:t>
      </w:r>
    </w:p>
    <w:p>
      <w:pPr>
        <w:pStyle w:val="Normal"/>
        <w:shd w:fill="FFFFFF" w:val="clear"/>
        <w:tabs>
          <w:tab w:val="clear" w:pos="720"/>
          <w:tab w:val="left" w:pos="4136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.  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4.   Постановление вступает в силу со дня его подписания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  М.И. Гречушкин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814" w:right="737" w:gutter="0" w:header="0" w:top="62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2z1">
    <w:name w:val="WW8Num12z1"/>
    <w:qFormat/>
    <w:rPr>
      <w:sz w:val="52"/>
      <w:szCs w:val="52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52"/>
      <w:szCs w:val="52"/>
    </w:rPr>
  </w:style>
  <w:style w:type="character" w:styleId="WW8Num22z0">
    <w:name w:val="WW8Num2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5:00Z</dcterms:created>
  <dc:creator>NoName</dc:creator>
  <dc:description/>
  <cp:keywords/>
  <dc:language>en-US</dc:language>
  <cp:lastModifiedBy>1</cp:lastModifiedBy>
  <cp:lastPrinted>2017-01-10T15:13:00Z</cp:lastPrinted>
  <dcterms:modified xsi:type="dcterms:W3CDTF">2017-02-01T06:08:00Z</dcterms:modified>
  <cp:revision>3</cp:revision>
  <dc:subject/>
  <dc:title>Дидактическая игра «Семья»</dc:title>
</cp:coreProperties>
</file>