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 НОВОПОКРОВСКОГО СЕЛЬСКОГО                            ПОСЕЛЕНИЯ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НОВОПОКРО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1134" w:hanging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31.01.2017                                                                                               № 10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-ца Новопокровская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изменении почтового адрес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ind w:firstLine="64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мотрев  заявление  Беликова Евгения Леонидовича, об  изменении почтового  адреса  земельного  участка и расположенного на нем жилого дома, в соответствии с Федеральным законом  от  6  октября  2003 года  № 131-ФЗ  «Об общих принципах организации местного самоуправления в Российской Федерации», администрация  Новопокровского сельского поселения    </w:t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 о с т а н о в л я е т:    </w:t>
      </w:r>
    </w:p>
    <w:p>
      <w:pPr>
        <w:pStyle w:val="Normal"/>
        <w:shd w:fill="FFFFFF" w:val="clear"/>
        <w:ind w:firstLine="64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  В связи с допущенной технической ошибкой присвоить земельному участку с кадастровым номером 23:22:0503027:50, площадью 1500 кв. м и расположенному на нем жилому дому,    почтовый  адрес: ст-ца Новопокровская,  ул. Восточная, 34 А, вместо ст-ца Новопокровская, ул. Восточная, 39.</w:t>
      </w:r>
    </w:p>
    <w:p>
      <w:pPr>
        <w:pStyle w:val="Normal"/>
        <w:shd w:fill="FFFFFF" w:val="clear"/>
        <w:ind w:left="426" w:hanging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.  Главному  специалисту по использованию земли и муниципального имущества администрации Новопокровского сельского поселения                 И.С. Рябченко  внести изменения в земельно-учетную документацию.</w:t>
      </w:r>
    </w:p>
    <w:p>
      <w:pPr>
        <w:pStyle w:val="Normal"/>
        <w:shd w:fill="FFFFFF" w:val="clear"/>
        <w:tabs>
          <w:tab w:val="clear" w:pos="720"/>
          <w:tab w:val="left" w:pos="4136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3.  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4.   Постановление вступает в силу со дня его подписания.</w:t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Новопокровского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          М.И. Гречушкин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814" w:right="737" w:gutter="0" w:header="0" w:top="62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b/>
      <w:sz w:val="4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52"/>
      <w:szCs w:val="52"/>
    </w:rPr>
  </w:style>
  <w:style w:type="character" w:styleId="WW8Num12z1">
    <w:name w:val="WW8Num12z1"/>
    <w:qFormat/>
    <w:rPr>
      <w:sz w:val="52"/>
      <w:szCs w:val="52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52"/>
      <w:szCs w:val="52"/>
    </w:rPr>
  </w:style>
  <w:style w:type="character" w:styleId="WW8Num22z0">
    <w:name w:val="WW8Num2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0:31:00Z</dcterms:created>
  <dc:creator>NoName</dc:creator>
  <dc:description/>
  <cp:keywords/>
  <dc:language>en-US</dc:language>
  <cp:lastModifiedBy>1</cp:lastModifiedBy>
  <cp:lastPrinted>2017-01-31T14:55:00Z</cp:lastPrinted>
  <dcterms:modified xsi:type="dcterms:W3CDTF">2017-02-01T07:00:00Z</dcterms:modified>
  <cp:revision>198</cp:revision>
  <dc:subject/>
  <dc:title>Дидактическая игра «Семья»</dc:title>
</cp:coreProperties>
</file>