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т  09.01.2017</w:t>
        <w:tab/>
        <w:tab/>
        <w:tab/>
        <w:tab/>
        <w:tab/>
        <w:tab/>
        <w:tab/>
        <w:tab/>
        <w:t xml:space="preserve">                           №  1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т-ца Новопокровска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25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тверждении плана-графика закупок товаров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бот, услуг для обеспечения нужд админист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val="ru-RU"/>
        </w:rPr>
        <w:t>В соответствии с частью 10 статьи 21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, а также требованиях к форме планов-графиков закупок товаров, работ, услуг администрация Новопокровского сельского поселения п о с т а н о в л я е т :</w:t>
      </w:r>
    </w:p>
    <w:p>
      <w:pPr>
        <w:pStyle w:val="22"/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план-график закупок товаров, работ, услуг для обеспечения нужд Новопокровского сельского поселения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Настоящее постановление вступает в силу с 1 января 2017 года и действует по 31 декабря 2017 года.</w:t>
      </w:r>
    </w:p>
    <w:p>
      <w:pPr>
        <w:pStyle w:val="22"/>
        <w:spacing w:lineRule="auto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покров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М.И.Гречуш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222758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/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риложение к постановлению администрации Новопокр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9.01.</w:t>
                                  </w:r>
                                  <w:r>
                                    <w:rPr/>
                                    <w:t xml:space="preserve">2017 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46.2pt;mso-wrap-distance-left:9pt;mso-wrap-distance-right:0pt;mso-wrap-distance-top:0pt;mso-wrap-distance-bottom:0pt;margin-top:-9.7pt;mso-position-vertical-relative:text;margin-left:55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/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Приложение к постановлению администрации Новопокр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ru-RU"/>
                              </w:rPr>
                              <w:t>09.01.</w:t>
                            </w:r>
                            <w:r>
                              <w:rPr/>
                              <w:t xml:space="preserve">2017  № 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лан-график размещения заказов на поставки товаров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выполнение работ, оказание услуг для нужд заказчиков на 2017 год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8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заказчика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овопокров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020, РФ, Краснодарский край, Новопокровский район,  ст-ца Новопокровская, ул. Ленина,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ovpos@mail.ru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/ КП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4013805 / 234401001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ТМ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635419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.11.3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55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846"/>
        <w:gridCol w:w="705"/>
        <w:gridCol w:w="749"/>
        <w:gridCol w:w="1431"/>
        <w:gridCol w:w="1031"/>
        <w:gridCol w:w="709"/>
        <w:gridCol w:w="629"/>
        <w:gridCol w:w="579"/>
        <w:gridCol w:w="594"/>
        <w:gridCol w:w="15"/>
        <w:gridCol w:w="15"/>
        <w:gridCol w:w="15"/>
        <w:gridCol w:w="1089"/>
        <w:gridCol w:w="15"/>
        <w:gridCol w:w="15"/>
        <w:gridCol w:w="15"/>
        <w:gridCol w:w="947"/>
        <w:gridCol w:w="15"/>
        <w:gridCol w:w="15"/>
        <w:gridCol w:w="15"/>
        <w:gridCol w:w="948"/>
        <w:gridCol w:w="15"/>
        <w:gridCol w:w="15"/>
        <w:gridCol w:w="15"/>
        <w:gridCol w:w="1090"/>
        <w:gridCol w:w="768"/>
        <w:gridCol w:w="15"/>
        <w:gridCol w:w="15"/>
        <w:gridCol w:w="15"/>
        <w:gridCol w:w="844"/>
        <w:gridCol w:w="15"/>
        <w:gridCol w:w="15"/>
        <w:gridCol w:w="15"/>
        <w:gridCol w:w="844"/>
        <w:gridCol w:w="15"/>
        <w:gridCol w:w="15"/>
        <w:gridCol w:w="15"/>
        <w:gridCol w:w="811"/>
        <w:gridCol w:w="18"/>
        <w:gridCol w:w="17"/>
        <w:gridCol w:w="15"/>
        <w:gridCol w:w="15"/>
        <w:gridCol w:w="15"/>
      </w:tblGrid>
      <w:tr>
        <w:trPr>
          <w:trHeight w:val="1974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Р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онный к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и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ДП</w:t>
            </w:r>
          </w:p>
        </w:tc>
        <w:tc>
          <w:tcPr>
            <w:tcW w:w="887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я контракта                                 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требования к участникам закупки</w:t>
            </w:r>
          </w:p>
          <w:p>
            <w:pPr>
              <w:pStyle w:val="ConsPlusCell"/>
              <w:ind w:right="3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б ограничениях СМП и СОНКО</w:t>
            </w:r>
          </w:p>
        </w:tc>
        <w:tc>
          <w:tcPr>
            <w:tcW w:w="8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банковском сопровожден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предмета контракта 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</w:t>
              <w:br/>
              <w:t xml:space="preserve">необходимые требования, предъявляемые к предмету  контракта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ерения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</w:t>
              <w:br/>
              <w:t>(объем)</w:t>
            </w:r>
          </w:p>
        </w:tc>
        <w:tc>
          <w:tcPr>
            <w:tcW w:w="12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ентировочная начальная (максимальная) цена контракта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я  финансового обеспечения исполнения контракта (включая </w:t>
              <w:br/>
              <w:t xml:space="preserve">размер  </w:t>
              <w:br/>
              <w:t>аванса)</w:t>
            </w:r>
          </w:p>
        </w:tc>
        <w:tc>
          <w:tcPr>
            <w:tcW w:w="1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 осуществления процедур закупки   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исполнения контракта (месяц,год) 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8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од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sz w:val="21"/>
                <w:szCs w:val="21"/>
              </w:rPr>
              <w:t>25.11.21.1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еталлического моста через р. Ея на пер. Дальний  ст. Новопокровско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техническому зад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ед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,4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2017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2017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аукцион  в электронной форме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sz w:val="21"/>
                <w:szCs w:val="21"/>
              </w:rPr>
              <w:t>42.11.20.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граждения спортивной площадки пос. Сахарного завод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техническому зад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ед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3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2017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2017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аукцион  в электронной форме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.20.21.1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а ГСМ  во 2 квартале 2017 года для Новопокровского сельского посе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действующему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330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17 год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7 года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аукцион  в электронной форме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42.11.10.1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бот по нанесению горизонтальной дорожной разметки на дорогах станицы Новопокровско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 техническим зад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 ед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7 год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июнь 2017 год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ос котировок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42.22.12.1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уличного освещения ст.Новопокровско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техническим зад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 Ед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 2017 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аукцион в электронной форме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ится среди СМП</w:t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.20.21.1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а ГСМ  в  3 квартале 2017 года для Новопокровского сельского посе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действующему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330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7 год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7 год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аукцион  в электронной форме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42.11.10.1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крытия и обустройства улично-дорожной сети в ст-це Новопокровско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техническим зад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ед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7 год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7 года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аукцион  в электронной форме</w:t>
            </w:r>
          </w:p>
        </w:tc>
        <w:tc>
          <w:tcPr>
            <w:tcW w:w="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.20.21.1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а ГСМ  в  4 квартале  2017 года для Новопокровского сельского посе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действующему 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7 год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7 года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аукцион  в электронной форме</w:t>
            </w:r>
          </w:p>
        </w:tc>
        <w:tc>
          <w:tcPr>
            <w:tcW w:w="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.20.21.1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а ГСМ  в  1 квартале  2018 года для Новопокровского сельского посе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действующему 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7 года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18 года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аукцион  в электронной форме</w:t>
            </w:r>
          </w:p>
        </w:tc>
        <w:tc>
          <w:tcPr>
            <w:tcW w:w="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.23.11.1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а канцелярских товаров в 2017 году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техническому зад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ед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2017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ос котиров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ится среди СМП</w:t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61.10.11.1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услуг электросвяз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действующему 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ед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7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у единственного поставщи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ahoma" w:ascii="Tahoma" w:hAnsi="Tahoma"/>
                <w:sz w:val="21"/>
                <w:szCs w:val="21"/>
              </w:rPr>
              <w:t>35.22.10.1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а газа природног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действующему 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б.Метр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7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у единственного поставщи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1"/>
                <w:szCs w:val="21"/>
              </w:rPr>
              <w:t>58.13.10.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 xml:space="preserve">Оказание услуг по публикации в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6"/>
                  <w:szCs w:val="26"/>
                  <w:shd w:fill="FFFFFF" w:val="clear"/>
                </w:rPr>
                <w:t xml:space="preserve">печатных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средствах массовой информации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 </w:t>
              </w:r>
            </w:hyperlink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действующему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е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7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у единственного поставщи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ahoma" w:ascii="Tahoma" w:hAnsi="Tahoma"/>
                <w:sz w:val="21"/>
                <w:szCs w:val="21"/>
              </w:rPr>
              <w:t>36.00.11.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услуг по холодному водоснабжению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действующему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.е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7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1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у единственного поставщика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93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5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573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5"/>
              <w:gridCol w:w="6004"/>
              <w:gridCol w:w="1134"/>
              <w:gridCol w:w="1702"/>
              <w:gridCol w:w="7"/>
              <w:gridCol w:w="2118"/>
              <w:gridCol w:w="1844"/>
              <w:gridCol w:w="2101"/>
            </w:tblGrid>
            <w:tr>
              <w:trPr>
                <w:trHeight w:val="240" w:hRule="atLeast"/>
                <w:cantSplit w:val="true"/>
              </w:trPr>
              <w:tc>
                <w:tcPr>
                  <w:tcW w:w="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-2300" w:leader="none"/>
                    </w:tabs>
                    <w:ind w:left="65" w:right="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600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65" w:right="35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овой объем закупок у единственного поставщика (подрядчика, исполнителя) в соответствии с п. 4 ст. 93 №44-ФЗ, тыс.р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840,4</w:t>
                  </w:r>
                </w:p>
              </w:tc>
              <w:tc>
                <w:tcPr>
                  <w:tcW w:w="777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6829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ого предусмотрено на осуществление закупок – всего, тыс. р.</w:t>
                  </w:r>
                </w:p>
              </w:tc>
              <w:tc>
                <w:tcPr>
                  <w:tcW w:w="1134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8968,4</w:t>
                  </w:r>
                </w:p>
              </w:tc>
              <w:tc>
                <w:tcPr>
                  <w:tcW w:w="170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7 г</w:t>
                  </w:r>
                </w:p>
              </w:tc>
              <w:tc>
                <w:tcPr>
                  <w:tcW w:w="2125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8 г</w:t>
                  </w:r>
                </w:p>
              </w:tc>
              <w:tc>
                <w:tcPr>
                  <w:tcW w:w="184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9 г</w:t>
                  </w:r>
                </w:p>
              </w:tc>
              <w:tc>
                <w:tcPr>
                  <w:tcW w:w="210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последующие годы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6829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171,9</w:t>
                  </w:r>
                </w:p>
              </w:tc>
              <w:tc>
                <w:tcPr>
                  <w:tcW w:w="21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56,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6829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том числе: закупок путем проведения запроса котировок, тыс. р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75,0</w:t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7 г</w:t>
                  </w:r>
                </w:p>
              </w:tc>
              <w:tc>
                <w:tcPr>
                  <w:tcW w:w="211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8 г</w:t>
                  </w:r>
                </w:p>
              </w:tc>
              <w:tc>
                <w:tcPr>
                  <w:tcW w:w="184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9 г</w:t>
                  </w:r>
                </w:p>
              </w:tc>
              <w:tc>
                <w:tcPr>
                  <w:tcW w:w="21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последующие годы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6829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75,0</w:t>
                  </w:r>
                </w:p>
              </w:tc>
              <w:tc>
                <w:tcPr>
                  <w:tcW w:w="211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84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10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682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Итоговый объем финансового обеспечения для осуществления закупок в соответствии с планом-графиком, тыс. р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25,0</w:t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7 г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8 г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2019 г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 последующие годы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682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0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25,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Р.В.Мальцев               __________  "  " _________ 201_ г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w w:val="150"/>
      <w:sz w:val="36"/>
      <w:szCs w:val="36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2"/>
    <w:qFormat/>
    <w:rPr>
      <w:lang w:val="en-US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98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3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8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749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jc w:val="center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725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epz/order/notice/ea44/view/common-info.html?regNumber=081930003191500034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14:00Z</dcterms:created>
  <dc:creator>VlasovaNP</dc:creator>
  <dc:description/>
  <dc:language>en-US</dc:language>
  <cp:lastModifiedBy>1</cp:lastModifiedBy>
  <cp:lastPrinted>2015-04-23T14:12:00Z</cp:lastPrinted>
  <dcterms:modified xsi:type="dcterms:W3CDTF">2017-01-30T06:14:00Z</dcterms:modified>
  <cp:revision>2</cp:revision>
  <dc:subject/>
  <dc:title/>
</cp:coreProperties>
</file>