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autoSpaceDE w:val="false"/>
        <w:ind w:left="5245" w:firstLine="851"/>
        <w:jc w:val="both"/>
        <w:rPr>
          <w:color w:val="000000"/>
          <w:sz w:val="28"/>
          <w:szCs w:val="28"/>
        </w:rPr>
      </w:pPr>
      <w:bookmarkStart w:id="0" w:name="sub_20000"/>
      <w:bookmarkStart w:id="1" w:name="sub_10112"/>
      <w:bookmarkStart w:id="2" w:name="sub_101102"/>
      <w:bookmarkStart w:id="3" w:name="sub_10062"/>
      <w:r>
        <w:rPr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496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существления главными распорядителями  средств бюджета Новопокровского сельского поселения, главными администраторами  доходов бюджета Новопокровского сельского поселения, главными администраторами  источников финансирования дефицита бюджета Новопокровского сельского поселения внутреннего финансового контроля и внутреннего финансового аудита </w:t>
      </w:r>
    </w:p>
    <w:p>
      <w:pPr>
        <w:pStyle w:val="Style24"/>
        <w:ind w:left="496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</w:rPr>
        <w:t>АКТ №</w:t>
      </w:r>
      <w:r>
        <w:rPr>
          <w:rStyle w:val="Style15"/>
          <w:rFonts w:cs="Times New Roman" w:ascii="Times New Roman" w:hAnsi="Times New Roman"/>
        </w:rPr>
        <w:t> 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Style w:val="Style15"/>
          <w:rFonts w:cs="Times New Roman" w:ascii="Times New Roman" w:hAnsi="Times New Roman"/>
          <w:b w:val="false"/>
        </w:rPr>
        <w:t>по результатам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  <w:b w:val="false"/>
        </w:rPr>
        <w:t>аудиторской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  <w:b w:val="false"/>
        </w:rPr>
        <w:t>провер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тема аудиторской проверки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проверяемый период)</w:t>
      </w:r>
    </w:p>
    <w:p>
      <w:pPr>
        <w:pStyle w:val="Style24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составления Акта)                                                                                                    (дата)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Во исполнение 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реквизиты решения о назначении аудиторской</w:t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проверки, №  пункта </w:t>
      </w:r>
      <w:hyperlink w:anchor="sub_10000">
        <w:r>
          <w:rPr>
            <w:rStyle w:val="InternetLink"/>
            <w:rFonts w:cs="Times New Roman" w:ascii="Times New Roman" w:hAnsi="Times New Roman"/>
            <w:color w:val="000000"/>
          </w:rPr>
          <w:t>плана</w:t>
        </w:r>
      </w:hyperlink>
      <w:r>
        <w:rPr>
          <w:rFonts w:cs="Times New Roman" w:ascii="Times New Roman" w:hAnsi="Times New Roman"/>
        </w:rPr>
        <w:t>)</w:t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w:anchor="sub_20000">
        <w:r>
          <w:rPr>
            <w:rStyle w:val="InternetLink"/>
            <w:rFonts w:cs="Times New Roman" w:ascii="Times New Roman" w:hAnsi="Times New Roman"/>
            <w:color w:val="000000"/>
          </w:rPr>
          <w:t>Программой</w:t>
        </w:r>
      </w:hyperlink>
      <w:r>
        <w:rPr>
          <w:rFonts w:cs="Times New Roman" w:ascii="Times New Roman" w:hAnsi="Times New Roman"/>
        </w:rPr>
        <w:t xml:space="preserve"> _____________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реквизиты Программы аудиторской проверки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й в составе: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нициалы руководителя группы аудита (руководитель аудиторской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ы) - должность руководителя аудиторской группы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нициалы участника аудиторской группы - должность участника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ской группы,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а аудиторская проверка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область аудиторской проверки)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проверяемый период)</w:t>
      </w:r>
    </w:p>
    <w:p>
      <w:pPr>
        <w:pStyle w:val="Style24"/>
        <w:rPr/>
      </w:pPr>
      <w:r>
        <w:rPr>
          <w:rFonts w:cs="Times New Roman" w:ascii="Times New Roman" w:hAnsi="Times New Roman"/>
        </w:rPr>
        <w:t>Вид аудиторской проверки: 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>Срок проведения аудиторской проверки: 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>Методы проведения аудиторской проверки: 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вопросов, изученных в ходе аудиторской проверки: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bookmarkStart w:id="4" w:name="sub_30001"/>
      <w:bookmarkEnd w:id="4"/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</w:t>
      </w:r>
    </w:p>
    <w:p>
      <w:pPr>
        <w:pStyle w:val="Style24"/>
        <w:rPr/>
      </w:pPr>
      <w:bookmarkStart w:id="5" w:name="sub_30001"/>
      <w:bookmarkStart w:id="6" w:name="sub_30002"/>
      <w:bookmarkEnd w:id="5"/>
      <w:bookmarkEnd w:id="6"/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</w:t>
      </w:r>
    </w:p>
    <w:p>
      <w:pPr>
        <w:pStyle w:val="Style24"/>
        <w:rPr/>
      </w:pPr>
      <w:bookmarkStart w:id="7" w:name="sub_30002"/>
      <w:bookmarkStart w:id="8" w:name="sub_30003"/>
      <w:bookmarkEnd w:id="7"/>
      <w:bookmarkEnd w:id="8"/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bookmarkStart w:id="9" w:name="sub_30003"/>
      <w:bookmarkEnd w:id="9"/>
      <w:r>
        <w:rPr>
          <w:rFonts w:cs="Times New Roman" w:ascii="Times New Roman" w:hAnsi="Times New Roman"/>
        </w:rPr>
        <w:t>Проверка проведена в присутствии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бъекта аудита (иных уполномоченных лиц)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в случае осуществления проверки по месту нахождения объекта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аудита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ходе проведения аудиторской проверки установлено следующее.</w:t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 вопросу № 1 _________________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 вопросу № 2 _______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раткое  изложение  результатов   аудиторской   проверки   в   разрезе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уемых вопросов со ссылкой на прилагаемые к Акту документы: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аудиторской группы (ответственного работника)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 _____________ 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подпись            Ф.И.О. д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аудиторской группы: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участника аудиторской группы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ственного работника)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 _____________ 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подпись            Ф.И.О. дата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экземпляр Акта получен для ознакомления: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объекта аудита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ого уполномоченного лица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 _____________ 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подпись            Ф.И.О. д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знакомлен(а)»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объекта аудита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ого уполномоченного лица)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 _____________ 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подпись       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экземпляр Акта получен: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объекта аудита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ого уполномоченного лица)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 _____________ 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подпись       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ется в случае отказа руководителя (иного уполномоченного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)) объекта аудита от подписи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одписи настоящего Акта (получения экземпляра Акта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 отказался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бъекта аудита (иного уполномоченного лица)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(руководитель аудиторской группы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__ 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подпись            Ф.И.О. дата</w:t>
      </w:r>
      <w:bookmarkEnd w:id="0"/>
      <w:bookmarkEnd w:id="1"/>
      <w:bookmarkEnd w:id="2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04:00Z</dcterms:created>
  <dc:creator>Админ</dc:creator>
  <dc:description/>
  <cp:keywords/>
  <dc:language>en-US</dc:language>
  <cp:lastModifiedBy>1</cp:lastModifiedBy>
  <cp:lastPrinted>2018-06-13T15:36:00Z</cp:lastPrinted>
  <dcterms:modified xsi:type="dcterms:W3CDTF">2019-05-21T07:17:00Z</dcterms:modified>
  <cp:revision>17</cp:revision>
  <dc:subject/>
  <dc:title>Письмо (разъяснение) по Требованию об уплате недоимки по страховым взносам, пеней и штрафов № 033047401888913 от 24</dc:title>
</cp:coreProperties>
</file>