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остановлением администрации Новопокровского 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Новопокровского района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5.07.2018  № 1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8            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         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</w:tr>
      <w:tr>
        <w:trPr>
          <w:trHeight w:val="1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экономики,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доходов </w:t>
        <w:tab/>
        <w:t xml:space="preserve">              Н.А. Гус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0:00Z</dcterms:created>
  <dc:creator>Новосельцев М.М.</dc:creator>
  <dc:description/>
  <cp:keywords/>
  <dc:language>en-US</dc:language>
  <cp:lastModifiedBy>mk</cp:lastModifiedBy>
  <cp:lastPrinted>2018-07-26T10:17:00Z</cp:lastPrinted>
  <dcterms:modified xsi:type="dcterms:W3CDTF">2018-07-26T07:17:00Z</dcterms:modified>
  <cp:revision>408</cp:revision>
  <dc:subject/>
  <dc:title>Российская Федерация</dc:title>
</cp:coreProperties>
</file>