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bookmarkStart w:id="0" w:name="sub_1100"/>
      <w:bookmarkEnd w:id="0"/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7  № 219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12.2015 № 484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8.12.2017  № 219)</w:t>
      </w:r>
    </w:p>
    <w:p>
      <w:pPr>
        <w:pStyle w:val="Normal"/>
        <w:ind w:left="5103" w:hanging="0"/>
        <w:rPr>
          <w:rStyle w:val="Style7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7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Style7"/>
          <w:b w:val="false"/>
          <w:color w:val="000000"/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азвитии субъектов малого бизнеса Новопокровского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6-2020 годы»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овопокровского сельского поселения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звитии субъектов малого бизнеса Новопокровского сельского поселения на 2016-2020 годы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 правовых  и экономических условий дальнейшего развития малого предпринимательства, обеспечивающих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оциальной эффективности 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темпов развития малого предпринимательства как одного из стратегических факторов   социально-экономического развития поселения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доли участия субъекта малого предпринимательства в формировании всех составляющих валового продукта (производство товаров, оказание услуг, чистые налоги).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 внешней среды для развития малого предпринимательств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фраструктуры поддержки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убъектов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 субъектами малого предпринимательства продукци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критерии выполнения программы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субъектов малого предпринимательства, получивших поддержку на ранней стадии их деятельност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ованных тематических семинаров и совещаний по проблемам малого предпринимательства  с привлечением соответствующих специалист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ий в презентационных мероприятиях: международных выставках, семинаров, ярмарках, деловых встречах, круглых стола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размещений муниципального заказа среди субъектов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едоставлений субъектам малого предпринимательства во временное владение и (или) пользование имущества, находящегося в муниципальной собственности Новопокровского сельского поселения (на конкурсной основе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0 год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- 2020 годы общий объем финансирования за счет средств поселения составляет: 178,9 тыс. руб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 реализации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1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5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5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59,3 тыс. руб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лый бизнес Новопокровского сельского поселения активно развивается и формирует свыше  50 процентов оборота розничной торговли, общественного питания, бытового обслужив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число субъектов малого предпринимательства Новопокровского сельского поселения составило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предпринимательства, из них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системой базовых принципов, основополагающих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предпринимательства как одного из важнейших секторов экономики Новопок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ой определены мероприятия по развитию малого предпринимательства в Новопокровском сельском поселении на 2016 – 2020 годы, реализация которых позвол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ть систему государственной поддержки малого предпринимательства в Новопокровском сельском посе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 Новопокр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реализация программных мероприятий по развитию малого предпринимательства в сельском поселении обеспечит повышение конкурентоспособности системы малого предпринимательства, окажет существенное воздействие на общее социально-экономическое развитие Новопокровского сельского поселения и рост налоговых поступлений в бюджеты всех уров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лексное решение задач развития малого предпринимательства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Цели, задачи и целевые показатели, сроки и этапы реализации</w:t>
      </w:r>
    </w:p>
    <w:p>
      <w:pPr>
        <w:pStyle w:val="Normal"/>
        <w:jc w:val="center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Style w:val="Style7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вершенствование правовых  и экономических условий дальнейшего развития малого предпринимательства, обеспечивающ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социальной эффективности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участия субъектов малого предпринимательства в формировании всех составляющих валового продукта (производство товаров, оказание услуг, чистые налог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поставленной цели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 внешней среды для развития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выпускаемой субъектами малого предпринимательства продукции, увеличение объемов ее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рассчитана на период с 2016 года по 2020 год включит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должна быть долгосрочной, так как значительная часть ее мероприятий актуальна и востребована субъектами малого предпринимательства в каждом году.</w:t>
      </w:r>
    </w:p>
    <w:p>
      <w:pPr>
        <w:pStyle w:val="Normal"/>
        <w:ind w:left="900" w:hanging="0"/>
        <w:rPr>
          <w:rStyle w:val="Style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rStyle w:val="Style7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00" w:hanging="0"/>
        <w:rPr>
          <w:rStyle w:val="Style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ЦЕЛИ, ЗАДАЧИ И 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развитии субъектов малого бизнеса Новопокровского сельского поселения на 2016-2020 годы»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78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</w:tbl>
    <w:p>
      <w:pPr>
        <w:pStyle w:val="Normal"/>
        <w:ind w:firstLine="69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78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both"/>
              <w:rPr/>
            </w:pPr>
            <w:r>
              <w:rPr/>
              <w:t>Муниципальная программа «О развитии субъектов малого бизнеса Новопокровского сельского поселения на 2016-2020 годы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убъектов малого предпринимательства, получивших поддержку на ранней стадии их деятельност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чел.</w:t>
            </w:r>
          </w:p>
          <w:p>
            <w:pPr>
              <w:pStyle w:val="Style16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ованных тематических семинаров и совещаний по проблемам малого предпринимательства  с привлечением соответствующих специалистов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ий в презентационных мероприятиях: международных выставках, семинаров, ярмарках, деловых встречах, круглых стола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ставлений субъектам малого предпринимательства во временное владение и (или) пользование имущества, находящегося в муниципальной собственности Новопокровского сельского поселения (на конкурсной основе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личество размещений муниципального заказа среди субъектов малого предпринима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Style16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5722" w:leader="none"/>
        </w:tabs>
        <w:jc w:val="center"/>
        <w:rPr/>
      </w:pPr>
      <w:r>
        <w:rPr>
          <w:sz w:val="28"/>
          <w:szCs w:val="28"/>
        </w:rPr>
        <w:t>«О развитии субъектов малого бизнеса Новопокровского сельского поселения на 2016-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55"/>
        <w:gridCol w:w="1276"/>
        <w:gridCol w:w="2380"/>
        <w:gridCol w:w="1151"/>
        <w:gridCol w:w="838"/>
        <w:gridCol w:w="850"/>
        <w:gridCol w:w="851"/>
        <w:gridCol w:w="850"/>
        <w:gridCol w:w="722"/>
        <w:gridCol w:w="1714"/>
        <w:gridCol w:w="1971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43"/>
        <w:gridCol w:w="12"/>
        <w:gridCol w:w="1276"/>
        <w:gridCol w:w="2380"/>
        <w:gridCol w:w="1151"/>
        <w:gridCol w:w="851"/>
        <w:gridCol w:w="850"/>
        <w:gridCol w:w="851"/>
        <w:gridCol w:w="850"/>
        <w:gridCol w:w="709"/>
        <w:gridCol w:w="1701"/>
        <w:gridCol w:w="1984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204" w:firstLine="1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и имущественная поддержка субъектов малого предприниматель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рование части затрат субъектов малого предпринимательства на ранней стадии их деятельности в части создания, приобретения основных фондов и нематериальных активов, выплат  по приобретению прав на франшизу (паушальный взнос) при заключении договора коммерческой конце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Ежегодное увеличение количества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едоставление субъектам малого предпринимательства во временное владение и (или)  пользование имущества, находящего в муниципальной собственности Новопокровского 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благоприятных условий для развития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>
          <w:trHeight w:val="56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аганда предпринимательской деятельности 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семинаров и совещаний по проблемам малого предпринимательства с привлечением соответствующих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дпринимательской культуры на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елефонов «горячей линии» (отдел экономики, прогнозирования и доходов администрации Новопокровского сельского по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оддержка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зентационных мероприятиях: международных выставках, семинарах, ярмарках, деловых встречах, круглых ст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выпускаемой субъектами малого предпринимательства  продукции, увеличение объемов ее произво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пуска газетных публикаций, направленных на информационную поддержку субъектов мало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дпринимательской культуры насел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убъектов малого предпринимательства в части реализации произведенной продукции (работ, услуг)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муниципального заказа среди субъектов малого предприниматель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доли участия субъектов малого предпринимательства в формировании всех составляющих валового продукта (производство товаров, оказание услуг, чистые налог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204" w:firstLine="1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тся следующие объемы и источники финансирования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из средств бюджета Новопокровского сельского поселения – 178,9 тыс.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 реализа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6 год – 1,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0,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59,3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9 год – 59,3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9,3 тыс. руб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одпрограммы из бюджета Новопокровского сельского поселения подлежит уточнению при формировании местного бюджета на соответствующий финансовый год.</w:t>
      </w:r>
    </w:p>
    <w:p>
      <w:pPr>
        <w:pStyle w:val="Normal"/>
        <w:numPr>
          <w:ilvl w:val="0"/>
          <w:numId w:val="2"/>
        </w:numPr>
        <w:autoSpaceDE w:val="false"/>
        <w:ind w:left="12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ханизм реализации программы предусматривает выполнение мероприятий Программы в соответствии с перечнем, в соответствии с целями и задачами, на решение которых они напра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отдел экономики, прогнозирования и доходов администрации Новопокр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дел экономики, прогнозирования и доходов администрации Новопокров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отдельных мероприятий программы уточняется при подготовке бюджета Новопокровского сельского поселения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методикой, утвержденной постановлением администрации Новопокровского сельского поселения от 18 июня 2014 года № 142 «</w:t>
      </w:r>
      <w:r>
        <w:rPr>
          <w:bCs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Новопокр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ы по вопросам экономики                </w:t>
        <w:tab/>
        <w:tab/>
        <w:t xml:space="preserve">                         А.А. Соловье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Style7">
    <w:name w:val="Цветовое выделение"/>
    <w:qFormat/>
    <w:rPr>
      <w:b/>
      <w:bCs/>
      <w:color w:val="26282F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strike w:val="false"/>
      <w:dstrike w:val="false"/>
      <w:color w:val="222222"/>
      <w:u w:val="none"/>
    </w:rPr>
  </w:style>
  <w:style w:type="character" w:styleId="Style9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43:00Z</dcterms:created>
  <dc:creator>Медведь</dc:creator>
  <dc:description/>
  <cp:keywords/>
  <dc:language>en-US</dc:language>
  <cp:lastModifiedBy>1</cp:lastModifiedBy>
  <cp:lastPrinted>2017-01-11T15:08:00Z</cp:lastPrinted>
  <dcterms:modified xsi:type="dcterms:W3CDTF">2018-01-24T07:20:00Z</dcterms:modified>
  <cp:revision>6</cp:revision>
  <dc:subject/>
  <dc:title>Приложение 3</dc:title>
</cp:coreProperties>
</file>