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03.11.2017 </w:t>
        <w:tab/>
        <w:tab/>
        <w:t xml:space="preserve">                                                                               № 181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Казачьей, 14 кв. 1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Квасниковой Ольги Васильевны, об изменении почтового адреса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квартира), расположенному на земельном участке с кадастровым номером 23:22:0503164:30 по адресу - ст-ца Новопокровская, ул.Казачья, 14 кв.1, вместо ранее присвоенного адреса – Краснодарский край, Новопокровский район, Новопокровская ст-ца, ул. Казачья, дом 66 кв. 2, присвоить почтовый адрес - ст-ца Новопокровская, ул.Казачья, 14 кв.1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изменении почтового адреса по ул. Казачьей, 14 кв.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т-це Новопокровской 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 об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и муниципального имущества                                                   И.С.Ря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21:00Z</dcterms:created>
  <dc:creator>Новосельцев М.М.</dc:creator>
  <dc:description/>
  <cp:keywords/>
  <dc:language>en-US</dc:language>
  <cp:lastModifiedBy>1</cp:lastModifiedBy>
  <cp:lastPrinted>2017-11-03T09:28:00Z</cp:lastPrinted>
  <dcterms:modified xsi:type="dcterms:W3CDTF">2017-11-03T06:34:00Z</dcterms:modified>
  <cp:revision>4</cp:revision>
  <dc:subject/>
  <dc:title>Российская Федерация</dc:title>
</cp:coreProperties>
</file>