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>АДМИНИСТРАЦИЯ НОВОПОКРОВСКОГО СЕЛЬСКОГО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4.11.2017 </w:t>
        <w:tab/>
        <w:tab/>
        <w:t xml:space="preserve">                                                                            № 194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зменении почтового адре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Заводская, 173 в ст-це Новопокровской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заявления Карякиной Елены Анатольевны об изменении почтового  адреса  объекту недвижимости (жилой дом), справки нотариуса Ассоциации нотариусов «Нотариальная палата Краснодарского края» Новопокровского нотариального округа  Панасенко Т.Н. о праве наследования имущества от 23 ноября 2017 года № 1118, в соответствии с Федеральным законом  от 6 октября 2003 года № 131-ФЗ «Об общих принципах организации местного самоуправления в Российской Федерации», администрация Новопокровского  сельского поселения п о с т а н о в л я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Объекту недвижимости (жилой дом), расположенному на земельном участке по адресу ст-ца Новопокровская, ул.Заводская, 173 с кадастровым номером 23:22:0503037:235 присвоить почтовый адрес - ст-ца Новопокровская, ул.Заводская, 173 вместо ранее присвоенного почтового адреса - ст-ца Новопокровская, ул.Заводская, 177.  </w:t>
      </w:r>
    </w:p>
    <w:p>
      <w:pPr>
        <w:pStyle w:val="21"/>
        <w:tabs>
          <w:tab w:val="clear" w:pos="1080"/>
        </w:tabs>
        <w:ind w:left="540" w:firstLine="709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ind w:left="540" w:firstLine="709"/>
        <w:rPr/>
      </w:pPr>
      <w:r>
        <w:rPr/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28:00Z</dcterms:created>
  <dc:creator>Новосельцев М.М.</dc:creator>
  <dc:description/>
  <cp:keywords/>
  <dc:language>en-US</dc:language>
  <cp:lastModifiedBy>1</cp:lastModifiedBy>
  <cp:lastPrinted>2017-11-24T11:04:00Z</cp:lastPrinted>
  <dcterms:modified xsi:type="dcterms:W3CDTF">2017-11-24T08:05:00Z</dcterms:modified>
  <cp:revision>10</cp:revision>
  <dc:subject/>
  <dc:title>Российская Федерация</dc:title>
</cp:coreProperties>
</file>