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09.11.2017 </w:t>
        <w:tab/>
        <w:tab/>
        <w:t xml:space="preserve">                                                                               № 185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зменении почтового адрес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ул. Линейной, 8 кв. 1 в ст-це Новопокровской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ев заявление Бабарицкой Веры Васильевны, об изменении почтового адреса квартиры, принадлежащей ей на праве собственности, в соответствии с Федеральным законом от 6 октября 2003 года № 131-ФЗ «Об общих принципах организации местного самоуправления в Российской Федерации», администрация Новопокровского сельского поселения                    п о с т а н о в л я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Объекту недвижимости (квартира) с кадастровым номером 23:22:0503042:236, расположенному на земельном участке с кадастровым номером 23:22:0503042:77 по адресу - ст-ца Новопокровская, ул. Линейная, 8 кв.1, вместо ранее присвоенного адреса – Краснодарский край, Новопокровский район, Новопокровская ст-ца, ул. Линейная, 8 кв. 2, присвоить почтовый адрес - ст-ца Новопокровская, ул. Линейная, 8 кв.1.</w:t>
      </w:r>
    </w:p>
    <w:p>
      <w:pPr>
        <w:pStyle w:val="21"/>
        <w:tabs>
          <w:tab w:val="clear" w:pos="1080"/>
        </w:tabs>
        <w:ind w:firstLine="709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21"/>
        <w:tabs>
          <w:tab w:val="clear" w:pos="1080"/>
          <w:tab w:val="left" w:pos="0" w:leader="none"/>
        </w:tabs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А.В.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418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а постановления администрации Новопокровского сельского поселения Новопокровского района от ______________2017 № _____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изменении почтового адреса по ул. Линейной, 8 кв. 1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в ст-це Новопокровской Новопокровского район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по об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работе с депутатами                                                         О.Н.Васил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«___»___________20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 использ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и и муниципального имущества                                                   И.С.Ряб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___»___________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С.С.Охр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___»___________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03:00Z</dcterms:created>
  <dc:creator>Новосельцев М.М.</dc:creator>
  <dc:description/>
  <cp:keywords/>
  <dc:language>en-US</dc:language>
  <cp:lastModifiedBy>1</cp:lastModifiedBy>
  <cp:lastPrinted>2017-11-09T15:51:00Z</cp:lastPrinted>
  <dcterms:modified xsi:type="dcterms:W3CDTF">2017-11-09T12:51:00Z</dcterms:modified>
  <cp:revision>6</cp:revision>
  <dc:subject/>
  <dc:title>Российская Федерация</dc:title>
</cp:coreProperties>
</file>