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ПОКРОВСКОГО СЕЛЬСКОГО </w:t>
        <w:br/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 03.11.2017</w:t>
        <w:tab/>
        <w:tab/>
        <w:tab/>
        <w:tab/>
        <w:tab/>
        <w:tab/>
        <w:tab/>
        <w:tab/>
        <w:tab/>
        <w:t xml:space="preserve">            № 1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ind w:left="1276" w:right="85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right="85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покровского сельского поселения от 12 августа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94 «</w:t>
      </w:r>
      <w:r>
        <w:rPr>
          <w:b/>
          <w:sz w:val="28"/>
          <w:szCs w:val="28"/>
        </w:rPr>
        <w:t xml:space="preserve">Об утверждении Единой комиссии по осущест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й закупок товаров, работ, услуг для обеспе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ужд Новопокро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требований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администрация Новопокровского сельского поселения п о с т а н о в л я е т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Внести изменения в приложение к постановлению администрации Новопокровского сельского поселения </w:t>
      </w:r>
      <w:r>
        <w:rPr>
          <w:bCs/>
          <w:sz w:val="28"/>
          <w:szCs w:val="28"/>
        </w:rPr>
        <w:t>от 12 августа 2016 года № 294 «</w:t>
      </w:r>
      <w:r>
        <w:rPr>
          <w:sz w:val="28"/>
          <w:szCs w:val="28"/>
        </w:rPr>
        <w:t>Об утверждении Единой комиссии по осуществлению функций закупок товаров, работ, услуг для обеспечения муниципальных нужд Новопокровского сельского поселения», изложив его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поселения </w:t>
        <w:tab/>
        <w:tab/>
        <w:tab/>
        <w:tab/>
        <w:t xml:space="preserve">          А.В.Сви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Новопокровского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3.11.2017 № 18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покровского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 12.08.2016 № 294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в редакции постанов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покровск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3.11.2017 № 18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ind w:left="851" w:right="99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Единой комиссии по осуществлению функций закупок товаров, работ, услуг для обеспечения муниципальных нужд Новопокровского сельского поселения</w:t>
      </w:r>
    </w:p>
    <w:p>
      <w:pPr>
        <w:pStyle w:val="Normal"/>
        <w:ind w:left="851" w:right="99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т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Новопокровского сельского поселения, председатель комисс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вь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ина Александр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яющий обязанности заместителя главы по вопросам экономики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 Роман Владими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доходов администрации Новопокровского сельского поселения, секретарь комиссии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Охрименко Светлана Сергеев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- ведущий специалист общего отде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Новопокровского сельского поселения</w:t>
            </w:r>
            <w:r>
              <w:rPr>
                <w:rFonts w:cs="Times New Roman" w:ascii="Times New Roman" w:hAnsi="Times New Roman"/>
                <w:bCs/>
                <w:sz w:val="28"/>
              </w:rPr>
              <w:t>, юрист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Гусева Наталья Алексе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экономики, прогнозирования и доходов администрации Новопокровского сельского поселения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ндрей Иван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</w:rPr>
              <w:t>заместитель директора муниципального учреждения «Перспектива»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ам экономики </w:t>
        <w:tab/>
        <w:tab/>
        <w:t xml:space="preserve"> </w:t>
        <w:tab/>
        <w:tab/>
        <w:tab/>
        <w:tab/>
        <w:t xml:space="preserve">        А.А.Соловьева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51" w:leader="none"/>
      </w:tabs>
      <w:ind w:left="709" w:hanging="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07:00Z</dcterms:created>
  <dc:creator>торги</dc:creator>
  <dc:description/>
  <dc:language>en-US</dc:language>
  <cp:lastModifiedBy>1</cp:lastModifiedBy>
  <cp:lastPrinted>2016-08-16T08:13:00Z</cp:lastPrinted>
  <dcterms:modified xsi:type="dcterms:W3CDTF">2017-12-01T11:07:00Z</dcterms:modified>
  <cp:revision>3</cp:revision>
  <dc:subject/>
  <dc:title>РАСПОРЯЖЕНИЕ</dc:title>
</cp:coreProperties>
</file>