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2.10.2016 </w:t>
        <w:tab/>
        <w:tab/>
        <w:t xml:space="preserve">                                                                № 35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отчета по исполнению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 за 9 месяцев 2016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 исполнение пункта 5 статьи 264.2 Бюджетного кодекса Российской Федерации и статьи 6 Положения о бюджетном процессе в Новопокровском сельском поселении Новопокровского района, администрация Новопокровского сельского поселения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</w:rPr>
        <w:t>1. Отчет об исполнении бюджета Новопокровского сельского поселения Новопокровского района за 9 месяцев 2016 года по доходам в сумме 52 805,2 тыс. рублей (пятьдесят два миллиона восемьсот пять тысяч двести рублей) и расходам в сумме 50 532,3 тыс. рублей (пятьдесят миллионов пятьсот тридцать две тысячи триста рублей) с превышением доходов над расходами (профицит бюджета Новопокровского сельского поселения) в сумме 2 272,9 тыс. рублей (два миллиона двести семьдесят две тысячи девятьсот рублей) утверд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 w:val="28"/>
        </w:rPr>
        <w:t>1) исполнение по доходам бюджета Новопокровского сельского поселения Новопокровского района за 9 месяцев 2016 года,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</w:rPr>
        <w:t>2) исполнение расходов бюджета Новопокровского сельского поселения Новопокровского района за 9 месяцев 2016 года по разделам и подразделам классификации расходов бюджетов,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</w:rPr>
        <w:t>3) исполнение расходов бюджета Новопокровского сельского поселения Новопокровского района за 9 месяцев 2016 года по ведомственной структуре расходов бюджета, согласно приложению № 3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4) исполнение источников финансирования дефицита бюджета Новопокровского сельского поселения Новопокровского района за 9 месяцев 2016 года,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</w:rPr>
        <w:t>3. Общему отделу администрации Новопокровского сельского поселения (Васильева) направить отчет об исполнении бюджета Новопокровского сельского поселения Новопокровского района за 9 месяцев 2016 года в Совет Новопокровского сельского поселения.</w:t>
      </w:r>
    </w:p>
    <w:p>
      <w:pPr>
        <w:pStyle w:val="21"/>
        <w:tabs>
          <w:tab w:val="clear" w:pos="1080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тделу экономики, прогнозирования и доходов администрации Новопокровского сельского поселения (Соловьева)</w:t>
      </w:r>
      <w:r>
        <w:rPr>
          <w:sz w:val="28"/>
        </w:rPr>
        <w:t xml:space="preserve"> направить отчет об исполнении бюджета Новопокровского сельского поселения Новопокровского района за 9 месяцев 2016 года в контрольно-счетную палату муниципального образования Новопокровский район.</w:t>
      </w:r>
    </w:p>
    <w:p>
      <w:pPr>
        <w:pStyle w:val="21"/>
        <w:tabs>
          <w:tab w:val="clear" w:pos="1080"/>
        </w:tabs>
        <w:ind w:firstLine="709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М.И.Гречуш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06:00Z</dcterms:created>
  <dc:creator>Новосельцев М.М.</dc:creator>
  <dc:description/>
  <cp:keywords/>
  <dc:language>en-US</dc:language>
  <cp:lastModifiedBy>1</cp:lastModifiedBy>
  <cp:lastPrinted>2009-04-21T15:33:00Z</cp:lastPrinted>
  <dcterms:modified xsi:type="dcterms:W3CDTF">2016-10-13T07:33:00Z</dcterms:modified>
  <cp:revision>49</cp:revision>
  <dc:subject/>
  <dc:title>Российская Федерация</dc:title>
</cp:coreProperties>
</file>