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/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постановлением администрации Новопокровского сельского поселения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12.10.2016  № 3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Новопокровского района за 9 месяцев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2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5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6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/>
              <w:t>000 1 13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14 02053 </w:t>
            </w:r>
            <w:r>
              <w:rPr>
                <w:color w:val="000000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2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3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 18 0501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500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Заместитель главы по вопросам экономики                                                                                                              Н.С. Дроз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395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30:00Z</dcterms:created>
  <dc:creator>Новосельцев М.М.</dc:creator>
  <dc:description/>
  <cp:keywords/>
  <dc:language>en-US</dc:language>
  <cp:lastModifiedBy>1</cp:lastModifiedBy>
  <cp:lastPrinted>2009-04-21T15:33:00Z</cp:lastPrinted>
  <dcterms:modified xsi:type="dcterms:W3CDTF">2016-10-13T07:33:00Z</dcterms:modified>
  <cp:revision>313</cp:revision>
  <dc:subject/>
  <dc:title>Российская Федерация</dc:title>
</cp:coreProperties>
</file>