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0" w:leader="none"/>
          <w:tab w:val="left" w:pos="4680" w:leader="none"/>
          <w:tab w:val="left" w:pos="8100" w:leader="none"/>
          <w:tab w:val="left" w:pos="9639" w:leader="none"/>
        </w:tabs>
        <w:ind w:left="9639" w:right="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от 13.07.2016  № 256 </w:t>
        <w:tab/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6 год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7655"/>
        <w:gridCol w:w="1702"/>
        <w:gridCol w:w="1701"/>
        <w:gridCol w:w="17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РЗ/П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1 полугодие 2016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0"/>
        <w:gridCol w:w="7650"/>
        <w:gridCol w:w="1710"/>
        <w:gridCol w:w="1695"/>
        <w:gridCol w:w="1718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483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2942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6771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20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25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08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0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70,4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264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зервные фон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626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2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3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6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939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21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0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539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081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0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3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3647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7948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Жилищ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75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31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646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108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04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8073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22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88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6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88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6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00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2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Культу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00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42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8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8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7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3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Массовый 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7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3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30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Н.С. Дроз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43:00Z</dcterms:created>
  <dc:creator>Ольга</dc:creator>
  <dc:description/>
  <cp:keywords/>
  <dc:language>en-US</dc:language>
  <cp:lastModifiedBy>WORK</cp:lastModifiedBy>
  <cp:lastPrinted>2015-07-06T15:01:00Z</cp:lastPrinted>
  <dcterms:modified xsi:type="dcterms:W3CDTF">2016-07-13T14:03:00Z</dcterms:modified>
  <cp:revision>245</cp:revision>
  <dc:subject/>
  <dc:title>                         Приложение 6</dc:title>
</cp:coreProperties>
</file>