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13.07.2016    № 2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1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14 02053 </w:t>
            </w:r>
            <w:r>
              <w:rPr>
                <w:color w:val="000000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2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3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 18 0501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 по вопросам экономики                                                                                                              Н.С. Дроз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30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6-07-13T14:03:00Z</dcterms:modified>
  <cp:revision>210</cp:revision>
  <dc:subject/>
  <dc:title>Российская Федерация</dc:title>
</cp:coreProperties>
</file>