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bookmarkStart w:id="0" w:name="sub_1100"/>
      <w:bookmarkEnd w:id="0"/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/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2016 №____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/>
      </w:pP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/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/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сельского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.12.2015 № 484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2016 №____)</w:t>
      </w:r>
    </w:p>
    <w:p>
      <w:pPr>
        <w:pStyle w:val="Normal"/>
        <w:ind w:left="5103" w:hanging="0"/>
        <w:rPr>
          <w:rStyle w:val="Style7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rStyle w:val="Style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7"/>
          <w:color w:val="000000"/>
          <w:sz w:val="28"/>
          <w:szCs w:val="28"/>
        </w:rPr>
      </w:pPr>
      <w:r>
        <w:rPr>
          <w:rStyle w:val="Style7"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Style w:val="Style7"/>
          <w:color w:val="000000"/>
          <w:sz w:val="28"/>
          <w:szCs w:val="28"/>
        </w:rPr>
      </w:pPr>
      <w:r>
        <w:rPr>
          <w:rStyle w:val="Style7"/>
          <w:color w:val="000000"/>
          <w:sz w:val="28"/>
          <w:szCs w:val="28"/>
        </w:rPr>
        <w:t>Новопокровского сельского поселения</w:t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азвитии субъектов малого бизнеса Новопокровского </w:t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на 2016-2020 годы» </w:t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Новопокровского сельского поселения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развитии субъектов малого бизнеса Новопокровского сельского поселения на 2016-2020 годы»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прогнозирования и доходов администр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2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ние  правовых  и экономических условий дальнейшего развития малого предпринимательства, обеспечивающих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социальной эффективности  деятельности субъектов малого предпринимательства (рост численности занятых в сфере малого предпринимательства, рост средних доходов и повышение уровня социальной защищенности работников малых предприятий)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темпов развития малого предпринимательства как одного из стратегических факторов   социально-экономического развития поселения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величение доли участия субъекта малого предпринимательства в формировании всех составляющих валового продукта (производство товаров, оказание услуг, чистые налоги).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 внешней среды для развития малого предпринимательств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фраструктуры поддержки мало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субъектов мало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нкурентоспособности выпускаемой  субъектами малого предпринимательства продукции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ые критерии выполнения программы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субъектов малого предпринимательства, получивших поддержку на ранней стадии их деятельност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организованных тематических семинаров и совещаний по проблемам малого предпринимательства  с привлечением соответствующих специалисто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частий в презентационных мероприятиях: международных выставках, семинаров, ярмарках, деловых встречах, круглых столах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убликаций в средствах массовой информаци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размещений муниципального заказа среди субъектов мало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едоставлений субъектам малого предпринимательства во временное владение и (или) пользование имущества, находящегося в муниципальной собственности Новопокровского сельского поселения (на конкурсной основе)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20 год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- 2020 годы общий объем финансирования за счет средств поселения составляет: 287,5тыс. руб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 2016 – 53,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56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59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59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59,3 тыс. руб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покро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алый бизнес Новопокровского сельского поселения активно развивается и формирует свыше  50 процентов оборота розничной торговли, общественного питания, бытового обслуживани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4 году число субъектов малого предпринимательства Новопокровского сельского поселения составило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 чел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убъектов малого предпринимательства, из них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едпринимател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является системой базовых принципов, основополагающих методических решений, основных стратегических подходов, совокупность которых позволит органам местного самоуправления и общественным организациям предпринимателей эффективно участвовать в развитии малого предпринимательства как одного из важнейших секторов экономики Новопокр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ой определены мероприятия по развитию малого предпринимательства в Новопокровском сельском поселении на 2016 – 2020 годы, реализация которых позвол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ршенствовать систему государственной поддержки малого предпринимательства в Новопокровском сельском посел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ить развитие малого предпринимательства в приоритетных направлениях социально-экономического развития Новопокро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ить оптимальное использование финансовых ресурсов, выделяемых на развитие малого предприним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реализация программных мероприятий по развитию малого предпринимательства в сельском поселении обеспечит повышение конкурентоспособности системы малого предпринимательства, окажет существенное воздействие на общее социально-экономическое развитие Новопокровского сельского поселения и рост налоговых поступлений в бюджеты всех уров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плексное решение задач развития малого предпринимательства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Style w:val="Style7"/>
          <w:color w:val="000000"/>
          <w:sz w:val="28"/>
          <w:szCs w:val="28"/>
        </w:rPr>
      </w:pPr>
      <w:r>
        <w:rPr>
          <w:rStyle w:val="Style7"/>
          <w:color w:val="000000"/>
          <w:sz w:val="28"/>
          <w:szCs w:val="28"/>
        </w:rPr>
        <w:t>Цели, задачи и целевые показатели, сроки и этапы реализации</w:t>
      </w:r>
    </w:p>
    <w:p>
      <w:pPr>
        <w:pStyle w:val="Normal"/>
        <w:jc w:val="center"/>
        <w:rPr>
          <w:rStyle w:val="Style7"/>
          <w:color w:val="000000"/>
          <w:sz w:val="28"/>
          <w:szCs w:val="28"/>
        </w:rPr>
      </w:pPr>
      <w:r>
        <w:rPr>
          <w:rStyle w:val="Style7"/>
          <w:color w:val="000000"/>
          <w:sz w:val="28"/>
          <w:szCs w:val="28"/>
        </w:rPr>
        <w:t>муниципальной программы</w:t>
      </w:r>
    </w:p>
    <w:p>
      <w:pPr>
        <w:pStyle w:val="Normal"/>
        <w:ind w:left="900" w:hanging="0"/>
        <w:jc w:val="center"/>
        <w:rPr>
          <w:rStyle w:val="Style7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вершенствование правовых  и экономических условий дальнейшего развития малого предпринимательства, обеспечивающ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социальной эффективности деятельности субъектов малого предпринимательства (рост численности занятых в сфере малого предпринимательства, рост средних доходов и повышение уровня социальной защищенности работников малых предприят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емпов развития малого предпринимательства как одного из стратегических факторов социально-экономического развития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участия субъектов малого предпринимательства в формировании всех составляющих валового продукта( производство товаров, оказание услуг, чистые налог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 поставленной цели предусматривается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вершенствование  внешней среды для развития мало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поддержки мало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нкурентоспособности выпускаемой субъектами малого предпринимательства продукции, увеличение объемов ее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ероприятий Программы рассчитана на период с 2016 года по 2020 год включитель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должна быть долгосрочной, так как значительная часть ее мероприятий актуальна и востребована субъектами малого предпринимательства в каждом году.</w:t>
      </w:r>
    </w:p>
    <w:p>
      <w:pPr>
        <w:pStyle w:val="Normal"/>
        <w:ind w:left="900" w:hanging="0"/>
        <w:rPr>
          <w:rStyle w:val="Style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rStyle w:val="Style7"/>
          <w:sz w:val="28"/>
          <w:szCs w:val="28"/>
        </w:rPr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900" w:hanging="0"/>
        <w:rPr>
          <w:rStyle w:val="Style7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ЦЕЛИ, ЗАДАЧИ И ЦЕЛЕВЫ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азвитии субъектов малого бизнеса Новопокровского сельского поселения на 2016-2020 годы»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9"/>
        <w:gridCol w:w="1472"/>
        <w:gridCol w:w="1276"/>
        <w:gridCol w:w="1276"/>
        <w:gridCol w:w="1276"/>
        <w:gridCol w:w="1276"/>
        <w:gridCol w:w="1276"/>
        <w:gridCol w:w="1787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</w:tbl>
    <w:p>
      <w:pPr>
        <w:pStyle w:val="Normal"/>
        <w:ind w:firstLine="698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9"/>
        <w:gridCol w:w="1472"/>
        <w:gridCol w:w="1276"/>
        <w:gridCol w:w="1276"/>
        <w:gridCol w:w="1276"/>
        <w:gridCol w:w="1276"/>
        <w:gridCol w:w="1276"/>
        <w:gridCol w:w="1787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jc w:val="both"/>
              <w:rPr/>
            </w:pPr>
            <w:r>
              <w:rPr/>
              <w:t>Муниципальная программа «О развитии субъектов малого бизнеса Новопокровского сельского поселения на 2016-2020 годы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убъектов малого предпринимательства, получивших поддержку на ранней стадии их деятельност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чел.</w:t>
            </w:r>
          </w:p>
          <w:p>
            <w:pPr>
              <w:pStyle w:val="Style16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рганизованных тематических семинаров и совещаний по проблемам малого предпринимательства  с привлечением соответствующих специалистов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убликаций в средствах массовой информ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ий в презентационных мероприятиях: международных выставках, семинаров, ярмарках, деловых встречах, круглых стола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доставлений субъектам малого предпринимательства во временное владение и (или) пользование имущества, находящегося в муниципальной собственности Новопокровского сельского поселения (на конкурсной основе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оличество размещений муниципального заказа среди субъектов малого предпринима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Style16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5722" w:leader="none"/>
        </w:tabs>
        <w:jc w:val="center"/>
        <w:rPr/>
      </w:pPr>
      <w:r>
        <w:rPr>
          <w:b/>
          <w:sz w:val="28"/>
          <w:szCs w:val="28"/>
        </w:rPr>
        <w:t>«О развитии субъектов малого бизнеса Новопокровского сельского поселения на 2016-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1855"/>
        <w:gridCol w:w="1276"/>
        <w:gridCol w:w="2380"/>
        <w:gridCol w:w="1151"/>
        <w:gridCol w:w="838"/>
        <w:gridCol w:w="850"/>
        <w:gridCol w:w="851"/>
        <w:gridCol w:w="850"/>
        <w:gridCol w:w="722"/>
        <w:gridCol w:w="1714"/>
        <w:gridCol w:w="1971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2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1843"/>
        <w:gridCol w:w="12"/>
        <w:gridCol w:w="1276"/>
        <w:gridCol w:w="2380"/>
        <w:gridCol w:w="1151"/>
        <w:gridCol w:w="851"/>
        <w:gridCol w:w="850"/>
        <w:gridCol w:w="851"/>
        <w:gridCol w:w="850"/>
        <w:gridCol w:w="709"/>
        <w:gridCol w:w="1701"/>
        <w:gridCol w:w="1984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204" w:firstLine="1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и имущественная поддержка субъектов малого предприниматель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бсидирование части затрат субъектов малого предпринимательства на ранней стадии их деятельности в части создания, приобретения основных фондов и нематериальных активов, выплат  по приобретению прав на франшизу (паушальный взнос) при заключении договора коммерческой концесс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Ежегодное увеличение количества субъектов малого предприниматель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едоставление субъектам малого предпринимательства во временное владение и (или)  пользование имущества, находящего в муниципальной собственности Новопокровского 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еспечение благоприятных условий для развития субъектов малого предприниматель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>
          <w:trHeight w:val="56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аганда предпринимательской деятельности 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ематических семинаров и совещаний по проблемам малого предпринимательства с привлечением соответствующих специа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едпринимательской культуры на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телефонов «горячей линии» (отдел экономики, прогнозирования и доходов администрации Новопокровского сельского посе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поддержка субъектов малого предприниматель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езентационных мероприятиях: международных выставках, семинарах, ярмарках, деловых встречах, круглых сто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онкурентоспособности выпускаемой субъектами малого предпринимательства  продукции, увеличение объемов ее производ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действие со средствами массовой информации и пропаганда   предпринимательской деятельност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предпринимательской культуры  населе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убъектов малого предпринимательства в части реализации произведенной продукции (работ, услуг)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муниципального заказа среди субъектов малого предприниматель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доли участия субъектов малого предпринимательства в формировании всех составляющих валового продукта (производство товаров, оказание услуг, чистые налог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204" w:firstLine="1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тся следующие объемы и источники финансирования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из средств бюджета Новопокровского сельского поселения – 287,5 тыс. руб.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 реализаци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16 год – 53,2 тыс. рублей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17 год - </w:t>
      </w:r>
      <w:r>
        <w:rPr/>
        <w:t xml:space="preserve"> </w:t>
      </w:r>
      <w:r>
        <w:rPr>
          <w:sz w:val="28"/>
          <w:szCs w:val="28"/>
        </w:rPr>
        <w:t xml:space="preserve">56,4 тыс. рублей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8 год – 59,3 тыс. 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19 год -  59,3 тыс. рублей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0 год – 59,3 тыс. рублей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ероприятий подпрограммы из бюджета Новопокровского сельского поселения подлежит уточнению при формировании местного бюджета на соответствующий финансовый год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Механизм реализации программы предусматривает выполнение мероприятий Программы в соответствии с перечнем, в соответствии с целями и задачами, на решение которых они направлен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отдел экономики, прогнозирования и доходов администрации Новопокр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тдел экономики, прогнозирования и доходов администрации Новопокровского сельского поселени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и реализацию программ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рограммо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Финансирование отдельных мероприятий программы уточняется при подготовке бюджета Новопокровского сельского поселения на очередной финансовый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методикой, утвержденной постановлением администрации Новопокровского сельского поселения от 18 июня 2014 года № 142 «</w:t>
      </w:r>
      <w:r>
        <w:rPr>
          <w:bCs/>
          <w:sz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Новопокров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 вопросам экономики</w:t>
        <w:tab/>
        <w:tab/>
        <w:t xml:space="preserve">                 Н.С. Дроздова»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sub_202"/>
      <w:bookmarkStart w:id="2" w:name="sub_202"/>
      <w:bookmarkEnd w:id="2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709" w:top="765" w:footer="709" w:bottom="993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spacing w:before="0" w:after="0"/>
        <w:ind w:left="3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202"/>
      <w:bookmarkStart w:id="4" w:name="sub_202"/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character" w:styleId="Style7">
    <w:name w:val="Цветовое выделение"/>
    <w:qFormat/>
    <w:rPr>
      <w:b/>
      <w:bCs/>
      <w:color w:val="26282F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strike w:val="false"/>
      <w:dstrike w:val="false"/>
      <w:color w:val="222222"/>
      <w:u w:val="none"/>
    </w:rPr>
  </w:style>
  <w:style w:type="character" w:styleId="Style9">
    <w:name w:val="Текст сноски Знак"/>
    <w:basedOn w:val="Style5"/>
    <w:qFormat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39:00Z</dcterms:created>
  <dc:creator>Медведь</dc:creator>
  <dc:description/>
  <cp:keywords/>
  <dc:language>en-US</dc:language>
  <cp:lastModifiedBy>Admin</cp:lastModifiedBy>
  <cp:lastPrinted>2016-07-05T14:48:00Z</cp:lastPrinted>
  <dcterms:modified xsi:type="dcterms:W3CDTF">2016-07-05T12:12:00Z</dcterms:modified>
  <cp:revision>8</cp:revision>
  <dc:subject/>
  <dc:title>Приложение 3</dc:title>
</cp:coreProperties>
</file>