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 НОВОПОКРОВСКОГО СЕЛЬ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ПОКРОВ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1.2014                                                                                                      №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сельского поселения от 3 сентября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35 «Об утверждении ведомственной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Ремонт многоквартирных домов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покровского сельского поселения 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 связи с уточнением заявок от ТСЖ</w:t>
      </w:r>
      <w:r>
        <w:rPr>
          <w:sz w:val="28"/>
          <w:szCs w:val="28"/>
          <w:lang w:val="ru-RU"/>
        </w:rPr>
        <w:t>, осуществляющ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sz w:val="28"/>
          <w:szCs w:val="28"/>
          <w:lang w:val="ru-RU"/>
        </w:rPr>
        <w:t>управление многоквартирными домами, на ремонт многоквартирных домов на территории Новопокровского сельского поселения Новопокро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14 году, администрация Новопокровского сельского поселения п о с т а н о в л я е т: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изменения в приложение к постановлению администрации Новопокровского сельского поселения от 3 сентября 2013 года № 235 «Об утверждении ведомственной целевой программы «Ремонт многоквартирных домов на территории Новопокровского сельского поселения на 2014 год», дополнив раздел 2 абзацем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аименование и описание мероприятий осуществляется в приложении к ведомственной целевой программе «Ремонт многоквартирных домов на территории Новопокровского сельского поселения на 2014 год» (прилагается).</w:t>
      </w:r>
    </w:p>
    <w:p>
      <w:pPr>
        <w:pStyle w:val="Normal"/>
        <w:ind w:left="284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  <w:tab/>
        <w:t>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  <w:tab/>
        <w:t>Постановление вступает в силу со дня подпис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    М.И. Гречушкин</w:t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rFonts w:ascii="MS Sans Serif;Times New Roman" w:hAnsi="MS Sans Serif;Times New Roman" w:cs="MS Sans Serif;Times New Roman"/>
      <w:lang w:val="en-US"/>
    </w:rPr>
  </w:style>
  <w:style w:type="character" w:styleId="Style16">
    <w:name w:val="Нижний колонтитул Знак"/>
    <w:basedOn w:val="Style13"/>
    <w:qFormat/>
    <w:rPr>
      <w:rFonts w:ascii="MS Sans Serif;Times New Roman" w:hAnsi="MS Sans Serif;Times New Roman" w:cs="MS Sans Serif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0:00Z</dcterms:created>
  <dc:creator>NoName</dc:creator>
  <dc:description/>
  <cp:keywords/>
  <dc:language>en-US</dc:language>
  <cp:lastModifiedBy>WORK</cp:lastModifiedBy>
  <cp:lastPrinted>2014-01-27T11:04:00Z</cp:lastPrinted>
  <dcterms:modified xsi:type="dcterms:W3CDTF">2014-01-27T07:04:00Z</dcterms:modified>
  <cp:revision>9</cp:revision>
  <dc:subject/>
  <dc:title>Дидактическая игра «Семья»</dc:title>
</cp:coreProperties>
</file>