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покровского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03.09.2013 № 25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домственная целев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охранение и развитие учреждений культур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покровского сельского поселения на 2014 го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домственной целев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охранение и развитие учреждений культур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покровского сельского поселения на 2014 го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ая целевая программа «Сохранение и развитие учреждений культуры Новопокровского сельского поселения </w:t>
            </w:r>
          </w:p>
        </w:tc>
      </w:tr>
      <w:tr>
        <w:trPr>
          <w:trHeight w:val="98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Основание для разработки  Программы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деральный закон от 6 октября 2003 года № 131-ФЗ «Об общих принципах организации местного самоуправления в Российской Федерации</w:t>
            </w:r>
          </w:p>
        </w:tc>
      </w:tr>
      <w:tr>
        <w:trPr>
          <w:trHeight w:val="5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Наименование разработчика 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дминистрация Новопокровского сельского поселения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Цель и задачи Программы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  благоприятных   условий   для повышения качественного уровня  кадрового  потенциала  отрасли культуры, творческое  и  технологическое совершенствование,    повышение интеллектуального уровня культурного продукта, стимулирование отдельных работников культуры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одготовки, переподготовки и повышения квалификации работников муниципальных учреждений отрасли культуры Новопокровского сельского поселения на курсах, семинарах, стажировках и конференциях не менее 2 работников отрасли культуры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органам местного самоуправления в целях стимулирования отдельных категорий работников муниципальных учреждений в сфере культуры, искусства и кинематографи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роки и этапы реализации 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14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Объем и источники  финансирования Программы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ъем финансирования Программы из бюджета поселения составляет 4,3 тыс. руб.                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Индикаторы целе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граммы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 выплаты в целях стимулирования отдельных категорий работников в сфере культуры и искусств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2 человек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проблемы и цель Программ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мая как в крае, так и в Новопокровском сельском поселении модернизация деятельност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связи в разряд первоочередных выдвинуты задачи подготовки, переподготовки и повышения квалификации кадров культуры, их социальной поддержки, в чем имеется ряд серьезных пробл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среди библиотечных работников доля работающих в библиотеках с общим средне-специальным образованием составляет 100% от всего персонала.  В сельском поселении показатель качественного состава творческого персонала культурно-досуговых учреждений низок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ее 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возможности совершенствования системы непрерывного профессионального образования работников учреждений куль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поселения, ежегодно проходящих обучение на курсах повышения квалифик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ю эффективности муниципального управления в отрасли культуры из-за нехватки подготовленных специалис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й культуры. Средства, выделенные на реализацию Программы, будут направлены на стимулирование отдельных работников культуры и друго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основных целей Программы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ация подготовки, переподготовки и повышения квалификации работников муниципальных учреждений отрасли культуры Новопокровского сельского поселения на курсах, семинарах, стажировках и конференциях не менее 1 работника отрасли культуры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иных межбюджетных трансфертов органам местного самоуправления в целях стимулирования отдельных категорий работников муниципальных учреждений в сфере культуры, искусства и кинематограф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контроля конечных результатов реализации Программы будут использоваться следующие показател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спользования средств, выделенных на реализацию программ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среднемесячной заработной платы работников муниципальных учреждений культуры, искусства и кинематографии в 2014 году по отношению к 2013 году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Перечень и описание программных мероприят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1701"/>
        <w:gridCol w:w="1701"/>
        <w:gridCol w:w="1140"/>
        <w:gridCol w:w="1174"/>
        <w:gridCol w:w="13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арианта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мероприят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(тыс. руб.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реализации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ерционный вариант (БД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, переподготовка и повышение квалификации работников муниципальных учреждений отрасли культуры Новопокровского сельского поселения Новопокровского района на курсах, семинарах, стажировках и конферен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ординации подготовки, переподготовки и повышения квалификации кадров отрасли культуры Новопокровского сельского поселения Новопокровского района;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ловек</w:t>
            </w:r>
          </w:p>
        </w:tc>
      </w:tr>
      <w:tr>
        <w:trPr>
          <w:trHeight w:val="1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ерционный вариант (БД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 выплаты в целях стимулирования отдельных категорий работников в сфере культуры, искус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ополнительных выплат в целях стимулирования отдельных категорий работников в сфере культуры, искусства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лове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Управление программой и механизм ее реализ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кущее управление Программой и ответственность за реализацию мероприятий Программы осуществляет администрация Новопокр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ординация мероприятий Программы возложена на администрацию Новопокровского сельского поселения (далее - Исполнитель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итель осуществляет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ормативное правовое и методическое обеспечение реализации Программы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ю информационной и разъяснительной работы, направленной на освещение целей и задач Программы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инансирование мероприятий Программы;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ценку целевых индикаторов и показателей реализации Программы в целом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дение мониторинга реализации Программы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готовку годового доклада о ходе реализации Программы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ветственность за несвоевременное и нецелевое использование бюджетных средств несет Исполнитель.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Индикаторы целей программы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программы в целом предлагается ис</w:t>
      </w:r>
      <w:r>
        <w:rPr/>
        <w:t>пользовать следующие показатели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328"/>
        <w:gridCol w:w="1589"/>
        <w:gridCol w:w="1861"/>
        <w:gridCol w:w="1760"/>
      </w:tblGrid>
      <w:tr>
        <w:trPr/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дикатора целей программы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в 2014 году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</w:t>
            </w:r>
          </w:p>
        </w:tc>
      </w:tr>
      <w:tr>
        <w:trPr/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Д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ДО+БПО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, переподготовка и повышение квалификации работников муниципальных учреждений отрасли культуры Новопокровского сельского поселения Новопокровского района на курсах, семинарах, стажировках и конференциях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 выплаты в целях стимулирования отдельных категорий работников в сфере культуры, искусства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firstLine="8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рисков реализации программы 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ханизмы их минимиз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820"/>
      </w:tblGrid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шний фактор, который может повлиять на реализацию программы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ханизм минимизации негативного влияния внешних факторов 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законодательст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ое реагирование Исполнителя на такие обстоятельства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к финансирования (сокращение объема финансирования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едложений о корректировке объемов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обстоятельств непреодолимой сил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ое реагирование Исполнителя на такие обстоятельства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по вопросам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экономики                                                                                            В.В. Паш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обычный_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1:04:00Z</dcterms:created>
  <dc:creator>bayiex</dc:creator>
  <dc:description/>
  <cp:keywords/>
  <dc:language>en-US</dc:language>
  <cp:lastModifiedBy>WORK</cp:lastModifiedBy>
  <cp:lastPrinted>2013-09-06T10:24:00Z</cp:lastPrinted>
  <dcterms:modified xsi:type="dcterms:W3CDTF">2013-09-06T06:25:00Z</dcterms:modified>
  <cp:revision>10</cp:revision>
  <dc:subject/>
  <dc:title/>
</cp:coreProperties>
</file>