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ПОКРОВСКОГО СЕЛЬСКОГО ПОСЕЛЕНИЯ НОВОПОКР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03.09.2013                                                                                          № 247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ассового спорта Новопокровского сель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окровского района на 2014 год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before="0" w:after="0"/>
        <w:ind w:firstLine="851"/>
        <w:contextualSpacing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главы администрации (губернатора) Краснодарского края от 30 июня 2011 года № 670 «Об утверждении ведомственной целевой программы «Содействие субъектам физической культуры и спорта и развитие массового спорта на Кубани на 2012-2014 годы» и руководствуясь пунктом 16 статьи 8 Устава Новопокровского сельского поселения, администрация Новопокровского сельского поселения п о с т а н о в л я е т</w:t>
      </w:r>
      <w:r>
        <w:rPr>
          <w:b w:val="false"/>
        </w:rPr>
        <w:t>: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ведомственную  целеву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массового спорта Новопокровского сельского поселения Новопокровского района на 2014 год» (прилагается).</w:t>
      </w:r>
    </w:p>
    <w:p>
      <w:pPr>
        <w:pStyle w:val="ConsNormal"/>
        <w:widowControl/>
        <w:numPr>
          <w:ilvl w:val="0"/>
          <w:numId w:val="4"/>
        </w:numPr>
        <w:spacing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Normal"/>
        <w:widowControl/>
        <w:spacing w:before="0" w:after="0"/>
        <w:ind w:left="708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го района</w:t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3.09.2013 № 247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Новопокровского сельского поселения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14 год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ой целевой программ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Новопокровского сельского поселения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14 год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jc w:val="left"/>
              <w:rPr/>
            </w:pPr>
            <w:r>
              <w:rPr/>
              <w:t xml:space="preserve">Наименование </w:t>
            </w:r>
          </w:p>
          <w:p>
            <w:pPr>
              <w:pStyle w:val="Heading8"/>
              <w:spacing w:before="0" w:after="0"/>
              <w:contextualSpacing/>
              <w:jc w:val="left"/>
              <w:rPr/>
            </w:pPr>
            <w:r>
              <w:rPr/>
              <w:t>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Развитие массового спорта Новопокровского сельского поселения Новопокровского района на 2014 год»</w:t>
            </w:r>
          </w:p>
        </w:tc>
      </w:tr>
      <w:tr>
        <w:trPr>
          <w:trHeight w:val="18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снование дл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разработки  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(губернатора) Краснодарского края от 30 июня 2011 года № 670 «Об утверждении ведомственной целевой программы «Содействие субъектам физической культуры и спорта и развитие массового спорта на Кубани на 2012-2014 годы</w:t>
            </w:r>
          </w:p>
        </w:tc>
      </w:tr>
      <w:tr>
        <w:trPr>
          <w:trHeight w:val="5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работчика 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МКМЦ «Новопокровский», администрация Новопокровского сельского поселени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ли и задач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охранения и улучшения физического здоровья жителей Новопокровского сельского поселения средствами физической культуры и спорт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рок реализац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4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ъем и источни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инансирова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ий объем финансирования Программы из бюджета поселения составляет 3,4 тыс. руб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юджет Новопокровского сельского по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целе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выплаты в целях стимулирования отдельных категорий работников в сфере физической культуры и спор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 человек.</w:t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облемы и цель Программы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администрации (губернатора) Краснодарского края от 30 июня 2011 года № 670 «Об утверждении ведомственной целевой программы «Содействие субъектам физической культуры и спорта и развитие массового спорта на Кубани на 2012-2014 годы»  необходимо создание условий, способствующих развитию массовой физической культуры, детско-юношеского спорта, спорта высших достижений и формированию здорового образа жизни населения.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ной частью социально-экономической политики  администрации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покровского сельского поселения является укрепление материально-технической и спортивной базы для развития массового спорта в поселении, создание условий для проведения комплексных спортивно-массовых мероприятий среди различных категорий населения  и оказание физкультурно-оздоровительных и спортивных услуг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месте с тем существуют проблемы, препятствующие развитию массового спор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ными причинами являются недостаточный уровень физкультурно-спортивных кадров  и материально-технического оснащения учреждений спортивной направленности инвентарём и  спортивным обмундирование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ставок инструкторов по физической культуре и спорту в поселении позволит сэкономить финансовые средства, предусмотренные на соревновательную деятельность спортивных школ и, как следствие, поможет оптимизировать сроки организации и проведения физкультурно-оздоровительных и спортивно-массовых мероприятий, а также выезд команд  на краевые соревнования, увеличить число их участников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отдельных категорий работников муниципальных учреждений отрасли «Физическая культура и спорт»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,  рассчитанная на один год (2014), обеспечит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целостной системы физкультурно-оздоровительных и спортивно-массовых мероприятий, обеспечивающих возможность регулярных занятий физической культурой и спортом и участия в них всех категорий населе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портивно-массовой и физкультурно-оздоровительной работы совместно с клубами спортивной направленности, учебными заведениями, некоммерческими спортивными организациями, общественными физкультурно-спортивными организациями по месту жительства населения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физкультурно-спортивных кадров в крае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информирования населения о проводимых массовых физкультурно-спортивных мероприятиях; популяризацию физической культуры, спорта и здорового образа жизни, пропаганду достижений спортсмен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условий для сохранения и улучшения физического здоровья жителей Новопокровского сельского поселения средствами физической культуры и спор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еской задаче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шение которой направлена Программа, является развитие физической культуры и массового спорт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рганизация подготовки, переподготовки и повышения квалификации работников муниципального учреждения в сфере физической культуры и спорта Новопокровского сельского поселения Новопокровского района на курсах, семинарах, стажировках и конференциях не менее 1 работника отрасли физической культуры и спорта поселения, в том числе: в 2014 году - 1человек;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администрации Новопокровского сельского поселения в целях стимулирования отдельных категорий работников муниципальных учреждений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нтроля конечных результатов реализации Программы будут использоваться следующие показатели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использования средств, выделенных на реализацию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среднемесячной заработной платы работников муниципальных учреждений физической культуры и спорта в 2014 году по отношению к 2013 году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еречень и описание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559"/>
        <w:gridCol w:w="2835"/>
        <w:gridCol w:w="992"/>
        <w:gridCol w:w="1134"/>
        <w:gridCol w:w="1701"/>
      </w:tblGrid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right="-6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spacing w:before="0" w:after="0"/>
              <w:ind w:left="-70" w:right="-6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варианта </w:t>
              <w:br/>
              <w:t>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  <w:br/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  <w:br/>
              <w:t>(тыс. руб.)</w:t>
            </w:r>
          </w:p>
          <w:p>
            <w:pPr>
              <w:pStyle w:val="ConsPlusNormal"/>
              <w:widowControl/>
              <w:spacing w:before="0" w:after="0"/>
              <w:ind w:left="-70" w:right="-110" w:firstLine="85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реализации </w:t>
              <w:br/>
              <w:t>мероприятия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50" w:right="-69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, переподготовки и повышения квалификации работников муниципальных учреждений отрасли физической культуры и спорта сельского поселения на курсах, семинарах, конференциях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и улучшения физического здоровья жителей Новопокровского сельского поселения средствами физической культуры и спорта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50" w:right="-69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выплаты в целях стимулирования отдельных категорий работников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физкультурно-спортивных кадров в поселен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ущее управление Программой и ответственность за реализацию мероприятий Программы осуществляет администрация Новопокр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ординация мероприятий Программы возложена на МУ МКМЦ «Новопокровский» (далее - Исполнител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ь осущест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ормативное правовое и методическое обеспечение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ю информационной и разъяснительной работы, направленной на освещение целей и задач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мероприятий Программ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у целевых индикаторов и показателей реализации Программы в цел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мониторинга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у годового доклада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ственность за несвоевременное и нецелевое использование бюджетных средств несет Исполнитель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дикаторы целе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лагается использовать следующие показа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276"/>
        <w:gridCol w:w="1417"/>
        <w:gridCol w:w="992"/>
        <w:gridCol w:w="1134"/>
      </w:tblGrid>
      <w:tr>
        <w:trPr>
          <w:trHeight w:val="718" w:hRule="atLeast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индикатора целей</w:t>
              <w:br/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</w:t>
              <w:br/>
              <w:t>2014 год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  <w:br/>
              <w:t>программы</w:t>
            </w:r>
          </w:p>
        </w:tc>
      </w:tr>
      <w:tr>
        <w:trPr>
          <w:trHeight w:val="360" w:hRule="atLeast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</w:t>
            </w:r>
          </w:p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 + БПО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выпл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рисков реализации программ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ы их миним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фактор, который может повлиять на реализацию программы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минимизации негативного влияния внешних факторов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аконодатель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Исполнителя на такие обстоя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финансирования (сокращение объема финансирования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о корректировке объемов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обстоятельств непреодолимой сил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Исполнителя на такие обстоятель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 «Муниципальный комплексны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центр «Новопокровский»</w:t>
        <w:tab/>
        <w:t xml:space="preserve">                                     О.С. Аришин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38EA7002C1004709DCA048CB3E6DB731AAC0F33E8720B04FB89A143D521AC42DD7B008CE4132D47C69CBA6o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36:00Z</dcterms:created>
  <dc:creator>bayiex</dc:creator>
  <dc:description/>
  <cp:keywords/>
  <dc:language>en-US</dc:language>
  <cp:lastModifiedBy>WORK</cp:lastModifiedBy>
  <cp:lastPrinted>2013-09-04T11:03:00Z</cp:lastPrinted>
  <dcterms:modified xsi:type="dcterms:W3CDTF">2014-09-04T06:39:00Z</dcterms:modified>
  <cp:revision>29</cp:revision>
  <dc:subject/>
  <dc:title/>
</cp:coreProperties>
</file>