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АДМИНИСТРАЦИИ   НОВОПОКРОВСКОГО  СЕЛЬСКОГО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ПОСЕЛЕНИЯ  НОВОПОКРОВСКОГО  РАЙОНА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/>
        <w:t xml:space="preserve">от 03.09.2013  </w:t>
        <w:tab/>
        <w:tab/>
        <w:tab/>
        <w:tab/>
        <w:tab/>
        <w:t xml:space="preserve"> </w:t>
        <w:tab/>
        <w:t xml:space="preserve">                                   № 244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ст-ца Новопокровская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ведомственной целевой программы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«Реализация государственной </w:t>
      </w:r>
    </w:p>
    <w:p>
      <w:pPr>
        <w:pStyle w:val="TextBody"/>
        <w:spacing w:before="0" w:after="0"/>
        <w:contextualSpacing/>
        <w:rPr/>
      </w:pPr>
      <w:r>
        <w:rPr/>
        <w:t xml:space="preserve">молодежной политики в Новопокровском сельском поселении </w:t>
      </w:r>
    </w:p>
    <w:p>
      <w:pPr>
        <w:pStyle w:val="TextBody"/>
        <w:spacing w:before="0" w:after="0"/>
        <w:contextualSpacing/>
        <w:rPr/>
      </w:pPr>
      <w:r>
        <w:rPr/>
        <w:t xml:space="preserve">«Молодежь Новопокровского сельского поселения» </w:t>
      </w:r>
    </w:p>
    <w:p>
      <w:pPr>
        <w:pStyle w:val="TextBody"/>
        <w:spacing w:before="0" w:after="0"/>
        <w:contextualSpacing/>
        <w:rPr/>
      </w:pPr>
      <w:r>
        <w:rPr/>
        <w:t>на 2014 год»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ind w:firstLine="851"/>
        <w:contextualSpacing/>
        <w:rPr/>
      </w:pPr>
      <w:r>
        <w:rPr/>
        <w:t xml:space="preserve">Во исполнение  Закона   Краснодарского  края  от  4 марта 1998  года   №  123 - КЗ     «О  государственной   молодежной   политики   в  Краснодарском крае», </w:t>
      </w:r>
      <w:r>
        <w:rPr>
          <w:szCs w:val="28"/>
        </w:rPr>
        <w:t>и для подготовки и проведения мероприятий по молодежной политике, запланированных на территории Новопокровского сельского поселения в 2014 году</w:t>
      </w:r>
      <w:r>
        <w:rPr>
          <w:color w:val="000000"/>
          <w:szCs w:val="28"/>
        </w:rPr>
        <w:t xml:space="preserve">, администрация </w:t>
      </w:r>
      <w:r>
        <w:rPr>
          <w:szCs w:val="28"/>
        </w:rPr>
        <w:t>Новопокровского сельского поселения</w:t>
      </w:r>
      <w:r>
        <w:rPr>
          <w:spacing w:val="40"/>
          <w:szCs w:val="28"/>
        </w:rPr>
        <w:t xml:space="preserve"> постановляет: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firstLine="851"/>
        <w:contextualSpacing/>
        <w:jc w:val="both"/>
        <w:rPr/>
      </w:pPr>
      <w:r>
        <w:rPr>
          <w:szCs w:val="28"/>
        </w:rPr>
        <w:t>Утвердить ведомственную  целевую программу</w:t>
      </w:r>
      <w:r>
        <w:rPr/>
        <w:t xml:space="preserve"> «Реализация государственной молодежной политики в Новопокровском сельском поселении «Молодежь Новопокровского сельского поселения» на 2014 год» (прилагается).</w:t>
      </w:r>
    </w:p>
    <w:p>
      <w:pPr>
        <w:pStyle w:val="Style15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851"/>
        <w:contextualSpacing/>
        <w:jc w:val="both"/>
        <w:rPr>
          <w:szCs w:val="28"/>
        </w:rPr>
      </w:pPr>
      <w:r>
        <w:rPr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851"/>
        <w:contextualSpacing/>
        <w:jc w:val="both"/>
        <w:rPr/>
      </w:pPr>
      <w:r>
        <w:rPr/>
        <w:t>Постановление вступает в силу со дня его обнародования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Новопокровского</w:t>
      </w:r>
    </w:p>
    <w:p>
      <w:pPr>
        <w:pStyle w:val="ConsTitle"/>
        <w:widowControl/>
        <w:spacing w:before="0" w:after="0"/>
        <w:ind w:right="0" w:hanging="0"/>
        <w:contextualSpacing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                                                                     М.И. Гречушкин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РИЛОЖЕНИЕ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овопокровского сельского посел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овопокровского райо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от 03.09.2013 № 24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домственная целевая Программа</w:t>
      </w:r>
    </w:p>
    <w:p>
      <w:pPr>
        <w:pStyle w:val="Normal"/>
        <w:jc w:val="center"/>
        <w:rPr/>
      </w:pPr>
      <w:r>
        <w:rPr/>
        <w:t>«Реализация государственной молодежной политики в Новопокровском сельском поселении «Молодежь Новопокровского сельского поселения» на 2014 год»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П А С П О Р Т</w:t>
      </w:r>
    </w:p>
    <w:p>
      <w:pPr>
        <w:pStyle w:val="Normal"/>
        <w:jc w:val="center"/>
        <w:rPr/>
      </w:pPr>
      <w:r>
        <w:rPr/>
        <w:t xml:space="preserve">Ведомственной целевой комплексной Программы </w:t>
      </w:r>
    </w:p>
    <w:p>
      <w:pPr>
        <w:pStyle w:val="Normal"/>
        <w:jc w:val="center"/>
        <w:rPr/>
      </w:pPr>
      <w:r>
        <w:rPr/>
        <w:t>«Реализации государственной молодежной политики в Новопокровском сельском поселении «Молодежь Новопокровского сельского поселения» на 2014 год»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>
          <w:tblHeader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«Реализация государственной молодежной политики в Новопокровском сельском поселении «Молодежь Новопокровского сельского поселения» на 2014 год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для </w:t>
            </w:r>
          </w:p>
          <w:p>
            <w:pPr>
              <w:pStyle w:val="Normal"/>
              <w:rPr/>
            </w:pPr>
            <w:r>
              <w:rPr/>
              <w:t>разработк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й </w:t>
            </w:r>
            <w:hyperlink r:id="rId2">
              <w:r>
                <w:rPr>
                  <w:rStyle w:val="InternetLink"/>
                </w:rPr>
                <w:t>кодекс</w:t>
              </w:r>
            </w:hyperlink>
            <w:r>
              <w:rPr/>
              <w:t xml:space="preserve"> Российской Федерации, Федеральные законы: от 6 октября 2003 года </w:t>
            </w:r>
            <w:hyperlink r:id="rId3">
              <w:r>
                <w:rPr>
                  <w:rStyle w:val="InternetLink"/>
                </w:rPr>
                <w:t>N 131-ФЗ</w:t>
              </w:r>
            </w:hyperlink>
            <w:r>
              <w:rPr/>
              <w:t xml:space="preserve"> «Об общих принципах организации местного самоуправления в Российской Федерации», от 19 мая 1995 года  </w:t>
            </w:r>
            <w:hyperlink r:id="rId4">
              <w:r>
                <w:rPr>
                  <w:rStyle w:val="InternetLink"/>
                </w:rPr>
                <w:t>N 82-ФЗ</w:t>
              </w:r>
            </w:hyperlink>
            <w:r>
              <w:rPr/>
              <w:t xml:space="preserve"> «Об общественных объединениях», от 12  января 1996 года </w:t>
            </w:r>
            <w:hyperlink r:id="rId5">
              <w:r>
                <w:rPr>
                  <w:rStyle w:val="InternetLink"/>
                </w:rPr>
                <w:t>N 7-ФЗ</w:t>
              </w:r>
            </w:hyperlink>
            <w:r>
              <w:rPr/>
              <w:t xml:space="preserve"> «О некоммерческих объединениях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разработчика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КМЦ «Новопокровский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и задачи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гражданского становления физического, духовного, нравственного и патриотического воспитания молодежи.</w:t>
            </w:r>
          </w:p>
          <w:p>
            <w:pPr>
              <w:pStyle w:val="Normal"/>
              <w:rPr/>
            </w:pPr>
            <w:r>
              <w:rPr/>
              <w:t>Интеллектуальное развития молодежи, развитие художественного творчества, социальная поддержка молодежных общественных объедин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реализации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од</w:t>
            </w:r>
          </w:p>
          <w:p>
            <w:pPr>
              <w:pStyle w:val="Normal"/>
              <w:rPr/>
            </w:pPr>
            <w:r>
              <w:rPr/>
              <w:t>Бюджет Новопокровского сельского посел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 финанс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– 510000 рубле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дикаторы целей </w:t>
            </w:r>
          </w:p>
          <w:p>
            <w:pPr>
              <w:pStyle w:val="Normal"/>
              <w:rPr/>
            </w:pPr>
            <w:r>
              <w:rPr/>
              <w:t xml:space="preserve">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вышение духовного, нравственного, интеллектуального, творческого потенциала молодого поколения. Улучшение здоровья молодого поколения. Рост общественной и деловой активности молодежи, создание условий для снижения уровня безнадзорности среди детей и подростк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center"/>
        <w:rPr/>
      </w:pPr>
      <w:r>
        <w:rPr/>
        <w:t>Характеристика проблемы и цель программы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left="0" w:firstLine="720"/>
        <w:rPr/>
      </w:pPr>
      <w:r>
        <w:rPr/>
        <w:t>В соответствии с Законом Краснодарского края «О государственной молодежной политике в Краснодарском крае» от 4 марта 1998 года №123-КЗ ведомственная целевая комплексная Программа реализации государственной молодежной политики «Молодежь Новопокровского сельского поселения» на 2014 год является основным программным документом в деятельности администрации Новопокровского сельского поселения, а также всех ведомств, организаций и учреждений, деятельность которых направлена на решение проблем молодежи.</w:t>
      </w:r>
    </w:p>
    <w:p>
      <w:pPr>
        <w:pStyle w:val="TextBodyIndent"/>
        <w:ind w:left="0" w:firstLine="720"/>
        <w:rPr/>
      </w:pPr>
      <w:r>
        <w:rPr/>
        <w:t>Молодежь – объект национально-государственных интересов, один из главных факторов обеспечения развития государства и общества.</w:t>
      </w:r>
    </w:p>
    <w:p>
      <w:pPr>
        <w:pStyle w:val="TextBodyIndent"/>
        <w:ind w:left="0" w:firstLine="720"/>
        <w:rPr/>
      </w:pPr>
      <w:r>
        <w:rPr/>
        <w:t>Для решения вопросов государственной молодежной политики в Новопокровском сельском поселении требуется принятие настоящей Программы.</w:t>
      </w:r>
    </w:p>
    <w:p>
      <w:pPr>
        <w:pStyle w:val="TextBodyIndent"/>
        <w:ind w:left="0" w:firstLine="709"/>
        <w:rPr/>
      </w:pPr>
      <w:r>
        <w:rPr/>
        <w:t>В рамках Программы проводятся мероприятия, направленные на решение проблем молодежной политики в Новопокровском сельском поселении. В этой связи предусматривается:</w:t>
      </w:r>
    </w:p>
    <w:p>
      <w:pPr>
        <w:pStyle w:val="TextBodyIndent"/>
        <w:ind w:left="0" w:firstLine="709"/>
        <w:rPr/>
      </w:pPr>
      <w:r>
        <w:rPr/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Формирование условий для гражданского становления, духовно-нравственного и патриотического воспитания молодежи. В это понятие входит: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проведение мероприятий, посвященных памятным датам Отечественной истории;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проведение военно-спортивных состязаний для допризывной молодежи;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проведение месячника оборонно-массовой работы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Поддержка талантливой молодежи: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проведение мероприятий для реализации творческого потенциала талантливой молодежи;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оказание финансовой помощи для поездки на краевые и районные мероприятия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Формирование здорового образа жизни: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проведение туристических слетов, походов, соревнований, дворовых игр;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проведение Дней здоровья для подростков и молодежи поселения;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организация спортивно-массовой работы;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проведение мероприятий, направленных на борьбу с табакокурением и алкоголизмом;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проведение мероприятий, направленных на профилактику безнадзорности и правонарушений несовершеннолетних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Организация летнего отдыха подростков и молодежи: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организация и проведение малозатратных форм летнего отдыха (дворовые площадки, туристические маршруты, походы выходного дня);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организация работы спортинструкторов на дворовых спортивных площадках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Поддержка детского, молодежного движения: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поддержка социально-значимых молодежных инициатив (в рамках программ «Молодежь Кубани», «Молодежь Новопокровского района»)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Развитие социальных служб для молодежи: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приобретение игрового, спортивного инвентаря, формы для работы детских и молодежных общественных организаций и клубов по месту жительства;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приобретение спортивного оборудования для дворовых площадок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Вторичная занятость подростков и молодежи: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организация временных работ по трудовым соглашениям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709"/>
        <w:rPr/>
      </w:pPr>
      <w:r>
        <w:rPr/>
        <w:t>Ожидаемые результаты реализации Программ. В результате реализации Программы будет достигнуто: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созданы условия для повышения общественно-политической активности молодежи;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условия для развития творческой инициативы, проведение спортивно-массовых мероприятий;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будут выявлены лидеры молодежи с целью поддержки и поощрения;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улучшится материально-техническая база подростково-молодежных клубов по месту жительства;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будут созданы условия для пропаганды здорового образа жизни и содержательного досуга подростков и молодежи.</w:t>
      </w:r>
    </w:p>
    <w:p>
      <w:pPr>
        <w:pStyle w:val="TextBodyIndent"/>
        <w:ind w:left="720"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и описание программных мероприятий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 Перечень и описание программных мероприятий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993"/>
        <w:gridCol w:w="1683"/>
        <w:gridCol w:w="2693"/>
        <w:gridCol w:w="850"/>
        <w:gridCol w:w="1134"/>
        <w:gridCol w:w="1578"/>
      </w:tblGrid>
      <w:tr>
        <w:trPr>
          <w:trHeight w:val="147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left="-70" w:right="-6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spacing w:before="0" w:after="0"/>
              <w:ind w:left="-70" w:right="-6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left="-7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варианта </w:t>
              <w:br/>
              <w:t>финансирова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left="-70" w:right="-7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left="-70" w:right="-7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</w:t>
              <w:br/>
              <w:t>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left="-70" w:right="-7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</w:t>
              <w:br/>
              <w:t>(тыс. руб.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реализации </w:t>
              <w:br/>
              <w:t>мероприятия</w:t>
            </w:r>
          </w:p>
        </w:tc>
      </w:tr>
      <w:tr>
        <w:trPr>
          <w:trHeight w:val="147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napToGrid w:val="false"/>
              <w:spacing w:before="0" w:after="0"/>
              <w:ind w:left="0" w:right="-6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left="-7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ерционный </w:t>
              <w:br/>
              <w:t>вариант (БДО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направленных на творческое и интеллектуальное развитие молодеж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left="-70" w:right="-7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ы «Русской зимы»</w:t>
            </w:r>
          </w:p>
          <w:p>
            <w:pPr>
              <w:pStyle w:val="ConsPlusNormal"/>
              <w:widowControl/>
              <w:spacing w:before="0" w:after="0"/>
              <w:ind w:left="-70" w:right="-7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ов, праздников, акций, фестивалей;</w:t>
            </w:r>
          </w:p>
          <w:p>
            <w:pPr>
              <w:pStyle w:val="ConsPlusNormal"/>
              <w:widowControl/>
              <w:spacing w:before="0" w:after="0"/>
              <w:ind w:left="-70" w:right="-7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еятельности молодежных общественных организаций;</w:t>
            </w:r>
          </w:p>
          <w:p>
            <w:pPr>
              <w:pStyle w:val="ConsPlusNormal"/>
              <w:widowControl/>
              <w:spacing w:before="0" w:after="0"/>
              <w:ind w:left="-70" w:right="-7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летнего отдыха, оздоровление детей и подростков;</w:t>
            </w:r>
          </w:p>
          <w:p>
            <w:pPr>
              <w:pStyle w:val="ConsPlusNormal"/>
              <w:widowControl/>
              <w:spacing w:before="0" w:after="0"/>
              <w:ind w:left="-70" w:right="-7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left="-70" w:right="-7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3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талантливой молодежи, проведение мероприятий для реализации творческого потенциала талантливой молодежи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napToGrid w:val="false"/>
              <w:spacing w:before="0" w:after="0"/>
              <w:ind w:left="290" w:right="-69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left="-7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ерционный </w:t>
              <w:br/>
              <w:t>вариант (БДО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направленных на трудоустройство молодеж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left="-70" w:right="-7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трудовых соглашений с несовершеннолетними на выполнение временн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Вторичная занятость подростков и молодежи организация временных работ по трудовым соглашениям</w:t>
            </w:r>
          </w:p>
        </w:tc>
      </w:tr>
      <w:tr>
        <w:trPr>
          <w:trHeight w:val="147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napToGrid w:val="false"/>
              <w:spacing w:before="0" w:after="0"/>
              <w:ind w:left="290" w:right="-69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ерционный </w:t>
              <w:br/>
              <w:t>вариант (БДО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направленных на спортивное развитие молодеж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left="-70" w:right="-7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ездок молодежи на мероприятия  (транспортные услуги)</w:t>
            </w:r>
          </w:p>
          <w:p>
            <w:pPr>
              <w:pStyle w:val="ConsPlusNormal"/>
              <w:widowControl/>
              <w:spacing w:before="0" w:after="0"/>
              <w:ind w:left="-70" w:right="-7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и ремонт спортивных сооружений и клубов по месту жительства</w:t>
            </w:r>
          </w:p>
          <w:p>
            <w:pPr>
              <w:pStyle w:val="ConsPlusNormal"/>
              <w:widowControl/>
              <w:spacing w:before="0" w:after="0"/>
              <w:ind w:left="-70" w:right="-7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нвентарем дворовых площадок</w:t>
            </w:r>
          </w:p>
          <w:p>
            <w:pPr>
              <w:pStyle w:val="ConsPlusNormal"/>
              <w:widowControl/>
              <w:spacing w:before="0" w:after="0"/>
              <w:ind w:left="-70" w:right="-7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портивно-массовых мероприятий</w:t>
            </w:r>
          </w:p>
          <w:p>
            <w:pPr>
              <w:pStyle w:val="ConsPlusNormal"/>
              <w:widowControl/>
              <w:spacing w:before="0" w:after="0"/>
              <w:ind w:left="-70" w:right="-7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ортивной фор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дорового образа жизни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безнадзорности и правонарушений несовершеннолетних, борьба с табакокурением и алкоголизмом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47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napToGrid w:val="false"/>
              <w:spacing w:before="0" w:after="0"/>
              <w:ind w:left="290" w:right="-69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ерционный </w:t>
              <w:br/>
              <w:t>вариант (БДО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направленных на гражданское и патриотическое воспитание молодеж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left="-70" w:right="-7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рамках военно-патриотического месячника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е мероприятий, приуроченных к</w:t>
            </w:r>
          </w:p>
          <w:p>
            <w:pPr>
              <w:pStyle w:val="ConsPlusNormal"/>
              <w:widowControl/>
              <w:spacing w:before="0" w:after="0"/>
              <w:ind w:left="-70" w:right="-7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я – Дню Побед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</w:rPr>
              <w:t>чествование матерей с рождением детей, посвященное Международному дню 8-е марта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</w:rPr>
              <w:t>день семьи (участие в празднике молодой семьи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</w:rPr>
              <w:t>день защиты детей, проведение обряда «Имянаречение»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</w:rPr>
              <w:t>день семьи, любви и верности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</w:rPr>
              <w:t>день Кубанской семьи</w:t>
            </w:r>
          </w:p>
          <w:p>
            <w:pPr>
              <w:pStyle w:val="ConsPlusNormal"/>
              <w:widowControl/>
              <w:spacing w:before="0" w:after="0"/>
              <w:ind w:left="-70" w:right="-7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 матери</w:t>
            </w:r>
          </w:p>
          <w:p>
            <w:pPr>
              <w:pStyle w:val="ConsPlusNormal"/>
              <w:widowControl/>
              <w:spacing w:before="0" w:after="0"/>
              <w:ind w:left="-70" w:right="-7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ризывника</w:t>
            </w:r>
          </w:p>
          <w:p>
            <w:pPr>
              <w:pStyle w:val="ConsPlusNormal"/>
              <w:widowControl/>
              <w:spacing w:before="0" w:after="0"/>
              <w:ind w:left="-70" w:right="-7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 ули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</w:rPr>
              <w:t>дня независимости России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я памяти и скорби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я молодежи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</w:rPr>
              <w:t>дня Российского флаг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я народного единства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</w:rPr>
              <w:t>Чествование участников жатвы «Жатва»</w:t>
            </w:r>
          </w:p>
          <w:p>
            <w:pPr>
              <w:pStyle w:val="ConsPlusNormal"/>
              <w:widowControl/>
              <w:spacing w:before="0" w:after="0"/>
              <w:ind w:left="-70" w:right="-7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left="-70" w:right="-7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ловий для гражданского становления, духовно-нравственного и патриотического воспитания молодежи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spacing w:before="0" w:after="0"/>
        <w:jc w:val="center"/>
        <w:rPr/>
      </w:pPr>
      <w:r>
        <w:rPr/>
        <w:t>Управление Программой и механизм ее реализации</w:t>
      </w:r>
    </w:p>
    <w:p>
      <w:pPr>
        <w:pStyle w:val="TextBodyIndent"/>
        <w:ind w:left="720" w:hanging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Текущее управление Программой и ответственность за реализацию мероприятий Программы осуществляет администрация Новопокр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Координация мероприятий Программы возложена на МУ МКМЦ «Новопокровский» (далее - Исполнитель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Исполнитель осуществляет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нормативное правовое и методическое обеспечение реализации Программы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организацию информационной и разъяснительной работы, направленной на освещение целей и задач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финансирование мероприятий Программы;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оценку целевых индикаторов и показателей реализации Программы в целом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роведение мониторинга реализации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подготовку годового доклада о ходе реализации Программы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Ответственность за несвоевременное и нецелевое использование бюджетных средств несет Исполнитель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4. Индикаторы целей программ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ля оценки эффективности реализации Программы в целом предлагается использовать следующие показатели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276"/>
        <w:gridCol w:w="1417"/>
        <w:gridCol w:w="992"/>
        <w:gridCol w:w="1134"/>
      </w:tblGrid>
      <w:tr>
        <w:trPr>
          <w:trHeight w:val="718" w:hRule="atLeast"/>
        </w:trPr>
        <w:tc>
          <w:tcPr>
            <w:tcW w:w="4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индикатора целей</w:t>
              <w:br/>
              <w:t>программы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в</w:t>
              <w:br/>
              <w:t>2014 году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</w:t>
              <w:br/>
              <w:t>программы</w:t>
            </w:r>
          </w:p>
        </w:tc>
      </w:tr>
      <w:tr>
        <w:trPr>
          <w:trHeight w:val="360" w:hRule="atLeast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ДО</w:t>
            </w:r>
          </w:p>
          <w:p>
            <w:pPr>
              <w:pStyle w:val="ConsPlusNormal"/>
              <w:widowControl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ДО + БПО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, направленные на творческое и интеллектуальное развитие молодеж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трудоустроенной молодеж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направленные на спортивное развитие молодеж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направленные на гражданское и патриотическое воспитание молодеж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Оценка рисков реализации программы 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  <w:r>
        <w:rPr/>
        <w:t>механизмы их минимиз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61"/>
      </w:tblGrid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фактор, который может повлиять на реализацию программы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изм минимизации негативного влияния внешних факторов 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законодательст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реагирование Исполнителя на такие обстоятельства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 финансирования (сокращение объема финансирования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дложений о корректировке объемов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обстоятельств непреодолимой сил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реагирование Исполнителя на такие обстоятель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У «Муниципальный </w:t>
      </w:r>
    </w:p>
    <w:p>
      <w:pPr>
        <w:pStyle w:val="Normal"/>
        <w:rPr/>
      </w:pPr>
      <w:r>
        <w:rPr/>
        <w:t>комплексный молодежный центр</w:t>
      </w:r>
    </w:p>
    <w:p>
      <w:pPr>
        <w:pStyle w:val="Normal"/>
        <w:rPr/>
      </w:pPr>
      <w:r>
        <w:rPr/>
        <w:t>«Новопокровский»                                                                            О.С. Аришина</w:t>
      </w:r>
    </w:p>
    <w:p>
      <w:pPr>
        <w:pStyle w:val="ConsPlusTitle"/>
        <w:widowControl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</w:rPr>
  </w:style>
  <w:style w:type="character" w:styleId="1">
    <w:name w:val="Заголовок 1 Знак"/>
    <w:basedOn w:val="Style13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251069DA0D1CE1F3E64059DAAE23EA2A6DF63DC0245213400456807FAA01B6A6D4C7141EEDw730L" TargetMode="External"/><Relationship Id="rId3" Type="http://schemas.openxmlformats.org/officeDocument/2006/relationships/hyperlink" Target="consultantplus://offline/ref=2B251069DA0D1CE1F3E64059DAAE23EA2A6EF33EC8205213400456807FAA01B6A6D4C713w13CL" TargetMode="External"/><Relationship Id="rId4" Type="http://schemas.openxmlformats.org/officeDocument/2006/relationships/hyperlink" Target="consultantplus://offline/ref=2B251069DA0D1CE1F3E64059DAAE23EA2A6DF431CF215213400456807FAA01B6A6D4C7171AE470ACw931L" TargetMode="External"/><Relationship Id="rId5" Type="http://schemas.openxmlformats.org/officeDocument/2006/relationships/hyperlink" Target="consultantplus://offline/ref=2B251069DA0D1CE1F3E64059DAAE23EA2A6DF630C0225213400456807FAA01B6A6D4C71713wE33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16:00Z</dcterms:created>
  <dc:creator>1</dc:creator>
  <dc:description/>
  <cp:keywords/>
  <dc:language>en-US</dc:language>
  <cp:lastModifiedBy>WORK</cp:lastModifiedBy>
  <cp:lastPrinted>2013-09-03T15:58:00Z</cp:lastPrinted>
  <dcterms:modified xsi:type="dcterms:W3CDTF">2014-09-04T06:30:00Z</dcterms:modified>
  <cp:revision>45</cp:revision>
  <dc:subject/>
  <dc:title/>
</cp:coreProperties>
</file>