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ОВОПОКР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ОВОПОКР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2.09.2013                                                                                      № 2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ведомственной целевой программ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экстремизма и гармонизаци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национальных отношений в Новопокровском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м поселении на 2014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right="289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</w:t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ab/>
        <w:t xml:space="preserve">В целях профилактики проявлений экстремизма, поддержания стабильной общественно-политической обстановки, общественных инициатив и целевых проектов общественных объединений, некоммерческих организаций, направленных на профилактику проявлений экстремизма и гармонизацию межнациональных отношений в Новопокровском сельском поселении, в соответствии с Федеральным законом от 25 июля 2002 года </w:t>
      </w:r>
      <w:hyperlink r:id="rId2">
        <w:r>
          <w:rPr>
            <w:rStyle w:val="InternetLink"/>
          </w:rPr>
          <w:t>N</w:t>
        </w:r>
        <w:r>
          <w:rPr>
            <w:rStyle w:val="InternetLink"/>
            <w:lang w:val="ru-RU"/>
          </w:rPr>
          <w:t xml:space="preserve"> 114-ФЗ</w:t>
        </w:r>
      </w:hyperlink>
      <w:r>
        <w:rPr>
          <w:lang w:val="ru-RU"/>
        </w:rPr>
        <w:t xml:space="preserve"> «О противодействии экстремистской деятельности», с Федеральным законом  от 6 октября 2003 года № 131 – ФЗ «Об общих принципах организации местного самоуправления в Российской Федерации»,</w:t>
      </w:r>
      <w:r>
        <w:rPr>
          <w:b/>
          <w:lang w:val="ru-RU"/>
        </w:rPr>
        <w:t xml:space="preserve"> </w:t>
      </w:r>
      <w:r>
        <w:rPr>
          <w:lang w:val="ru-RU"/>
        </w:rPr>
        <w:t>администрация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Новопокровского сельского поселения п о с т а н о в л я е т:</w:t>
      </w:r>
    </w:p>
    <w:p>
      <w:pPr>
        <w:pStyle w:val="Heading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1.  Утвердить ведомственную  целевую программу «Профилактика экстремизма и гармонизации межнациональных отношений в Новопокровском сельском поселении на 2014 год» (прилагается). </w:t>
      </w:r>
    </w:p>
    <w:p>
      <w:pPr>
        <w:pStyle w:val="Heading1"/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 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Новопокровског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                                                                        М.И. Гречушкин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left="601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601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601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601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овопокровского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601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60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2.09.2013 № 223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ЦЕЛЕВАЯ ПРОГРАММ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экстремизма и гармонизаци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ежнациональных отношений в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овопокровском сельском поселении на 2014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едомственной целевой программы «Профилактика экстремизма 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армонизации межнациональных отношений в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вопокровском сельском поселении на 2014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5777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домственная целевая программа «Профилактика экстремизма и гармонизации межнациональных отношений в Новопокровском сельском поселении на 2014 годы» (далее - Программа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777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Бюджет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sz w:val="28"/>
                  <w:szCs w:val="28"/>
                </w:rPr>
                <w:t>кодекс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Российской Федерации, Федеральные законы: от 6 октября 2003 год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sz w:val="28"/>
                  <w:szCs w:val="28"/>
                </w:rPr>
                <w:t>N 131-ФЗ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Об общих принципах организации местного самоуправления в Российской Федерации», от 19 мая 1995 года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sz w:val="28"/>
                  <w:szCs w:val="28"/>
                </w:rPr>
                <w:t>N 82-ФЗ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Об общественных объединениях», от 12  января 1996 года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sz w:val="28"/>
                  <w:szCs w:val="28"/>
                </w:rPr>
                <w:t>N 7-ФЗ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О некоммерческих объединениях», от 17 июня 1996 года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sz w:val="28"/>
                  <w:szCs w:val="28"/>
                </w:rPr>
                <w:t>N 74-ФЗ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О национально-культурной автономии», от 25 июля 2002 года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sz w:val="28"/>
                  <w:szCs w:val="28"/>
                </w:rPr>
                <w:t>N 114-ФЗ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О противодействии экстремистской деятельности»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разработчика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 и задачи Программы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и Программы</w:t>
            </w:r>
          </w:p>
        </w:tc>
        <w:tc>
          <w:tcPr>
            <w:tcW w:w="5777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актика проявлений экстремизма, поддержание стабильной общественно-политической обстановки, общественных инициатив и целевых проектов общественных объединений, некоммерческих организаций, направленных на профилактику проявлений экстремизма и гармонизацию межнациональных отношений в Новопокровском сельском поселении; формирование позитивного имиджа Новопокровского сельского поселения, комфортного для проживания представителей любой национальности и конфессии.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крепление межэтнического сотрудничества, мира и согласия;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толерантности в межнациональных отношениях;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национальных культур народов;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актика межэтнических конфликтов на территории Новопокровского сельского поселения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777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Местный бюджет (бюджет Новопокровского сельского поселения), общий объем финансирования – 131,0 тыс. рублей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дикаторы целей программы</w:t>
            </w:r>
          </w:p>
        </w:tc>
        <w:tc>
          <w:tcPr>
            <w:tcW w:w="5777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циально-экономический эффект от реализации Программы выражается в обеспечении стабильной социально-политической обстановки;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рмировании позитивного имиджа Новопокровского сельского поселения, как инвестиционно - привлекательного центра;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крепление толерантности в многонациональной молодежной среде, снижение уровня конфликтогенности в межэтнических отношениях;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гражданской активности общественных объединений, иных некоммерческих организаций, занимающихся развитием национальных культур, идей духовного единства и межэтнического согласи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 и цель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Необходимость разработки муниципальной целевой программы профилактики экстремизма и гармонизации межнациональных отношений в Новопокровского сельского поселения на 2014 год (далее - Программа) связана с реализацией полномочий органов местного самоуправления по профилактике терроризма и экстремизма на территории Новопокровского сельского поселения, установленных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Разработка Программы вызвана необходимостью поддержания стабильной общественно-политической обстановки и профилактики экстремизма в Новопокровского сельского поселения, в частности, в сфере межнациональных отношени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Новопокровское сельское поселение является многонациональным поселением, на территории которого проживает свыше 30  национальностей. Несмотря на доминирование в структуре населения восточнославянского элемента (свыше 80 %), население Новопокровского сельского поселения этнически неоднородно. Вследствие различных темпов воспроизводства этнических групп и национального состава мигрантов для Новопокровского сельского поселения характерно изменение соотношения численности основных этносов. Специфика миграционных процессов, необходимость социально-культурной адаптации мигрантов свидетельствуют о наличии объективных предпосылок межэтнической напряженности и достаточно высокой потенциальной конфликтност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До настоящего времени сфера межнациональных отношений остается наиболее вероятным центром притяжения конфликтных настроений населения, вызванных проблемами в социальной и экономической сферах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Особенно высока потенциальная конфликтогенность, склонность к проявлениям экстремизма в молодежной среде. В Программе особое внимание уделяется формам и методам вовлечения разнонациональной молодежи в изучение народных традиций, в дискуссии по наиболее актуальным вопросам подростковой коммуникабельности через призму межнациональных отношений и национальных стереотип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граммы позволит сформировать позитивный имидж Новопокровского сельского поселения как поселения, комфортного для проживания представителей любой национальности и конфессии, что в свою очередь будет способствовать формированию имиджа стабильности и инвестиционной привлекательност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При проведении профилактики экстремизма немаловажную роль играет системный подход. Системность программно-целевого метода позволяет наиболее полноценно охватить мероприятиями по профилактике экстремизма, сферу межнациональных отношений в мультикультурной среде Новопокр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Инициативы общественных объединений, иных некоммерческих организаций, занимающихся развитием национальных культур, идей духовного единства и межэтнического согласия, играют важнейшую роль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мир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Программы проводятся мероприятия, направленные на решение проблем профилактики проявлений экстремизма в Новопокровского сельского поселения. В этой связи предусматрива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создание эффективной системы взаимодействия между органами местного самоуправления и общественными объединениями, иными некоммерческими организациями, занимающимися развитием национальных культур, идей духовного единства и межэтнического соглас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реализация мероприятий, направленных на укрепление межнационального мира и стабильности в Новопокровском сельском поселен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создание условий для деятельности общественных объединений, иных некоммерческих организаций, занимающихся развитием национальных культур, идей духовного единства и межэтнического согласия, в решении проблем профилактики экстремизма и развития национальных культур на территории Новопокр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осуществление поддержки инициатив общественных объединений, иных некоммерческих организаций, занимающихся развитием национальных культур, идей духовного единства и межэтнического соглас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расширение числа получателей муниципальных услуг за счет привлечения к их оказанию дополнительных субъектов в лице общественных объединений, занимающихся развитием национальных культур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обеспечение информированности населения о решении проблем в сфере межнационального сотрудничества в Новопокровском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Реализация муниципальной целевой программы профилактики экстремизма и гармонизации межнациональных отношений в Новопокровском сельском поселении на 2014 год позволит укрепить успешное взаимодействие между органами местного самоуправления и общественностью и послужит залогом решения поставленных в ней задач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В условиях экономического кризиса многие общественные объединения, иные некоммерческие организации снижают свою активность в деятельности по развитию национальных культур и гармонизации межнациональных отношений. Возможно снижение процента молодежи национальных общин, охваченной мероприятиями по формированию толерантности молодежного сознания, что создает предпосылки для роста экстремистских проявлений в молодежной среде. Все это может негативно сказаться на системе взаимодействия органов местного самоуправления Новопокровского сельского поселения и национальных общин поселения, дестабилизировать социально-политическую обстановку, негативно повлиять на имидж Новопокровского сельского поселения, как стабильного и инвестиционно-привлекательного поселения.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78" w:leader="none"/>
        </w:tabs>
        <w:ind w:firstLine="851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речень и описание программных мероприятий</w:t>
      </w:r>
    </w:p>
    <w:p>
      <w:pPr>
        <w:pStyle w:val="ConsPlusNormal"/>
        <w:widowControl/>
        <w:ind w:left="54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Перечень и описание программных мероприятий</w:t>
      </w:r>
    </w:p>
    <w:p>
      <w:pPr>
        <w:pStyle w:val="ConsPlusNormal"/>
        <w:widowControl/>
        <w:ind w:left="54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5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2"/>
        <w:gridCol w:w="1559"/>
        <w:gridCol w:w="2551"/>
        <w:gridCol w:w="1134"/>
        <w:gridCol w:w="1418"/>
        <w:gridCol w:w="1444"/>
      </w:tblGrid>
      <w:tr>
        <w:trPr>
          <w:trHeight w:val="14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варианта </w:t>
              <w:br/>
              <w:t>финансир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</w:t>
              <w:br/>
              <w:t>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</w:t>
              <w:br/>
              <w:t>(тыс. руб.)</w:t>
            </w:r>
          </w:p>
          <w:p>
            <w:pPr>
              <w:pStyle w:val="ConsPlusNormal"/>
              <w:widowControl/>
              <w:ind w:left="-70" w:right="-11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реализации </w:t>
              <w:br/>
              <w:t xml:space="preserve">мероприятия 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firstLine="8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ерционный </w:t>
              <w:br/>
              <w:t>вариант (БД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террористические мероприятия,  направленные на профилактику проявлений экстремизма и гармонизацию межнациональных отно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Встречи с ветеранами ВОВ, проведение мероприятий  в период празднования годовщины освобождения станицы Новопокровской от   немецко-фашистских захватчиков, Дня защитника Отечества, празднования Дня победы в ВОВ, ко Дню памяти и скорби, ко Дню основания ст-цы Новопокровской (1827г.),  Дню призывника;</w:t>
            </w:r>
          </w:p>
          <w:p>
            <w:pPr>
              <w:pStyle w:val="Normal"/>
              <w:rPr/>
            </w:pPr>
            <w:r>
              <w:rPr/>
              <w:t>2)проведение мероприятий посвященных государственным праздникам, памятным датам и знаменательным событиям российского и краевого значения, в том числе Проведение  Международного женского дня 8 марта; Проведение праздника весны и труда, Проведение Международного Дня семьи, Проведение Всемирного Дня здоровья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проявлений экстремизма среди населения и гармонизация межнациональных отношений в обществе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ня памяти погибших в радиационных авариях и катастрофах, Проведение Дня защиты детей, Проведение Дня независимости  России, Проведение Дня памяти и скорби, Проведение Дня рыбака, Проведение Дня физкультурника, Проведение Дня флага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ня кубанской семьи, Проведение Дня пожилого человека, Проведение Дня народного единства, Проведение Дня матери-казачки на Кубани, Проведение Международного дня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ерционный </w:t>
              <w:br/>
              <w:t>вариант (БД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сохранение и развитие национальных культур, с целью профилактики экстремизма на национальной поч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ков улиц, Дня символов Краснодарского края: герба, флага и гимна; проведение Дня молодежи; проведение Дня Кубанской семьи; проведение Дня матери и Дня матери -казачки на Кубани, а также проведение новогодних празд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национальна культурных ценностей и обрядов среди молодежи, сохранение культурных ценностей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ерционный </w:t>
              <w:br/>
              <w:t>вариант (БД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направленных на информационное обеспечение программ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систематический контроль за  проживанием лиц, не зарегистрированных по месту жительства; взять на учет бесхозные жилые дома, земельные участки с заброшенными строениями с целью исключения случаев использования их антисоциальными элементами и лицами без определенного места жительства; вести среди населения информационно-разъяснительную работу, направленную на повышение организованности и бдительности, готовности к действиям в чрезвычайных ситуациях через сходы граждан, газету «Сельская газета» и распространение памяток; </w:t>
            </w:r>
          </w:p>
          <w:p>
            <w:pPr>
              <w:pStyle w:val="Normal"/>
              <w:jc w:val="both"/>
              <w:rPr/>
            </w:pPr>
            <w:r>
              <w:rPr/>
              <w:t>В праздничные дни предусматривать следующи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- отрабатывать взаимодействие с РОВД, с районным военным комиссариатом, отделом ГО и ЧС на случай возникновения угрозы экстремизма, терроризм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высокого уровня информированности населения с целью воспитания национального духа и предупреждения экстремизма на территории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усматривать места для организации автостоянок;</w:t>
            </w:r>
          </w:p>
          <w:p>
            <w:pPr>
              <w:pStyle w:val="Normal"/>
              <w:rPr/>
            </w:pPr>
            <w:r>
              <w:rPr/>
              <w:t>- в местах массового пребывания граждан создать зоны безопас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контроль за состоянием доступности потенциально опасных объектов жизнеобеспечения (водонапорные башни, продуктовые склады); Заслушать на заседаниях Совета профилактики руководителей организаций, предприятий, ТОСов о принимаемых мерах по усилению антитеррористической защиты населения, профилактике экстремизма и террориз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Текущее управление Программой и ответственность за реализацию мероприятий Программы осуществляет администрация Новопокр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Координация мероприятий Программы возложена на МУ МКМЦ «Новопокровский» (далее - Исполнитель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ь осуществля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нормативное правовое и методическое обеспечение реализации Программ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ю информационной и разъяснительной работы, направленной на освещение целей и задач Программ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ирование мероприятий Программы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ценку целевых индикаторов и показателей реализации Программы в цел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мониторинга реализации Программ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у годового доклада о ходе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тветственность за несвоевременное и нецелевое использование бюджетных средств несет Исполните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Индикаторы целе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ля оценки эффективности реализации Программы в целом предлагается использовать следующие показатели:</w:t>
      </w:r>
    </w:p>
    <w:tbl>
      <w:tblPr>
        <w:tblW w:w="963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50"/>
        <w:gridCol w:w="1485"/>
        <w:gridCol w:w="2295"/>
        <w:gridCol w:w="2214"/>
      </w:tblGrid>
      <w:tr>
        <w:trPr>
          <w:trHeight w:val="938" w:hRule="atLeast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целей программы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в 2014 году 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О</w:t>
            </w:r>
          </w:p>
          <w:p>
            <w:pPr>
              <w:pStyle w:val="ConsPlusNormal"/>
              <w:widowControl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О + БПО</w:t>
            </w:r>
          </w:p>
          <w:p>
            <w:pPr>
              <w:pStyle w:val="ConsPlusNormal"/>
              <w:widowControl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террористические мероприятия,  направленные на профилактику проявлений экстремизма и гармонизацию межнациональных отношений</w:t>
            </w:r>
          </w:p>
          <w:p>
            <w:pPr>
              <w:pStyle w:val="ConsPlusNormal"/>
              <w:widowControl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сохранение и развитие национальных культур, с целью профилактики экстремизма на национальной почв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х на информационное обеспечение программ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Оценка рисков реализации программы 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ханизмы их минимиз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1"/>
      </w:tblGrid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фактор, который может повлиять на реализацию программы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 минимизации негативного влияния внешних факторов 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законодатель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Исполнителя на такие обстоя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финансирования (сокращение объема финансирования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о корректировке объемов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обстоятельств непреодолимой сил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Исполнителя на такие обстоятель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 «МКМЦ «Новопокровский»</w:t>
        <w:tab/>
        <w:tab/>
        <w:tab/>
        <w:tab/>
        <w:tab/>
        <w:t xml:space="preserve">        О.С.Ариш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251069DA0D1CE1F3E64059DAAE23EA2C6AF738CF280F19485D5A8278A55EA1A19DCB161AE474wA35L" TargetMode="External"/><Relationship Id="rId3" Type="http://schemas.openxmlformats.org/officeDocument/2006/relationships/hyperlink" Target="consultantplus://offline/ref=2B251069DA0D1CE1F3E64059DAAE23EA2A6DF63DC0245213400456807FAA01B6A6D4C7141EEDw730L" TargetMode="External"/><Relationship Id="rId4" Type="http://schemas.openxmlformats.org/officeDocument/2006/relationships/hyperlink" Target="consultantplus://offline/ref=2B251069DA0D1CE1F3E64059DAAE23EA2A6EF33EC8205213400456807FAA01B6A6D4C713w13CL" TargetMode="External"/><Relationship Id="rId5" Type="http://schemas.openxmlformats.org/officeDocument/2006/relationships/hyperlink" Target="consultantplus://offline/ref=2B251069DA0D1CE1F3E64059DAAE23EA2A6DF431CF215213400456807FAA01B6A6D4C7171AE470ACw931L" TargetMode="External"/><Relationship Id="rId6" Type="http://schemas.openxmlformats.org/officeDocument/2006/relationships/hyperlink" Target="consultantplus://offline/ref=2B251069DA0D1CE1F3E64059DAAE23EA2A6DF630C0225213400456807FAA01B6A6D4C71713wE33L" TargetMode="External"/><Relationship Id="rId7" Type="http://schemas.openxmlformats.org/officeDocument/2006/relationships/hyperlink" Target="consultantplus://offline/ref=2B251069DA0D1CE1F3E64059DAAE23EA2368F73BC1280F19485D5A82w738L" TargetMode="External"/><Relationship Id="rId8" Type="http://schemas.openxmlformats.org/officeDocument/2006/relationships/hyperlink" Target="consultantplus://offline/ref=2B251069DA0D1CE1F3E64059DAAE23EA2C6AF738CF280F19485D5A8278A55EA1A19DCB161AE474wA35L" TargetMode="External"/><Relationship Id="rId9" Type="http://schemas.openxmlformats.org/officeDocument/2006/relationships/hyperlink" Target="consultantplus://offline/ref=2B251069DA0D1CE1F3E64059DAAE23EA2A6EF33EC8205213400456807FwA3AL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01:00Z</dcterms:created>
  <dc:creator>КДМ</dc:creator>
  <dc:description/>
  <cp:keywords/>
  <dc:language>en-US</dc:language>
  <cp:lastModifiedBy>WORK</cp:lastModifiedBy>
  <cp:lastPrinted>2013-09-03T09:08:00Z</cp:lastPrinted>
  <dcterms:modified xsi:type="dcterms:W3CDTF">2014-09-04T06:45:00Z</dcterms:modified>
  <cp:revision>9</cp:revision>
  <dc:subject/>
  <dc:title>ПОСТАНОВЛЕНИЕ</dc:title>
</cp:coreProperties>
</file>