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9.2013                                                                                      № 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крепление  правопорядка, профилактика правонару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иление  борьбы с преступностью и корруп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29 декабря 2009 года  № 1184 «Об утверждении комплексной программы по укреплению правопорядка, профилактика правонарушений, усилению борьбы с преступностью и противодействию коррупции в Краснодарском крае на  2013 - 2014 годы», администрация 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  Утвердить ведомственную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целевую программу «Укрепление правопорядка,        профилактика  правонарушений и усиление борьбы  с преступностью и коррупцией на территории  Новопокровского сельского поселения на 2014 год» (прилагается)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Новопокр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02.09.2013 № 222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репление правопорядка, профилактика правонарушений и усиление борьбы с преступностью и коррупц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 Новопокровского сельского поселения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Укрепление  правопоряд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актика правонарушений и усиление  борьбы с преступ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ррупцией на территории 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а правонарушений и усиление борьбы с преступностью и коррупцией на территории  Новопокровского сельского поселения Новопокровского района» на 2014 год (далее - Программ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Федеральный закон от 7 февраля 2011 года № 3-ФЗ «О полиции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нижения уровня наркомании среди населения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преступности среди населения, в том числе и среди несовершеннолетних Новопокровского сельского поселения. Создание эффективной системы противодействия коррупц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антитеррористическ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динение усилий органов государственной власти и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негосударственных структур, в том числе прессы, духовенства, общественных объединений и граждан для обеспечения максимальной эффективности в борьбе с преступностью и укрепления правопорядк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(бюджет Новопокровского сельского поселения), общий объём финансирования -  28,0 тыс. рубле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осуществления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совместных рейдов по  недопущению правонарушений среди несовершеннолетних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проведении профилактической операции «Подросток»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влечение несовершеннолетних в работу клубов, центров, спортивных площадок;</w:t>
            </w:r>
          </w:p>
          <w:p>
            <w:pPr>
              <w:pStyle w:val="Normal"/>
              <w:ind w:right="-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филактических мероприятий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троля за миграционной ситуацией;</w:t>
            </w:r>
          </w:p>
          <w:p>
            <w:pPr>
              <w:pStyle w:val="Normal"/>
              <w:ind w:right="-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ведении мероприятий «Условник»;</w:t>
            </w:r>
          </w:p>
          <w:p>
            <w:pPr>
              <w:pStyle w:val="Normal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Международного дня борьбы с наркоманией,«Праздников улиц» с блоком на тему «Дети Кубани против наркотиков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 w:val="28"/>
                <w:szCs w:val="28"/>
              </w:rPr>
              <w:t xml:space="preserve">- снижение уровня преступности, укрепление правопорядка и общественной безопасности;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sz w:val="28"/>
                <w:szCs w:val="28"/>
              </w:rPr>
              <w:t xml:space="preserve">- уменьшение удельного веса уличной преступности;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упреждение террористических актов и экстремистских проявлений;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лиц, употребляющих наркотики в немедицинских целях,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МВ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правоохранительных органов, успешная реализация большинства мероприятий  целевой программы «Правопорядок»  в Новопокровском сельском поселении на 2014 год, позволили в определенной мере стабилизировать  криминогенную   обстановку на территории Новопокр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 в сфере незаконного оборота наркотиков, не устранены угрозы совершения террористически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и многообразие факторов, влияющих на состояние и динамику преступности, кардинальное улучшение  криминогенной   ситуации на территории  Новопокровского сельского поселения может быть достигнуто только на основе объединения усилий органов исполнительной власти, органов местного самоуправления  и широкого вовлечения в борьбу с преступностью негосударственных объединений, общественных организаций 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эффективной системы профилактики правонарушений, укрепление правопорядка и повышение уровня общественной безопасности, снижение уровня преступности среди населения, в том числе и среди несовершеннолетних Новопокр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щита жизни и здоровья граждан, их прав и своб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нтитеррористической защиты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органов государственной власти и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негосударственных структур, в том числе прессы, духовенства, общественных объединений и граждан для обеспечения максимальной эффективности в борьбе с преступностью и укрепления право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я уровня наркомании среди населения, создание эффективной системы профилактики правонарушений, укрепление правопорядка и повышение уровня общественной безопасности;</w:t>
      </w:r>
    </w:p>
    <w:p>
      <w:pPr>
        <w:pStyle w:val="Normal"/>
        <w:ind w:right="-29" w:firstLine="708"/>
        <w:jc w:val="both"/>
        <w:rPr/>
      </w:pPr>
      <w:r>
        <w:rPr>
          <w:sz w:val="28"/>
          <w:szCs w:val="28"/>
        </w:rPr>
        <w:t xml:space="preserve">- снижение уровня преступности среди населения, в том числе и среди несовершеннолетних Новопокровского сельского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эффективной системы противодействия коррупции,  формирование на уровне Новопокровского сельского поселения эффективно функционирующей системы профилактики преступности и обеспечение общественного порядка.</w:t>
      </w:r>
    </w:p>
    <w:p>
      <w:pPr>
        <w:pStyle w:val="ConsPlusNormal"/>
        <w:numPr>
          <w:ilvl w:val="0"/>
          <w:numId w:val="0"/>
        </w:numPr>
        <w:ind w:left="1277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писание программных мероприятий</w:t>
      </w:r>
    </w:p>
    <w:p>
      <w:pPr>
        <w:pStyle w:val="ConsPlus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еречень и описание программных мероприятий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2"/>
        <w:gridCol w:w="1559"/>
        <w:gridCol w:w="2551"/>
        <w:gridCol w:w="1134"/>
        <w:gridCol w:w="1418"/>
        <w:gridCol w:w="1444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рианта финанс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  <w:p>
            <w:pPr>
              <w:pStyle w:val="ConsPlusNormal"/>
              <w:ind w:left="-70" w:right="-11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реализации мероприятия </w:t>
            </w:r>
          </w:p>
        </w:tc>
      </w:tr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онный 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мероприятия,  направлен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в ход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довых мероприятий  несовершеннолетних и семей, состоящих 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уровня наркомании среди населения,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снижение уровня преступности среди населения, в том числе и среди несовершеннолетних, укрепление правопорядка и общественной безопас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</w:rPr>
              <w:t>учёте, заброшенные домовладения, места скопления молодёжи.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йдовые мероприятия с посещением  лиц под надзором, граждан склонных к совершению преступлений – ранее судимые, условно досрочно освобождённые, условно осужденные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  <w:t>Участие в проверках органов системы профилактики Новопокровского   сельского поселения, по реализации Закона Краснодарского края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  <w:t>Проведение среди населения информационно-разъяснительной работы  через сходы граждан, руководителей ТОС, направленной по недопущению вовлечения  несовершеннолетних в занятие проституцией и порнобизнесом,  распития ими спиртных напитков и у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>создание эффективной системы профилактики правонарушений, укрепление правопорядка и повышение уровня общественной безопасности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- снижение уровня преступности среди населения, в том числе и среди несовершеннолетних Новопокров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ркотиков, а так же через газету «Сельская газета» и распространение памяток; Ежемесячные заседания Совета профилактики преступлений с лицами, осужденными к мерам наказания, не связанных с лишением свободы  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несовершеннолетних к работе в молодежных центрах, клубах, спортивных дворовых площадках во внеурочное и каникулярное врем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улиц с блоком «Дети Кубани против наркотиков», соревнований в честь  Дня символов Краснодарского края: герба, флага и гимна, Дня молодежи; Дня физкультурника, Дня рыбака, Дня здоровья, Дня защиты детей, Дня независимости, открытия дворовых спортивных площадок и друг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>оздоровление обстановки на улицах и в общественных местах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  <w:t>снижение уровня преступности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right="-70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ерционный </w:t>
              <w:br/>
              <w:t>вариант (БД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миграционной ситуацией в  Новопокровском сельском поселен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систематического контроля за  проживанием лиц, не зарегистрированных по месту жительства, ЛБГ, ЛИГ; </w:t>
            </w:r>
          </w:p>
          <w:p>
            <w:pPr>
              <w:pStyle w:val="Normal"/>
              <w:rPr/>
            </w:pPr>
            <w:r>
              <w:rPr/>
              <w:t>обеспечение учета бесхозных жилых домов, земельные участки с заброшенными строениями с целью исключения случаев использования их антисоциальными элементами и лицами без определенного места жительств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предупреждение террористических актов и экстремистских проявлений; </w:t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оординация мероприятий Программы возложена на администрацию Новопокровского сельского поселения (далее - Исполнитель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годового доклада о ходе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в целом предлагается использовать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50"/>
        <w:gridCol w:w="1485"/>
        <w:gridCol w:w="2295"/>
        <w:gridCol w:w="2214"/>
      </w:tblGrid>
      <w:tr>
        <w:trPr>
          <w:trHeight w:val="938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целей программ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в 2014 году </w:t>
            </w:r>
          </w:p>
        </w:tc>
        <w:tc>
          <w:tcPr>
            <w:tcW w:w="4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программы</w:t>
            </w:r>
          </w:p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  <w:p>
            <w:pPr>
              <w:pStyle w:val="ConsPlus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 + БПО</w:t>
            </w:r>
          </w:p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Профилактические мероприятия,  направленные на  снижение уровня преступности среди населения, в том числе и среди несовершеннолетних, укрепление правопорядка и общественной безопасности 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есовершеннолетних к работе в молодежных центрах, клубах, спортивных дворовых площадках во внеурочное и каникулярное вре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миграционной ситуацией в  Новопокровском сельском посел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аконодательст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финансирования (сокращение объема финансирования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обстоятельств непреодолимой сил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</w:t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  <w:tab/>
        <w:tab/>
        <w:tab/>
        <w:tab/>
        <w:tab/>
        <w:tab/>
        <w:tab/>
        <w:t>О.Н.Совгирь</w:t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1:00Z</dcterms:created>
  <dc:creator>КДМ</dc:creator>
  <dc:description/>
  <cp:keywords/>
  <dc:language>en-US</dc:language>
  <cp:lastModifiedBy>WORK</cp:lastModifiedBy>
  <cp:lastPrinted>2013-09-05T16:32:00Z</cp:lastPrinted>
  <dcterms:modified xsi:type="dcterms:W3CDTF">2014-09-04T06:38:00Z</dcterms:modified>
  <cp:revision>17</cp:revision>
  <dc:subject/>
  <dc:title>ПОСТАНОВЛЕНИЕ</dc:title>
</cp:coreProperties>
</file>