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1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НОВОПОКРОВ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НОВОПОКРОВ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02.09.2013                                                                                      № 2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Новопокр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ведомственной целевой 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Энергосбережение и повышение энергетическ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ффективности на территории  Новопокр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на 2014 год»</w:t>
      </w:r>
    </w:p>
    <w:p>
      <w:pPr>
        <w:pStyle w:val="Heading1"/>
        <w:ind w:right="289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целях реализации Федерального закона от 23 ноября 2009 года № 261-ФЗ «Об энергосбережении и повышении энергетической эффективности и о внесении изменений в отдельные законодательные акты Российской Федерации», постановления главы администрации (губернатора) Краснодарского края от 26 сентября 2011 года № 1023/1 «О мерах по реализации отдельных положений Закона Краснодарского края от 3 марта 2010года № 1912-КЗ «Об энергосбережении и повышении энергетической эффективности в Краснодарском крае», администрация  Новопокровского  сельского  поселения,                            п о с т а н о в л я е т :</w:t>
      </w:r>
    </w:p>
    <w:p>
      <w:pPr>
        <w:pStyle w:val="Heading1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ind w:firstLine="851"/>
        <w:jc w:val="both"/>
        <w:rPr>
          <w:szCs w:val="28"/>
          <w:lang w:val="ru-RU"/>
        </w:rPr>
      </w:pPr>
      <w:r>
        <w:rPr>
          <w:szCs w:val="28"/>
          <w:lang w:val="ru-RU"/>
        </w:rPr>
        <w:t>1. Утвердить ведомственную  целевую программу «Энергосбережение и повышение энергетической эффективности на территории  Новопокровского сельского поселения на 2014 год» (прилагается).</w:t>
      </w:r>
    </w:p>
    <w:p>
      <w:pPr>
        <w:pStyle w:val="Heading1"/>
        <w:ind w:firstLine="851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ind w:left="36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firstLine="85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Новопокровского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льского поселения                                                                         М.И. Гречушкин</w:t>
      </w:r>
    </w:p>
    <w:p>
      <w:pPr>
        <w:pStyle w:val="ConsTitle"/>
        <w:widowControl/>
        <w:ind w:right="0" w:firstLine="85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/>
        <w:tc>
          <w:tcPr>
            <w:tcW w:w="4503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ТВЕРЖДЕ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овопокровского сельского поселения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02.09.2013 № 221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СТВЕННАЯ ЦЕЛЕВАЯ ПРОГРАММ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Энергосбережение и повышение энергетической  эффективности 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на территории Новопокровского сельского поселения на 2014 год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ственной целевой программы «Энергосбережение и повышение энергетической  эффективности на территории Новопокровского 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на 2014 год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3794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именование программы</w:t>
            </w:r>
          </w:p>
        </w:tc>
        <w:tc>
          <w:tcPr>
            <w:tcW w:w="5777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едомственная целевая программа «Энергосбережение и повышение энергетической эффективности на территории Новопокровского сельского поселения на 2014 год» (далее - Программа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едеральный закон от 23 ноября 2009 года № 261-ФЗ «Об энергосбережении и  повышении энергетической эффективности и внесении изменений в отдельные законодательные акты Российской Федерации», Постановление главы администрации (губернатора) Краснодарского края  от 26 сентября 2011 года № 1023/1 « О мерах по реализации отдельных положений Закона Краснодарского края  от 3 марта 2010 года  № 1912-КЗ «Об энергосбережении и повышении энергетической эффективности в Краснодарском крае»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именование разработчика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Администрация Новопокровского сельского поселения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Цель и задачи 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экономической политики в области энергосбережения  и повышение  энергетической эффективности в Новопокровском сельском поселении путем реализации следующих направлени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затрат на оплату жилищно-коммунальных услуг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вышение энергетической эффективности бюджетных организаций, энергосбережение  в организациях и многоквартирных домах с участием муниципального образования,  снижение объемов потребления энергетических ресурсов, как в натуральном, так и в стоимостном выражен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еспечение государственной политики в области повышения энергетической эффективности и энергоснабже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нормативно-правовой базы энергосбереж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 стимулирование использования топливо - и       энергосберегающего оборудова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еализация мероприятий по реформе ЖКХ – учет потребления, энергетические обследования и надзор за эффективным использованием энергоресурс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становка автоматизированных систем учета, контроля, регулирования и использования тепловой энерг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оведение энергетических обследований объектов муниципальной собственности с разработкой энергетических паспортов здан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оведение реконструкции систем отопления, котельных, тепловых сетей, с применением энергосберегающих технических решений и высокоэффективного оборудова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оведение газификации сельских населенных пунк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энергосбережение в жилищно-коммунальном комплекс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нергосбережение на объектах бюджетной сфер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энергосбережение в системе водоснабж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здание системы подготовки и переподготовки кадров, консультирования и информирования потребителей энергетических ресурсов.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5777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4 год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Местный бюджет (бюджет Новопокровского сельского поселения), общий объем финансирования – 120,0 тыс. рублей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ндикаторы целей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жение такого эффекта связано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объективная оценка технического регулирования потребления энергоресурсов на основе показаний приборов учёта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-сокращением задолженности за потреблённые энергоресурсы по договорам с ресурсоснабжающими организациями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-формированием базы данных для мониторинга технического состояния внутридомовых инженерных систем жилищного фонда.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проблемы и цель программ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опокровское сельское поселение Новопокровского района является потребителем энергетических ресурсов всех ви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вод хозяйственного комплекса поселения на энергосберегающий путь развития невозможен без проведения специальных мероприятий, составляющих основу Программы энергосбережения. Кроме того, Программа является неотъемлемой частью реализации жилищно-коммунальной реформ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дной из важнейших задач является сокращение потребления тепловой и электрической энергии в жилищно-коммунальном секторе. На эти два вида услуг приходится половина всех затрат на предприятиях жилищно-коммунального хозяйства. Дальнейшее внедрение систем учета энергоресурсов и регулирования параметров систем теплоснабжения в жилищно-коммунальном секторе сократит потребление тепла и электроэнергии на 20,0 % и, как следствие, снизит нагрузку на бюджеты всех уровн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итывая изменение уровня тепловых нагрузок, новые технологии в прокладке тепловых сетей и новые взгляды на технологическое перевооружение и развитие источников тепла, необходимо в ближайшее время завершить корректировку перспективной схемы теплоснабжения поселения. Реализация мероприятий по реконструкции существующих теплосетей и сооружению новых позволит повысить надежность и качество централизованного теплоснабжения потребителей, особенно расположенных на конечных участках сети, обеспечить ощутимую экономию энергоресурсов, снизить затраты на ремонт и перекладку сетей, сохранить благоустройство улиц, по которым проложены теплосе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 энергосбережения по Новопокровскому сельскому поселению формируется как самостоятельная часть районной программы и базируется на общих с ней принципах, установленных вышеуказанными законодательными акта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ценка энергосберегающих проектов по максимальной эффективности при минимальных инвестиционных вложени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четание интересов потребителей, поставщиков и производителей топлива и энерг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ервоочередность обеспечения выполнения экологических требований к производству, переработке, транспортировке и использованию топлива и энерг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довлетворение обоснованных потребностей населения в топливе и энергии, защите среды обитания и жизнедеятельности челове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язательность учета юридическими лицами производимых или расходуемых энергетических ресурсов, а также учета физическими лицами получаемых энергетических ресурс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ертификация топливо-, энергопотребляющего, энергосберегающего и диагностического оборудования, материалов, конструкций, транспортных средств, а также энергетических ресурс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интересованность производителей и поставщиков энергетических ресурсов в применении эффективных технолог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крытость Программы по составу участников, направлениям энергосбережения, отраслевым и территориальным подхода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еречень и описание программных мероприятий</w:t>
      </w:r>
    </w:p>
    <w:p>
      <w:pPr>
        <w:pStyle w:val="ConsPlusNormal"/>
        <w:widowControl/>
        <w:ind w:left="54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. Перечень и описание программных мероприятий</w:t>
      </w:r>
    </w:p>
    <w:p>
      <w:pPr>
        <w:pStyle w:val="ConsPlusNormal"/>
        <w:widowControl/>
        <w:ind w:left="54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75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702"/>
        <w:gridCol w:w="1559"/>
        <w:gridCol w:w="2551"/>
        <w:gridCol w:w="1134"/>
        <w:gridCol w:w="1418"/>
        <w:gridCol w:w="1444"/>
      </w:tblGrid>
      <w:tr>
        <w:trPr>
          <w:trHeight w:val="14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арианта финансир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мероприят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(тыс. руб.)</w:t>
            </w:r>
          </w:p>
          <w:p>
            <w:pPr>
              <w:pStyle w:val="ConsPlusNormal"/>
              <w:widowControl/>
              <w:ind w:left="-70" w:right="-110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реализации мероприятия 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right="-70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  1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ерционный вариант (БДО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осберегающие мероприятия в системе снабжения тепловой и электрической энергией сельского посел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вышение КПД тепловых станций, снижение доли собственного и производственного потребления, потерь в сетях, повышение надежности и управляемости системы;</w:t>
            </w:r>
          </w:p>
          <w:p>
            <w:pPr>
              <w:pStyle w:val="Normal"/>
              <w:jc w:val="both"/>
              <w:rPr/>
            </w:pPr>
            <w:r>
              <w:rPr/>
              <w:t>- проведение обязательных энергетических обследований, подготовка энергетических паспортов и мероприятий по экономии топливно-энергетических ресурсов на всех тепловых станциях и сетевых предприятиях;</w:t>
            </w:r>
          </w:p>
          <w:p>
            <w:pPr>
              <w:pStyle w:val="Normal"/>
              <w:jc w:val="both"/>
              <w:rPr/>
            </w:pPr>
            <w:r>
              <w:rPr/>
              <w:t>- внедрение энергосберегающей техники 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я затрат на энергопотребление организаций бюджетной сферы, населения и предприятий сельского поселения</w:t>
            </w:r>
          </w:p>
        </w:tc>
      </w:tr>
      <w:tr>
        <w:trPr>
          <w:trHeight w:val="1439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70" w:right="-70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тепловой экономичности оборудования;</w:t>
            </w:r>
          </w:p>
          <w:p>
            <w:pPr>
              <w:pStyle w:val="Normal"/>
              <w:jc w:val="both"/>
              <w:rPr/>
            </w:pPr>
            <w:r>
              <w:rPr/>
              <w:t>- модернизация систем теплоснабжения с применением эффективных теплоизоляционных материалов и конструкций, проведение режимных эксплуатационно-наладочных мероприятий;</w:t>
            </w:r>
          </w:p>
          <w:p>
            <w:pPr>
              <w:pStyle w:val="Normal"/>
              <w:jc w:val="both"/>
              <w:rPr/>
            </w:pPr>
            <w:r>
              <w:rPr/>
              <w:t>- внедрение автоматизированной системы контроля и управления энергией на объектах;</w:t>
            </w:r>
          </w:p>
          <w:p>
            <w:pPr>
              <w:pStyle w:val="Normal"/>
              <w:jc w:val="both"/>
              <w:rPr/>
            </w:pPr>
            <w:r>
              <w:rPr/>
              <w:t>- оснащение потребителей приборами учета расхода электрической и тепловой энергии для снижения коммерческих потерь;</w:t>
            </w:r>
          </w:p>
          <w:p>
            <w:pPr>
              <w:pStyle w:val="Normal"/>
              <w:jc w:val="both"/>
              <w:rPr/>
            </w:pPr>
            <w:r>
              <w:rPr/>
              <w:t>- снижение расходов организаций жилищно-коммунального хозяйства на топливо, тепловую, электрическую энергию;</w:t>
            </w:r>
          </w:p>
          <w:p>
            <w:pPr>
              <w:pStyle w:val="Normal"/>
              <w:jc w:val="both"/>
              <w:rPr/>
            </w:pPr>
            <w:r>
              <w:rPr/>
              <w:t>- проведение энергетических обследований, оформление энергетических паспортов на котельные;</w:t>
            </w:r>
          </w:p>
          <w:p>
            <w:pPr>
              <w:pStyle w:val="Normal"/>
              <w:jc w:val="both"/>
              <w:rPr/>
            </w:pPr>
            <w:r>
              <w:rPr/>
              <w:t>- использование частотных преобразователей для регулирования производительности насосов в котельных, центральных тепловых пунктах, насосных станциях;</w:t>
            </w:r>
          </w:p>
          <w:p>
            <w:pPr>
              <w:pStyle w:val="Normal"/>
              <w:jc w:val="both"/>
              <w:rPr/>
            </w:pPr>
            <w:r>
              <w:rPr/>
              <w:t>- упорядочение режимов работы котельных установок в соответствии с расчетными нагрузками с целью повышения их КПД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модернизация систем теплоснабжения с применением эффектив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4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-70" w:right="-70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изоляционных материалов и конструкций на основе пенополиуретановых покрытий и базальтовых волокон;</w:t>
            </w:r>
          </w:p>
          <w:p>
            <w:pPr>
              <w:pStyle w:val="Normal"/>
              <w:jc w:val="both"/>
              <w:rPr/>
            </w:pPr>
            <w:r>
              <w:rPr/>
              <w:t>- регулирование расхода теплоносителя за счет использования систем автоматического регулирования;</w:t>
            </w:r>
          </w:p>
          <w:p>
            <w:pPr>
              <w:pStyle w:val="Normal"/>
              <w:jc w:val="both"/>
              <w:rPr/>
            </w:pPr>
            <w:r>
              <w:rPr/>
              <w:t>- снижение теплопотребления строящихся и эксплуатируемых зданий за счет повышения термического сопротивления ограждающих конструкций, применения стеклопакетов, приведение показателей воздухообмена в соответствие со строительными нормами;</w:t>
            </w:r>
          </w:p>
          <w:p>
            <w:pPr>
              <w:pStyle w:val="Normal"/>
              <w:jc w:val="both"/>
              <w:rPr/>
            </w:pPr>
            <w:r>
              <w:rPr/>
              <w:t>- экономически обоснованный перевод потребителей на автономные системы отопления и горячего водоснабжения с использованием современных энергоэффективных систем на основе природного газа, электрических водогрейных систем с накоплением тепла;</w:t>
            </w:r>
          </w:p>
          <w:p>
            <w:pPr>
              <w:pStyle w:val="Normal"/>
              <w:jc w:val="both"/>
              <w:rPr/>
            </w:pPr>
            <w:r>
              <w:rPr/>
              <w:t>- внедрение, паровых турбин для выработки электроэнергии , в том числе на собственные нужды, с целью демонополизации рынков электрической и тепловой энерги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3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-70" w:right="-70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недрение устройств водоподготовки в котельных с использованием современных средств противонакипной и противокоррозионной обработки воды, применение современных биоразлагаемых моющих средств для промывки котельного оборудования с целью продления срока его служб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7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right="-70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</w:t>
            </w:r>
          </w:p>
          <w:p>
            <w:pPr>
              <w:pStyle w:val="ConsPlusNormal"/>
              <w:widowControl/>
              <w:ind w:left="-70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ерционный </w:t>
              <w:br/>
              <w:t>вариант (БДО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Энергосберегающие мероприятия в организациях, финансируемых из бюджета посел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вышение эффективности использования топливно-энергетических ресурсов, потребляемых организациями муниципальной бюджетной сферы, и сокращение на этой основе их затрат на энергообеспечение;</w:t>
            </w:r>
          </w:p>
          <w:p>
            <w:pPr>
              <w:pStyle w:val="Normal"/>
              <w:jc w:val="both"/>
              <w:rPr/>
            </w:pPr>
            <w:r>
              <w:rPr/>
              <w:t>- переход от лимитирования достигнутого уровня потребления к лимитированию по удельным нормам потребления через часовые договорные нагрузки;</w:t>
            </w:r>
          </w:p>
          <w:p>
            <w:pPr>
              <w:pStyle w:val="Normal"/>
              <w:jc w:val="both"/>
              <w:rPr/>
            </w:pPr>
            <w:r>
              <w:rPr/>
              <w:t>- оснащение приборами учета всех потребителей энергоресурсов;</w:t>
            </w:r>
          </w:p>
          <w:p>
            <w:pPr>
              <w:pStyle w:val="Normal"/>
              <w:jc w:val="both"/>
              <w:rPr/>
            </w:pPr>
            <w:r>
              <w:rPr/>
              <w:t>- формирование комплекса перспективных энергосберегающих мероприятий на основе энергоаудит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3. Управление программой и механизм ее реализации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Текущее управление Программой и ответственность за реализацию мероприятий Программы осуществляет администрация Новопокровского сель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Координация мероприятий Программы возложена на </w:t>
      </w:r>
      <w:r>
        <w:rPr>
          <w:sz w:val="28"/>
          <w:szCs w:val="28"/>
        </w:rPr>
        <w:t xml:space="preserve">Муниципальное учреждение «Имущество» </w:t>
      </w:r>
      <w:r>
        <w:rPr>
          <w:bCs/>
          <w:sz w:val="28"/>
          <w:szCs w:val="28"/>
        </w:rPr>
        <w:t>(далее - Исполнитель)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итель осуществляет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нормативное правовое и методическое обеспечение реализации Программы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ю информационной и разъяснительной работы, направленной на освещение целей и задач Программы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инансирование мероприятий Программы;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оценку целевых индикаторов и показателей реализации Программы в цел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дение мониторинга реализации Программы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готовку годового доклада о ходе реализации 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Ответственность за несвоевременное и нецелевое использование бюджетных средств несет Исполнител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4. Индикаторы целей 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эффективности реализации Программы в целом предлагается использовать следующие показате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1350"/>
        <w:gridCol w:w="2592"/>
        <w:gridCol w:w="1701"/>
        <w:gridCol w:w="1701"/>
      </w:tblGrid>
      <w:tr>
        <w:trPr>
          <w:trHeight w:val="938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>индикатора целей</w:t>
              <w:br/>
              <w:t xml:space="preserve">программы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в</w:t>
              <w:br/>
              <w:t xml:space="preserve">2014 году 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85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реализация </w:t>
              <w:br/>
              <w:t>программы</w:t>
            </w:r>
          </w:p>
          <w:p>
            <w:pPr>
              <w:pStyle w:val="ConsPlusNormal"/>
              <w:widowControl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ДО</w:t>
            </w:r>
          </w:p>
          <w:p>
            <w:pPr>
              <w:pStyle w:val="ConsPlusNormal"/>
              <w:widowControl/>
              <w:ind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ДО + БПО</w:t>
            </w:r>
          </w:p>
          <w:p>
            <w:pPr>
              <w:pStyle w:val="ConsPlusNormal"/>
              <w:widowControl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осберегающие мероприятия в системе снабжения тепловой и электрической энергией сельского посел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нергосберегающие мероприятия в организациях, финансируемых из бюджета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5. Оценка рисков реализации программы 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еханизмы их минимизац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961"/>
      </w:tblGrid>
      <w:tr>
        <w:trPr>
          <w:trHeight w:val="36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шний фактор, который может повлиять на реализацию программы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ханизм минимизации негативного влияния внешних факторов 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законодательст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реагирование Исполнителя на такие обстоятельства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к финансирования (сокращение объема финансирования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едложений о корректировке объемов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обстоятельств непреодолимой сил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реагирование Исполнителя на такие обстоятельст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 МУ «Имущество»</w:t>
        <w:tab/>
        <w:tab/>
        <w:tab/>
        <w:tab/>
        <w:tab/>
        <w:tab/>
        <w:tab/>
        <w:t>Л.Э.Василенко</w:t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 xml:space="preserve">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Title">
    <w:name w:val="Title"/>
    <w:basedOn w:val="Normal"/>
    <w:next w:val="TextBody"/>
    <w:qFormat/>
    <w:pPr>
      <w:widowControl w:val="false"/>
      <w:jc w:val="center"/>
    </w:pPr>
    <w:rPr>
      <w:sz w:val="36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1:23:00Z</dcterms:created>
  <dc:creator>КДМ</dc:creator>
  <dc:description/>
  <cp:keywords/>
  <dc:language>en-US</dc:language>
  <cp:lastModifiedBy>WORK</cp:lastModifiedBy>
  <cp:lastPrinted>2013-09-02T12:01:00Z</cp:lastPrinted>
  <dcterms:modified xsi:type="dcterms:W3CDTF">2014-09-04T06:49:00Z</dcterms:modified>
  <cp:revision>13</cp:revision>
  <dc:subject/>
  <dc:title>ПОСТАНОВЛЕНИЕ</dc:title>
</cp:coreProperties>
</file>