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И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т 02.09.2013</w:t>
        <w:tab/>
        <w:tab/>
        <w:tab/>
        <w:tab/>
        <w:tab/>
        <w:tab/>
        <w:tab/>
        <w:tab/>
        <w:tab/>
        <w:t xml:space="preserve"> № 216 </w:t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первичного казачьего общества ст-ц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й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пунктом 33 статьи 8 Устава  Новопокровского сельского поселения, администрация Новопокровского сельского поселения                  п о с т а н о в л я е т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1.  Утвердить ведомственную  целевую программу «Поддержка  первичного казачьего общества ст-цы Новопокровской на 2014 год» (прилагается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 Постановление вступает в силу со дня его подписания.</w:t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 М.И.Гречушк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072"/>
      </w:tblGrid>
      <w:tr>
        <w:trPr>
          <w:trHeight w:val="1977" w:hRule="atLeast"/>
        </w:trPr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ТВЕРЖДЕНА                                                                        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покровского  сельского поселения                                                                                                                                                                                                                            от 02.09.2013  № 2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3"/>
        <w:rPr/>
      </w:pPr>
      <w:r>
        <w:rPr/>
        <w:t>ВЕДОМСТВЕННАЯ ЦЕЛЕВ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оддержка первичного казачьего общества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т-цы Новопокровской на 2014 год»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домственной целевой   Программы  «Поддержка  первичного казачьего общества  ст-цы Новопокровской на 2014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2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омственная целевая Программа «Поддержка первичного казачьего общества ст-цы Новопокровской на  2014 год»  (далее - Программ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разработк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он  Краснодарского края от 9 октября 1995 года  № 15-КЗ «О реабилитации Кубанского  казачества», Закон   Краснодарского края от 5 ноября 2002 года № 539-КЗ «О привлечении к государственной и иной службе членов казачьих обществ Кубанского казачьего войска в Краснодарском крае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именование разработчика  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 Новопокровского сельского поселения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Цель и задачи 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ализация в Новопокровском сельском поселении политики  по  возрождению и развитию казачеств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>- целенаправленно и организованно осуществлять первоочередные мероприятия, влияющие  на процесс становления и возрождения казачеств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>- создавать необходимые условия  для деятельности казачьего обществ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>- привлечь к выполнению обязательств по несению государственной и иной службы членов казачьего общества в интересах сельского поселения в количестве, обеспечивающем достижение целей Программы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>- создать благоприятные условия для развития  патриотического воспитания молодежи в сельском поселении, укрепления нравственных основ казачества, формирования у молодежи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содействовать духовному  и физическому оздоровлению населения района в традициях Кубанского казачества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- создание благоприятных  условий  для деятельност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первичного казачьего общества  ст. Новопокровской, придание становлению и развитию казачества целенаправленного и организованного характе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4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ъем и источники финансирова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ий объем финансирования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8"/>
              </w:rPr>
              <w:t>из средств бюджета сельского поселения - 2014 год  -  80,9 тыс.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каторы целей 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>- укрепление нравственных основ казачества, формирование у казаков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>- сохранение традиций Кубани, приобщение подрастающего поколения к духовной культуре родного края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>- поддержание общественного порядка и обеспечение сохранности государственного  и муниципального имущества Новопокровского сельского поселения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повышение уровня готовности сил и средств единой системы предупреждения и ликвидации чрезвычайных ситуаций на территории Новопокровского сельского поселения</w:t>
            </w:r>
          </w:p>
        </w:tc>
      </w:tr>
    </w:tbl>
    <w:p>
      <w:pPr>
        <w:pStyle w:val="Normal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1. Характеристика проблемы и цель программы</w:t>
      </w:r>
    </w:p>
    <w:p>
      <w:pPr>
        <w:pStyle w:val="Normal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Указ Президента РФ от 16 апреля 1996 года № 563 «О порядке привлечения членов казачьих обществ к государственной и иной службе» определил виды государственной и иной службы, к которой,  исходя из исторических традиций Российского казачества и современных потребностей государства, привлекаются члены казачьих обществ.</w:t>
      </w:r>
    </w:p>
    <w:p>
      <w:pPr>
        <w:pStyle w:val="Normal"/>
        <w:ind w:firstLine="851"/>
        <w:jc w:val="both"/>
        <w:rPr/>
      </w:pPr>
      <w:r>
        <w:rPr>
          <w:sz w:val="28"/>
        </w:rPr>
        <w:t>Предусмотренные Программой мероприятия направлены на обеспечение  интересов  Новопокровского сельского поселения. Программа содействует выполнению единой государственной политики по возрождению и развитию казачества.</w:t>
      </w:r>
    </w:p>
    <w:p>
      <w:pPr>
        <w:pStyle w:val="Normal"/>
        <w:ind w:firstLine="851"/>
        <w:jc w:val="both"/>
        <w:rPr/>
      </w:pPr>
      <w:r>
        <w:rPr>
          <w:sz w:val="28"/>
        </w:rPr>
        <w:t>Реализацию Программы осуществляет Первичное казачье общество станицы Новопокровской во взаимодействии с администрацией Новопокровского сельского поселения, духовенством.</w:t>
      </w:r>
    </w:p>
    <w:p>
      <w:pPr>
        <w:pStyle w:val="Normal"/>
        <w:ind w:firstLine="851"/>
        <w:jc w:val="both"/>
        <w:rPr/>
      </w:pPr>
      <w:r>
        <w:rPr>
          <w:sz w:val="28"/>
        </w:rPr>
        <w:t>В реализации мероприятий Программы, наряду с казаками, могут участвовать граждане, не состоящие в казачьем обществе  ст-цы Новопокровской.</w:t>
      </w:r>
    </w:p>
    <w:p>
      <w:pPr>
        <w:pStyle w:val="Normal"/>
        <w:ind w:firstLine="851"/>
        <w:jc w:val="both"/>
        <w:rPr/>
      </w:pPr>
      <w:r>
        <w:rPr>
          <w:sz w:val="28"/>
        </w:rPr>
        <w:t>В целях реализации государственной политики по возрождению и развитию казаче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целенаправленно и организованно осуществлять первоочередные мероприятия, влияющие  на процесс становления и возрождения казачеств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здавать необходимые условия  для деятельности казачьего общ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ивлечь к выполнению обязательств по несению государственной и иной службы членов казачьего общества в интересах сельского поселения в количестве, обеспечивающем достижение целей Програм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оздать благоприятные условия для развития  патриотического воспитания молодежи в сельском поселении, укрепления нравственных основ казачества, формирования у молодежи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действовать духовному  и физическому оздоровлению населения района в традициях Кубанского казачеств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ограмма рассчитана на 2014 год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</w:rPr>
        <w:t>2. Перечень и описание программных мероприятий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еречень и описание программных мероприятий</w:t>
      </w:r>
    </w:p>
    <w:p>
      <w:pPr>
        <w:pStyle w:val="ConsPlusNormal"/>
        <w:ind w:left="5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2"/>
        <w:gridCol w:w="1559"/>
        <w:gridCol w:w="2551"/>
        <w:gridCol w:w="1134"/>
        <w:gridCol w:w="1418"/>
        <w:gridCol w:w="1444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арианта  финанси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ConsPlusNormal"/>
              <w:ind w:left="-70" w:right="-11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реализации мероприятия 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sz w:val="24"/>
              </w:rPr>
              <w:t xml:space="preserve">Инерционный </w:t>
              <w:br/>
              <w:t>вариант (БД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уховно-нравственного наследия Кубанского каза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</w:t>
            </w:r>
            <w:r>
              <w:rPr/>
              <w:t>«Дня Кубанского казачества»,учебно-полевых сборов, приобретение казачьей формы, создание казачьего кла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традиций Кубани, приобщение подрастающего поколения к духовной культуре родн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Инерционный вариант (Б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ое воспитание молодеж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рганизация секций патриотического воспитания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нравственных основ казачества, формирование у казаков высокого патриотического сознания, чувства верности</w:t>
            </w:r>
          </w:p>
          <w:p>
            <w:pPr>
              <w:pStyle w:val="Normal"/>
              <w:jc w:val="both"/>
              <w:rPr/>
            </w:pPr>
            <w:r>
              <w:rPr/>
              <w:t>своему Отеч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ерционный вариант (БД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казачьего общества в охране общественного порядка, борьбе с терроризмом и других общественных мероприят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both"/>
              <w:rPr/>
            </w:pPr>
            <w:r>
              <w:rPr/>
              <w:t xml:space="preserve">Проведение совместных рейдовых мероприятий станичного казачьего общества, организаций по недопущению правонарушений и преступлений, в т.ч. среди несовершеннолетних, согласно ЗКК от 21 июля 2008года №1539 </w:t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/>
              <w:t>«День Кубанского казачества», «Праздники улиц», «День матери-казачки на Кубани», поощрение членов казачьей дружины, создание фольклорного коллек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общественного порядка и обеспечение сохранности государственного  и муниципального имущества Новопокровского сельского поселения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Текущее управление Программой и ответственность за реализацию мероприятий Программы осуществляет администрация Новопокровского сельского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Координация мероприятий Программы возложена на администрацию Новопокровского сельского поселения (далее - Исполнитель)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ь осуществляет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нормативное правовое и методическое обеспечение реализации Программы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информационной и разъяснительной работы, направленной на освещение целей и задач Программы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мероприятий Программы;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у целевых индикаторов и показателей реализации Программы в целом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проведение мониторинга реализации Программ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подготовку годового доклада о ходе реализации Программы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ость за несвоевременное и нецелевое использование бюджетных средств несет Исполни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дикаторы целей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в целом предлагается использовать следующие показате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485"/>
        <w:gridCol w:w="2295"/>
        <w:gridCol w:w="2214"/>
      </w:tblGrid>
      <w:tr>
        <w:trPr>
          <w:trHeight w:val="23" w:hRule="atLeast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целей программ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 2014 году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</w:t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О</w:t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О + БПО</w:t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 направленные на  укрепление нравственных основ казачества, формирование у казаков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 направленные на сохранение традиций Кубани, приобщение подрастающего поколения к духовной культуре родн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ConsPlusNormal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правленные на поддержание общественного порядка и обеспечение сохранности государственного  и муниципального имуще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овопокровского сельского поселения на повышение уровня готовности сил и средств единой системы предупреждения и ликвидации чрезвычайных ситуаций на территории Новопокровского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5. Оценка рисков реализации программы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их миним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шний фактор, который может повлиять на реализацию программы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ханизм минимизации негативного влияния внешних факторов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законодатель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реагирование Исполнителя на такие обстоя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 финансирования (сокращение объема финансирования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дложений о корректировке объемов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обстоятельств непреодолимой сил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реагирование Исполнителя на такие обстоятель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 первой категор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социальным вопросам</w:t>
        <w:tab/>
        <w:tab/>
        <w:tab/>
        <w:tab/>
        <w:tab/>
        <w:tab/>
        <w:tab/>
        <w:t>О.Н.Совги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0" w:hanging="2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50:00Z</dcterms:created>
  <dc:creator>777</dc:creator>
  <dc:description/>
  <cp:keywords/>
  <dc:language>en-US</dc:language>
  <cp:lastModifiedBy>WORK</cp:lastModifiedBy>
  <cp:lastPrinted>2013-09-02T11:28:00Z</cp:lastPrinted>
  <dcterms:modified xsi:type="dcterms:W3CDTF">2014-09-04T06:21:00Z</dcterms:modified>
  <cp:revision>50</cp:revision>
  <dc:subject/>
  <dc:title/>
</cp:coreProperties>
</file>