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Calibri" w:hAnsi="Calibri" w:eastAsia="Calibri" w:cs="Calibri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28"/>
          <w:sz w:val="28"/>
          <w:vertAlign w:val="baseline"/>
        </w:rPr>
        <w:t xml:space="preserve">                           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       </w:t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муниципального имущества Новопокровского сельского поселения Новопокровского района, предлагаемого для передачи в аренду на условиях концессионного соглашения</w:t>
      </w:r>
    </w:p>
    <w:p>
      <w:pPr>
        <w:pStyle w:val="Normal"/>
        <w:spacing w:lineRule="exact" w:line="240" w:before="0" w:after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.</w:t>
      </w:r>
    </w:p>
    <w:p>
      <w:pPr>
        <w:pStyle w:val="Normal"/>
        <w:spacing w:lineRule="exact" w:line="240" w:before="0" w:after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tbl>
      <w:tblPr>
        <w:tblW w:w="93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90"/>
      </w:tblGrid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п/п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3 главного водозабора ул. Советск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главного водозабора 58151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главного водозабора 009 ЮАС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главного водозабора  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главного водозабор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3613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1798  главного водозабора  ул. Советск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ул. Железнодорожная, 388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ул. Железнодорожная, 5809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ул. Московская,          Д 41-79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ул. Заводская, 72567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color w:val="00000A"/>
                <w:spacing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7980  ул. Гражданская</w:t>
            </w:r>
          </w:p>
          <w:p>
            <w:pPr>
              <w:pStyle w:val="Normal"/>
              <w:spacing w:lineRule="exact" w:line="276" w:before="0" w:after="200"/>
              <w:jc w:val="center"/>
              <w:rPr>
                <w:color w:val="00000A"/>
                <w:spacing w:val="0"/>
                <w:position w:val="0"/>
                <w:sz w:val="24"/>
                <w:sz w:val="24"/>
                <w:vertAlign w:val="baseline"/>
              </w:rPr>
            </w:pPr>
            <w:r>
              <w:rPr>
                <w:color w:val="00000A"/>
                <w:spacing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ул. Суворова 7256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 4471  МТФ 1 ул. Широк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72569 по ул. Молодежн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 58124 по ул. Суворова, 1984 года ввода в эксплуатацию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Д 119/91(1), 1991 года ввода в эксплуатацию по ул. Завод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Д 105/86(4) гл. вод. по ул. Совет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72566/1, 1989 года ввода в эксплуатацию по ул. Завод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Д 119/91(2) по ул. Московской 1991 года ввода в эксплуатацию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3886  в х.. Ея, ул. Мира  1991 года ввода в эксплуатаци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гл. водозабора 03-82/1 по ул. Советской, 1982 года ввода в эксплуатацию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Артезианская скважина 3267 по ул .М.Горького, 1970 года ввода в эксплуатацию.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Артезианская 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1722  в п. Лесничество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ascii="Segoe UI Symbol" w:hAnsi="Segoe UI Symbol" w:eastAsia="Segoe UI Symbol" w:cs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гл. водозабора</w:t>
            </w:r>
          </w:p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1064/2 по ул. Совет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ascii="Segoe UI Symbol" w:hAnsi="Segoe UI Symbol" w:eastAsia="Segoe UI Symbol" w:cs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гл. водозабора</w:t>
            </w:r>
          </w:p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1789 по ул. Совет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ascii="Segoe UI Symbol" w:hAnsi="Segoe UI Symbol" w:eastAsia="Segoe UI Symbol" w:cs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кважина гл. водозабора</w:t>
            </w:r>
          </w:p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055  по ул. Совет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/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Артезианская скважина </w:t>
            </w:r>
            <w:r>
              <w:rPr>
                <w:rFonts w:eastAsia="Segoe UI Symbol" w:cs="Segoe UI Symbol" w:ascii="Segoe UI Symbol" w:hAnsi="Segoe UI Symbol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№</w:t>
            </w: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 1879 по ул. Октябрь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Башня Рожновского по ул. Суворов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2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Башня Рожновского по ул. Москов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Башня Рожновского по ул. Железнодорожн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(1963)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в х.Ея, ул. Мира ( 1974)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Башня Рожновского в п. Лесничество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по ул. Широ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по ул. Молодежн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Рожновского  ул. Аграрн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напорная башня Рожновского, ул. Гражданск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Канализационные сети и насосные станции сахарного завод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3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ные линии стальные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ные линии аз. цем.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рота центрального водозабор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екция ограждения водозабора 1200 м.п.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Здание машинного отделения главного водозабор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Здание лаборатори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Электролизн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Канализационная станция по ул. Пролетар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Поля орошения 120000 м2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Наружная канализация 1703,3 м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4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 xml:space="preserve">Колодцы канализационные 66 шт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 по ул. Григорьев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Насосная станция  второго подъема ул. Черняховского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 по ул. Некрасов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 по ул. Ленин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 по ул. Октябрьской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 в ст-це Новопокровской 2-я очередь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Реконструкция водопровод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Реконструкция водопровод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Реконструкция водопровода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5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ные сети</w:t>
            </w:r>
          </w:p>
        </w:tc>
      </w:tr>
      <w:tr>
        <w:trPr>
          <w:trHeight w:val="3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ные сети</w:t>
            </w:r>
          </w:p>
        </w:tc>
      </w:tr>
      <w:tr>
        <w:trPr>
          <w:trHeight w:val="7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одопроводные линии, протяженностью 900 м ул. Кубанская- Ватутина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Металлические павильоны</w:t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Станция биологической очистки сточных вод, площадью 118,8 кв.м</w:t>
            </w:r>
          </w:p>
          <w:p>
            <w:pPr>
              <w:pStyle w:val="Normal"/>
              <w:spacing w:lineRule="exact" w:line="276" w:before="0" w:after="200"/>
              <w:jc w:val="left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6" w:before="0" w:after="200"/>
              <w:ind w:left="-2055" w:right="735" w:hanging="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Пруд отстойник 1982 года, площадь 3192,3 кв.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5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6" w:before="0" w:after="200"/>
              <w:ind w:left="-765" w:right="630" w:hanging="78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Очистные сооружения 1982 года, площадь 223,3 кв.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ind w:left="-1418" w:right="0" w:hanging="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Емкость хлорированной воды,1982 года, площадь 20,8 кв.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75" w:leader="none"/>
                <w:tab w:val="left" w:pos="630" w:leader="none"/>
              </w:tabs>
              <w:suppressAutoHyphens w:val="true"/>
              <w:bidi w:val="0"/>
              <w:spacing w:lineRule="exact" w:line="276" w:before="0" w:after="200"/>
              <w:ind w:left="-2295" w:right="315" w:hanging="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Иловая площадка, 1982 года, площадь 191,1 кв.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6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-570" w:leader="none"/>
                <w:tab w:val="left" w:pos="315" w:leader="none"/>
              </w:tabs>
              <w:suppressAutoHyphens w:val="true"/>
              <w:bidi w:val="0"/>
              <w:spacing w:lineRule="exact" w:line="276" w:before="0" w:after="200"/>
              <w:ind w:left="-2160" w:right="420" w:hanging="1335"/>
              <w:jc w:val="center"/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  <w:t>Пруд отстойник  площадью 3050 кв.м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6" w:before="0" w:after="20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8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6" w:before="0" w:after="200"/>
              <w:ind w:left="45" w:right="315" w:hanging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1741, бригада № 2 ст-ца Новопокровска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jc w:val="center"/>
              <w:rPr>
                <w:rFonts w:ascii="Calibri" w:hAnsi="Calibri" w:eastAsia="Calibri" w:cs="Calibri"/>
                <w:color w:val="00000A"/>
                <w:spacing w:val="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Calibri" w:cs="Calibri" w:ascii="Calibri" w:hAnsi="Calibri"/>
                <w:color w:val="00000A"/>
                <w:spacing w:val="0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jc w:val="center"/>
              <w:rPr>
                <w:rFonts w:ascii="Calibri" w:hAnsi="Calibri" w:eastAsia="Times New Roman" w:cs="Times New Roman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Times New Roman" w:cs="Times New Roman" w:ascii="Calibri" w:hAnsi="Calibri"/>
                <w:color w:val="00000A"/>
                <w:spacing w:val="0"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widowControl w:val="false"/>
        <w:tabs>
          <w:tab w:val="clear" w:pos="709"/>
          <w:tab w:val="left" w:pos="9230" w:leader="none"/>
        </w:tabs>
        <w:suppressAutoHyphens w:val="true"/>
        <w:spacing w:lineRule="exact" w:line="240" w:before="0" w:after="0"/>
        <w:ind w:left="0" w:right="-1066" w:hanging="0"/>
        <w:jc w:val="both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. Земельные участки для размещения производственных и административных зданий, строений, сооружений  коммунального хозяйства, общей площадью 136800 кв.м.</w:t>
      </w:r>
    </w:p>
    <w:p>
      <w:pPr>
        <w:pStyle w:val="Normal"/>
        <w:spacing w:lineRule="exact" w:line="240" w:before="0" w:after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spacing w:lineRule="exact" w:line="240" w:before="0" w:after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tabs>
          <w:tab w:val="clear" w:pos="709"/>
          <w:tab w:val="left" w:pos="8378" w:leader="none"/>
          <w:tab w:val="left" w:pos="9230" w:leader="none"/>
        </w:tabs>
        <w:spacing w:lineRule="exact" w:line="240" w:before="0" w:after="0"/>
        <w:ind w:left="0" w:right="-1066" w:hanging="0"/>
        <w:jc w:val="left"/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sectPr>
      <w:type w:val="nextPage"/>
      <w:pgSz w:w="12240" w:h="15840"/>
      <w:pgMar w:left="1800" w:right="1800" w:gutter="0" w:header="0" w:top="180" w:footer="0" w:bottom="8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egoe UI Symbol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8-10T08:49:00Z</cp:lastPrinted>
  <cp:revision>0</cp:revision>
  <dc:subject/>
  <dc:title/>
</cp:coreProperties>
</file>