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исполнении муниципальных целевых програм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13807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8505"/>
        <w:gridCol w:w="1701"/>
        <w:gridCol w:w="1559"/>
        <w:gridCol w:w="1559"/>
      </w:tblGrid>
      <w:tr>
        <w:trPr>
          <w:trHeight w:val="58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Наименование муниципальной программы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Утвержденные бюджетные назначения 2024 год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Кассово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исполнение 2024 год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Процент исполнени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(%) </w:t>
            </w:r>
          </w:p>
        </w:tc>
      </w:tr>
      <w:tr>
        <w:trPr>
          <w:trHeight w:val="58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5076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85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,4</w:t>
            </w:r>
          </w:p>
        </w:tc>
      </w:tr>
      <w:tr>
        <w:trPr>
          <w:trHeight w:val="58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2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Муниципальная программа Новопокровского сельского поселения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Новопокровского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района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 «Обеспечение безопасности населения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886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6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,2</w:t>
            </w:r>
          </w:p>
        </w:tc>
      </w:tr>
      <w:tr>
        <w:trPr>
          <w:trHeight w:val="58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3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Муниципальная программа Новопокровского сельского поселения Новопокровского района «Развитие культуры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64905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839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58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4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Муниципальная программа Новопокровского сельского поселения Новопокровского района «Молодежь Новопокровского сельского поселения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7492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58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,2</w:t>
            </w:r>
          </w:p>
        </w:tc>
      </w:tr>
      <w:tr>
        <w:trPr>
          <w:trHeight w:val="58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5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Муниципальная программа Новопокровского сельского поселения Новопокровского района «Развитие топливно-энергетического комплекса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9906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7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,6</w:t>
            </w:r>
          </w:p>
        </w:tc>
      </w:tr>
      <w:tr>
        <w:trPr>
          <w:trHeight w:val="58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6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Муниципальная программа Новопокровского сельского поселения Новопокровского района «Развитие жилищно-коммунального хозяйства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17460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4800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,7</w:t>
            </w:r>
          </w:p>
        </w:tc>
      </w:tr>
      <w:tr>
        <w:trPr>
          <w:trHeight w:val="58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7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40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4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,1</w:t>
            </w:r>
          </w:p>
        </w:tc>
      </w:tr>
      <w:tr>
        <w:trPr>
          <w:trHeight w:val="416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8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Муниципальная программа Новопокровского сельского поселения Новопокровского район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2594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2594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58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9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73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73,2</w:t>
            </w:r>
          </w:p>
        </w:tc>
      </w:tr>
      <w:tr>
        <w:trPr>
          <w:trHeight w:val="58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Муниципальная программа Новопокровского сельского поселения Новопокровского района «О развитии субъектов малого бизнеса Новопокровского сельского поселения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36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36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730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730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val="ru-RU"/>
              </w:rPr>
              <w:t>Итого программные расходы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val="ru-RU"/>
              </w:rPr>
              <w:t>242940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val="ru-RU"/>
              </w:rPr>
              <w:t>238733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val="ru-RU"/>
              </w:rPr>
              <w:t>98,3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val="ru-RU"/>
              </w:rPr>
              <w:t>Непрограммные расходы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val="ru-RU"/>
              </w:rPr>
              <w:t>36 095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val="ru-RU"/>
              </w:rPr>
              <w:t>35853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val="ru-RU"/>
              </w:rPr>
              <w:t>99,3</w:t>
            </w:r>
          </w:p>
        </w:tc>
      </w:tr>
      <w:tr>
        <w:trPr>
          <w:trHeight w:val="290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  <w:lang w:val="ru-RU"/>
              </w:rPr>
              <w:t>Итого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  <w:t>279035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  <w:t>274586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  <w:t>98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Новопокровского сельского поселения                                             </w:t>
        <w:tab/>
        <w:tab/>
        <w:t xml:space="preserve">  А.А. Соловьева</w:t>
      </w:r>
    </w:p>
    <w:sectPr>
      <w:type w:val="nextPage"/>
      <w:pgSz w:orient="landscape" w:w="15840" w:h="12240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52"/>
      <w:szCs w:val="52"/>
    </w:rPr>
  </w:style>
  <w:style w:type="character" w:styleId="WW8Num22z1">
    <w:name w:val="WW8Num22z1"/>
    <w:qFormat/>
    <w:rPr>
      <w:sz w:val="52"/>
      <w:szCs w:val="52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52"/>
      <w:szCs w:val="52"/>
    </w:rPr>
  </w:style>
  <w:style w:type="character" w:styleId="WW8Num32z0">
    <w:name w:val="WW8Num3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28:00Z</dcterms:created>
  <dc:creator>NoName</dc:creator>
  <dc:description/>
  <cp:keywords/>
  <dc:language>en-US</dc:language>
  <cp:lastModifiedBy>mk</cp:lastModifiedBy>
  <cp:lastPrinted>2024-03-28T11:47:00Z</cp:lastPrinted>
  <dcterms:modified xsi:type="dcterms:W3CDTF">2025-07-07T12:35:00Z</dcterms:modified>
  <cp:revision>19</cp:revision>
  <dc:subject/>
  <dc:title>Дидактическая игра «Семья»</dc:title>
</cp:coreProperties>
</file>