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bookmarkStart w:id="0" w:name="sub_1100"/>
      <w:bookmarkEnd w:id="0"/>
      <w:r>
        <w:rPr>
          <w:rStyle w:val="Style7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поселения</w:t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от 21.12.2015 № 484</w:t>
      </w:r>
    </w:p>
    <w:p>
      <w:pPr>
        <w:pStyle w:val="Normal"/>
        <w:ind w:left="5103" w:hanging="0"/>
        <w:rPr>
          <w:rStyle w:val="Style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витии субъектов малого бизнеса Новопокровского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2016-2020 годы»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овопокровского сельского поселени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развитии субъектов малого бизнеса Новопокровского сельского поселения на 2016-2020 годы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 правовых  и экономических условий дальнейшего развития малого предпринимательства, обеспечивающих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оциальной эффективности 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темпов развития малого предпринимательства как одного из стратегических факторов   социально-экономического развития поселения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доли участия субъекта малого предпринимательства в формировании всех составляющих валового продукта (производство товаров, оказание услуг, чистые налоги).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внешней среды для развития малого предприниматель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 субъектами малого предпринимательства продукц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критерии выполнения программы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убъектов малого предпринимательства, получивших поддержку на ранней стадии их деятель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ованных тематических семинаров и совещаний по проблемам малого предпринимательства  с привлечением соответствующих специалис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ий в презентационных мероприятиях: международных выставках, семинаров, ярмарках, деловых встречах, круглых стол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змещений муниципального заказа среди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0 год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- 2020 годы общий объем финансирования за счет средств поселения составляет: 287,5тыс. руб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 2016 – 53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56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9,3 тыс. руб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ый бизнес Новопокровского сельского поселения активно развивается и формирует свыше  50 процентов оборота розничной торговли, общественного питания, бытов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число субъектов малого предпринимательства Новопокровского сельского поселения составил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предпринимательства, из них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предпринимательства как одного из важнейших секторов экономики Ново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предпринимательства в Новопокровском сельском поселении на 2016 – 2020 годы, реализация которых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предпринимательства в Новопокровском сельском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 Новопокр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предпринимательства в сельском поселении обеспечит повышение конкурентоспособности системы малого предпринимательства, окажет существенное воздействие на общее социально-экономическое развитие Новопокровского сельского поселения и рост налоговых поступлений в бюджеты все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ное решение задач развития малого предпринимательства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Цели, задачи и целевые показатели, сроки и этапы реализации</w:t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Style w:val="Style7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вершенствование правовых  и экономических условий дальнейшего развития малого предпринимательства, обеспечив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предпринимательства в формировании всех составляющих валового продукта( производство товаров, оказание услуг, чистые нало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ой цели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 внешней среды для развития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выпускаемой субъектами малого предпринимательства продукции, увеличение объемов ее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рассчитана на период с 2016 года по 2020 год включ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должна быть долгосрочной, так как значительная часть ее мероприятий актуальна и востребована субъектами малого предпринимательства в каждом году.</w:t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витии субъектов малого бизнеса Новопокровского сельского поселения на 2016-2020 годы»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ind w:firstLine="6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both"/>
              <w:rPr/>
            </w:pPr>
            <w:r>
              <w:rPr/>
              <w:t>Муниципальная программа «О развитии субъектов малого бизнеса Новопокровского сельского поселения на 2016-2020 годы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убъектов малого предпринимательства, получивших поддержку на ранней стадии их деятельно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ел.</w:t>
            </w:r>
          </w:p>
          <w:p>
            <w:pPr>
              <w:pStyle w:val="Style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ованных тематических семинаров и совещаний по проблемам малого предпринимательства  с привлечением соответствующих специалист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ий в презентационных мероприятиях: международных выставках, семинаров, ярмарках, деловых встречах, круглых стол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оличество размещений муниципального заказа среди субъектов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6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5722" w:leader="none"/>
        </w:tabs>
        <w:jc w:val="center"/>
        <w:rPr/>
      </w:pPr>
      <w:r>
        <w:rPr>
          <w:b/>
          <w:sz w:val="28"/>
          <w:szCs w:val="28"/>
        </w:rPr>
        <w:t>«О развитии субъектов малого бизнеса Новопокровского сельского поселения на 2016-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55"/>
        <w:gridCol w:w="1276"/>
        <w:gridCol w:w="2380"/>
        <w:gridCol w:w="1151"/>
        <w:gridCol w:w="838"/>
        <w:gridCol w:w="850"/>
        <w:gridCol w:w="851"/>
        <w:gridCol w:w="850"/>
        <w:gridCol w:w="722"/>
        <w:gridCol w:w="1714"/>
        <w:gridCol w:w="1971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43"/>
        <w:gridCol w:w="12"/>
        <w:gridCol w:w="1276"/>
        <w:gridCol w:w="2380"/>
        <w:gridCol w:w="1151"/>
        <w:gridCol w:w="851"/>
        <w:gridCol w:w="850"/>
        <w:gridCol w:w="851"/>
        <w:gridCol w:w="850"/>
        <w:gridCol w:w="709"/>
        <w:gridCol w:w="1701"/>
        <w:gridCol w:w="1984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и имущественная поддержка субъектов малого предпринима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убъектов малого предпринимательства на ранней стадии их деятельности в части создания, приобретения основных фондов и нематериальных активов, выплат  по приобретению прав на франшизу (паушальный взнос) при заключении договора коммерческой конце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Ежегодное увеличение количеств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едоставление субъектам малого предпринимательства во временное владение и (или)  пользование имущества, находящего в муниципальной собственности Новопокров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развития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предпринимательской деятельности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семинаров и совещаний по проблемам малого предпринимательства с привлечением соответствующи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дпринимательской культуры на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ов «горячей линии» (отдел экономики, прогнозирования и доходов администрации Новопокровского сельского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зентационных мероприятиях: международных выставках, семинарах, ярмарках, деловых встречах, круглых ст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выпускаемой субъектами малого предпринимательства  продукции, увеличение объемов ее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предпринимательства в части реализации произведенной продукции (работ, услуг)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муниципального заказа среди субъектов малого предприниматель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доли участия субъектов малого предпринимательства в формировании всех составляющих валового продукта (производство товаров, оказание услуг, чистые налог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следующие объемы и источники финансирования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из средств бюджета Новопокровского сельского поселения – 287,5 тыс. руб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 реализа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6 год – 53,2 тыс.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7 год - </w:t>
      </w:r>
      <w:r>
        <w:rPr/>
        <w:t xml:space="preserve"> </w:t>
      </w:r>
      <w:r>
        <w:rPr>
          <w:sz w:val="28"/>
          <w:szCs w:val="28"/>
        </w:rPr>
        <w:t xml:space="preserve">56,4 тыс.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59,3 тыс.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9 год -  59,3 тыс.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59,3 тыс. рублей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ит уточнению при формировании местного бюджета на соответствующий финансовый год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усматривает выполнение мероприятий Программы в соответствии с перечнем,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дел экономики, прогнозирования и доходов администрации Новопокровского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рограм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инансирование отдельных мероприятий программы уточняется при подготовке бюджета Новопокровского сельского поселения на очередной финансовый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методикой, утвержденной постановлением администрации Новопокровского сельского поселения от 18 июня 2014 года № 142 «</w:t>
      </w:r>
      <w:r>
        <w:rPr>
          <w:bCs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прогнозир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ходов                                           </w:t>
        <w:tab/>
        <w:tab/>
        <w:tab/>
        <w:t xml:space="preserve">                          А.А. Соловьева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sub_202"/>
      <w:bookmarkStart w:id="2" w:name="sub_202"/>
      <w:bookmarkEnd w:id="2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765" w:footer="709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spacing w:before="0" w:after="0"/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02"/>
      <w:bookmarkStart w:id="4" w:name="sub_20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222222"/>
      <w:u w:val="none"/>
    </w:rPr>
  </w:style>
  <w:style w:type="character" w:styleId="Style9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40:00Z</dcterms:created>
  <dc:creator>Медведь</dc:creator>
  <dc:description/>
  <cp:keywords/>
  <dc:language>en-US</dc:language>
  <cp:lastModifiedBy>WORK</cp:lastModifiedBy>
  <cp:lastPrinted>2015-12-22T08:51:00Z</cp:lastPrinted>
  <dcterms:modified xsi:type="dcterms:W3CDTF">2015-12-22T05:51:00Z</dcterms:modified>
  <cp:revision>23</cp:revision>
  <dc:subject/>
  <dc:title>Приложение 3</dc:title>
</cp:coreProperties>
</file>