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Дислокаци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ционарных объектов розничной торговли на территории Новопокровского сельского поселения                                                                                                                                                                                                              по состоянию на 1 января 2017 года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74"/>
        <w:gridCol w:w="2588"/>
        <w:gridCol w:w="1745"/>
        <w:gridCol w:w="986"/>
        <w:gridCol w:w="2347"/>
        <w:gridCol w:w="1074"/>
        <w:gridCol w:w="1074"/>
        <w:gridCol w:w="1217"/>
      </w:tblGrid>
      <w:tr>
        <w:trPr>
          <w:trHeight w:val="12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41" w:firstLine="41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Хозяйствующий субъект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вание торгового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ий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 если объект находится на территории ТК, ТЦ или  рынка, указать его наименование) 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.И.О. руководителя, предпринимателя, юридический адрес,                    № телеф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ВЭ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зация по ассортимен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«мебель», «ювелир изд.», «одежда», «мясо» и тд.)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общ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торго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работник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2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Черняховского, 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3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Ленина,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4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Советская, 1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5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 ул. Григорьева, 3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7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ТК Новопокровского Райпотребсою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пер. Комсомольский,3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15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 ул. Ленина, 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Изумруд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копенко Клавдия Аг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Ленинградская                пер. Базарный, 2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09454428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0012424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делия из золота и серебра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Окн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тенко Наталья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олнечный, 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11278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17624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 торговля по заказам окон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17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Первомайская, 21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18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Октябрьская, 6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19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  пер. Краснодарский, 1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20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Ленина,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, золото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26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ТК Новопокровского Райпотребсою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пер. Комсомольский,3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29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Ленина, 19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33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 ул. Ленина, 9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, 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35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 ул.Черняховского, 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Сальск-Торг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Ермолинские полуфабрикаты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 10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люков Александр Викто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товская обл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Сальс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Дружбы, 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148483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5302668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5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5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Сальск-Торг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Ермолинские полуфабрикаты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Б»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люков Александр Викто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товская обл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Сальс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Дружбы, 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148483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5302668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О Фирма «Агрокомплекс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м. Н.И. Ткаче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421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воростина Евгени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Высел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тепная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577809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2800008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О Фирма «Агрокомплекс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м. Н.И. Ткаче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591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 8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воростина Евгени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Высел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тепная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577809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2800008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Санги Стил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Санги Стил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Ленина, 8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енко Василий Пав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раснодар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Щорса, 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107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352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Санги Стил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Санги Стил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Ленина, 10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енко Василий Пав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Краснодар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Щорса, 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107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352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андер магазин «Магнит Косметик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меральд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Первомайская, 9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лецкий Серге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. Краснодар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воневского, 1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8928258346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147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метик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андер магазин «Магнит Косметик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ви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 10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лецкий Серге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. Краснодар 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воневского, 1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 891811734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147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метик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Танде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Магнит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Ленина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лецкий Серге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. Краснодар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воневского, 1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8861497-39-2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147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8,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Танде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Магнит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ул. Первомайская, 9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лецкий Серге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. Краснодар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воневского, 1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8861497-39-2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147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Танде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Магни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2в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лецкий Серге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. Краснодар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воневского, 1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8861497-39-2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147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гроторг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м «Пятероч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оветская, 5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дубцева Любовь Васи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 Белая Гл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уденного 4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8842225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00184319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,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гроторг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м «Пятерочк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Зеленый, 23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занцев Андре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лег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18850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570608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Кубань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Кубаноч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Почтовая, 3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шникова Светла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Почтовая, 3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379910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56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убан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убаночка-1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ул.  Суворова, 81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рошникова Светла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очтовая, 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3799102, 7223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56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,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убан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убаночка-2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Коллективная, 54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рошникова Светла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очтовая, 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3799102,7223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56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убан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убаночка-3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2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рошникова Светла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очтовая, 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3799102,7223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56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убан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убаночка-4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водская, 2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рошникова Светла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очтовая, 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3799102,7223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56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Торг-Сервис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ри медведя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 Ленина, 16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ова Лилия Яковл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Ватутина, 4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39-1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12081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Торг-Сервис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ри медведя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ул. Заводская, 2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ова Лилия Яковл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Ватутина, 4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39-1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12081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апитал-Марке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Гастрономир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ул. Григорьева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елян Армен Рудольф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ул. Григорьева, б/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007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000506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Евродом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Черняховского, 4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атыш Сергей Леонидович                              ст. Новопокровская          ул. Промышленная, 9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11652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298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вро-Норм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тыш Сергей Леонидович                              ст. Новопокровская          ул. Промышленная,9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11652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298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05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р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вро-Норма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кейчук Евгения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Текстильная,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45058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214553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Евро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Черняховского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атыш Сергей Леонид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ромышленная,9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11652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298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Евро - 2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Черняховского, 4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атыш Сергей Леонид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ромышленная,9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11652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298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Продукты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каченко Светлана Васи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лодежная 3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36941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8792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Спутник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огинов Владимир Вита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,1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997283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7083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диотовары, электро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2222 мелочи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Советская, 12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остнова Людмила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уворова, 18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4660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6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Ок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Советская, 12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Елисеева Анна Евген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водская, 20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54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7333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2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зничная торговля по заказам око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Продукты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Советская, 12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олстых Наталья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, ул. Первомайская,2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18177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1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Снежан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, 12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огвиненко Наталья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сковская 3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52820421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453440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Мясная лав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Советская, 12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крипченко Наталья Викт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1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10915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53019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Лад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Советская, 12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Царев Василий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Некрасова, 76/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258844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603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Билайн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Первенцева, 44 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егтярева Елена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Тихорец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сковская 231</w:t>
            </w:r>
          </w:p>
        </w:tc>
        <w:tc>
          <w:tcPr>
            <w:tcW w:w="174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05292221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овые телефон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Нарасхват»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Чан Нгок Ди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Фадеева 324 кор.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043529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21464301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8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5,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газин «Империя» 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4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менко Светлана Алекс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адовая, 49 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7-03-00, д. 7-15-8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76270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1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,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,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Персон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6 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алашова Ольг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. Кубан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рмонтова 2/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989540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2504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Око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6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кичко Сергей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. Белая Гл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урчатова,8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38511100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260258514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тик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НТ «Радуг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инской пивоваренный завод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6 Б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ортных Виталий Серг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риозерная,113/1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 8928436421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29969505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иво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ладости для радости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6 Б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альсков Владимир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уворова 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51864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5655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Непосед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Блюхера 6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рочкин Евгени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адовая 8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00343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58830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тская одежд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Ольг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6 Б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анова Ольга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. Новопокров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оветский,2/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192177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55933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профессиональной косметики «ПРОФФ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,46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огданов Сергей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опотк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 8918285240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метик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Продукты «от Мартин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,46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П Асланян Сатани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шег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. Белая Гли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 8918696954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00476311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ук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О «Колос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Молоко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,46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ильчук Александр Андр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Терн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 8861964317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400224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чная продукция и продукция птицефабрик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МариЭль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Первенцева,3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Филатов Владимир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оветский, 2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9293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кокрасочные изделия и хозяйственны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Мебель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 48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Номе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лина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. Кубан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ролетарская 2/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5131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31248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Модный коктейль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,66/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еонова Светлана Валер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,66/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 8918149101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475042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Бест Прайс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Фикс Прайс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пер. Комсомольский 2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ндриков Виталий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4461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ковская обл.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Химки, ул. Победы 1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708509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7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Фантазия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Комсомольский, 30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Ремизова Ольг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Чапаева, 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125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216231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тская одежда, игрушк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Мальвина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Советская, 5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Шутко Елена 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алинина, 2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 8861497-32-2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24846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рушк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Бим бом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Советская, 10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Головинова Светлана Марат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Ватутина,1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61500875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780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рушк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ланета игрушек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Рубан Александр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 1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26670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39360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грушки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вени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Золото Юг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 Первенцева 17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Зеликова Анжелика Алекс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иповская, 1 кв.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279002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263562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зделия из золота и серебра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Bykett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енева Ирина Алекс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линина 3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38424067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040172512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3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8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ы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-студ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Лилия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 Первенцева 2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П Мищенко Валерия </w:t>
              <w:br/>
              <w:t>Геннад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 Первенцева 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84685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29321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8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цветы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вени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Орхидея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Советская, 9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Шаповаленко Нина  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Пролетарская, 13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82474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6049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3 52.48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Надежда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Первенцева, 1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ванов Семен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Первенцева, 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8861497-08-0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90030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3 52.48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дебный центр "Эксклюзив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Ленина, 10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алакирева Эллина  Вячеслав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Промышленная,58/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663587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931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адебные и вечерние платья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Престиж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Ленина, 9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Рябцева Татьяна Дмитри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Первомайская,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16347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8228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,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Татьяна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Советская, 50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оловинов Валерий 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Советская, 50 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8660672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1948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Кредо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 10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рило Сергей Леонид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47584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95728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Новопокров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80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кова Елена Василье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. ул. Первомайская 267 кв.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452483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271313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, обув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D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Новопокров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усаел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н Рудольф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пер. Почтовый, 38                                      8928205000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2809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, обув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Степ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пер. Комсомольский 2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рбатов Евгений Григор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Почтовая, 2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161229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31456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, обув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Шанс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Ст. Разина 1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Шекунова Ирина 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Ст. Разина 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8861497-11-2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2705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дежда, обувь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ж. галантерея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,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,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Эврик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енцева, 3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рилова Валентина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олнечный, 3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0397702;8961852873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0240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ж. галантерея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сковская ярмар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русакова Юлия Михайл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. Белая Гли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Железнодорожная,12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64914664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0223962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сковский магазин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ейгина Анна Серг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вропольский кра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воалександровский р-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. Вер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Широкая 1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88740404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0614839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Форсаж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, 71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Дмитрий Серг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пер. Солнечный, 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343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0084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Форсаж-2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сковская, 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Дмитрий Серг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олнечный, 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294101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0084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Форсаж-3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Григорьева 1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тров Дмитрий Серг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ер. Солнечный, 46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00241475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0084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Агроэлектро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-1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Московская,3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отникова Наталья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Московская,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8861497138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64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хоз.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1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Агроэлектро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- 2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Московская,3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отникова Наталья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Московская,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138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64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хоз. 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Агроэлектро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- 4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Московская,3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отникова Наталья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Московская,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138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64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хоз. 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Автосоюз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Заводская, 20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Новиков Михаил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Заводская, 19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71124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70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хоз. 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Автотрактор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Советская, 9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Новикова Наталья Михайл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Заводская, 19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71124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7734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хоз. 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АЗ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Григорьева, 17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смаков Александр  Анато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пер. Короткий, 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886149 7-24-7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6048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хоз. 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АЗ-2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Григорьева, 171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смаков Александр  Анато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пер. Короткий, 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886149 7-24-7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6048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хоз. 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Колесо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Ленина, 6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ляднев Александр 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арякина, 2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06886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9096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Колесо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Советская,11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ляднев Александр 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арякина, 2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06886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9096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Авто +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Григорьева 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Царев Василий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екрасова 76,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258844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6033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Нива+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падная 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обрынин Александр Серг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водская 2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27876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6000228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Гараж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ригорьева, 1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олков Фёдор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ихорец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едосеева, 39/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153797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0587016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запчаст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алон "Мечт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ул. Григорьева, 1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омпаниец Евгения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Краснопартизанская,5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52868796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420519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10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орговля автотранспортными средствам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Хороший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Ленина, 19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ихомиров Юрий Михайлович                         ст. Новопокровская          ул. Суворова, 8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235581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8502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ный салон "Милан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Первомайская, 159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автян Татьяна Георги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Ремонтный,3 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495293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38092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Мебель-сити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Инкина Алл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68/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56462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Мебель-Маркет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 8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никиенк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льга Павл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В.Кругликовская. 4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09454222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13183547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Мебель-Дизайн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149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Ямщиков Виктор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4/4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03947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429896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Стройматериалы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сковская 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учков Сергей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Казачья 5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164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902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6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,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7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ровельный цент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Кровельный центр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Григорьева, 171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ефанова Светлана   Семе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едеева 159                            р. 8861497-23-3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14121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3, 52.46.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игма-строй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Григорьева, 3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овчан Александр   Валентинович                       ст. Новопокровская           ул. Гражданская, 8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73053;8918933808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0216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6.7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7,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Новый дом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пер. Комсомольский, 1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знецова Анна Григор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пер. Кубанский, 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 8861497-18-5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3297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,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Комфорт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12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Шинкаренко Сергей Геннад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линина, 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414746, 7-14-79 м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000726890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Меркурий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Октябрьская 2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беремова Надежд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88529000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3344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6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Интерьер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 10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ихомиров Александр Серг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енцева 39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505000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49908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Строй Дом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Григорьева, 3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Шинкаренко Марина Алекс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линина, 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414746, 7-14-79 м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00035944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Ювент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Комсомольский, 19/1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урасов Валерий Анато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Карякина, 39 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886149 7-18-86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420883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техника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тская обувь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омпьютерный цент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Компьютерный мир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, пер. Комсомольский, 19/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Юреня Георги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Суворова, 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7-40-18, 7-39-5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54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 52.48.1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Горсвет"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, пер. Комсомольский, 19/2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Юреня Георги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Суворова, 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74018, 73955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666421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  52.48.1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Скрепка"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нцелярские товары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Хозтовары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Первомайская, 16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Шелудько Елена  Владимиро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Веселая, 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886149 7-09-7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613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 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,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Усадьба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ул. Первомайская, 84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Олейникова Тамара Николаевна                                   ст. Новопокровская         ул. Пролетарская, 10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 72121; 891827770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66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Водолей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пер. Комсомольский, 1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стиков Александр Викто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Почтовая, 6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984039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14020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  52.46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нтехник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6,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8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Сантехни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абенко Евгени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адовый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43194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68940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.3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нтехник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BELUGA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Советская, 8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ежебокова Татьяна Викт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041104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83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вары для рыбалки и охо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Кле-во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водская 2 в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Гудкова Лилия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лодежная 1 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11951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25006041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.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вары для рыбалки и охо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Турист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 Комсомольский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тепанов Сергей 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Шевченко 1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9849838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5689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вары для рыбалки и охо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Берку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Берку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Почтовая, 2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 Елена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Почтовая, 2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-13-0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94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2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Электротовары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Советская, 10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Чертова Ирина  Васи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Суворова, 4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 8861497-27-5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652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2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ектро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Электро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Григорьева, 3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ихомиров Александр Серг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енцева, 39/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205000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49908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ектро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Горизон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ТК Новопокровского Райпотребсою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пер. Комсомольский,3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нько Андрей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омайская,10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28683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851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ектро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Машинторг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нько Андрей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омайская,10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28683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851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ектро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ислородный зав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№ 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ровизия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9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каревич Олег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Новороссийская 5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46363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12298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варочное оборудовани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Эран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Эран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Ленина, 11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зимиров Андрей Василь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инейная,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8861497-40-6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07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12 52.47.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нцелярски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Эран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Эран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Советская, 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зимиров Андрей Васильевич                              ст. Новопокровская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инейная,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8861497-40-6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07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12 52.47.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нцелярски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Мир открыток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Ленина, 10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ебешева Ирина                     Генри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Калинина, 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72565;928427960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84521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вениры, канцелярски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ОИПЦ "Перспектива образования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Интеллект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Ленина, 10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цов Валерий Евдоким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                       ул. Володарского, 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254256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4719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47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ниг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велирный отдел "Золото России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ТК Новопокровского Райпотребсоюза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Комсомольский 3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ксенова Татьяна    Михайл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Почтовый 20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9837107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308472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ювелирные изделия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Золото России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Ленина, 8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ксенова Татьяна    Михайл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Почтовый 20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9837107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308472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ювелирные изделия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Камелия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 15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Червонная Розалия Васи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Некрасова 4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216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53227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8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итуальные ткан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кна Века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Ленина, 10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иричек Сергей Георги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Тихорецк                         ул. Калинина, 88   р.8861497-40-0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0042083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 торговля по заказам око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кна Сфера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Ленина, 90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иричек Сергей Георги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Тихорецк                         ул. Калинина, 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8861497-27-6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0042083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 торговля по заказам око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веточ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 Ленина 10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рушов Виталий Юр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уворова 5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2896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7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зничная торговля по заказам око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Корм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Корма+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аяковского. 8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лошубов Владимир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Ставропо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ромышленная 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694766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580180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м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Зверюшка»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, 8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май Виктория Серг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102, кв. 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00282487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416921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.78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ма для домашних животных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РТК                магазин "МТС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Первенцева 2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атилус Казимир Ардовас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Москва                              ул. Воронцовская,д.5 стр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8918867779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935604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овые телефон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Связной  Логистика"                       магазин "Связной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пер. Комсомольский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йкл Та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Москва                              ул. Ленинская  Слобода, 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356731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овые телефон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3 курицы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уминова Елена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Ростов-на-Дон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Таганрогская 96/1,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.6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.т. 8928905561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51140216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и мясопродук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ежее мясо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анарин Валер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зачья 68/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95072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1851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и мясопродук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ежее мясо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. Первомайская, 123 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анарин Валер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зачья 68/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95072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1851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и мясопродук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"Рыба-2"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 Казачья, 50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итова Татьян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Шевченко, 45 д.886149 7-27-9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0708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Рыб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ТК Новопокр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йпотребсою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Комсомольский 3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слица Зоя Викт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 Шевченко, 4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844741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123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7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7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Родник-2"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ул. Казачья, 23 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Царев Олег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чтовая, 2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416969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44790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Кр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Родник-2"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кейчук Евгения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Текстильная,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45058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214553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"Греция"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2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Царева Ирин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24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70230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19452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, 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,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Кр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Греция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кейчук Евгения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Текстильная,3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45058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214553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Для Вас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Первомайская, 58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ндриенко Наталья Фед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Ватутина, 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89949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45307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Океа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Океан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пер. Комсомольский, 1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федова Антонина Викторовна                              ст. Новопокровская             пер. Светлый, 4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1824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35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Каштан"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ул. Железнодорожная, 153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емененко Галин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ул. Железнодорожная, 15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8861497-03-0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206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арант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юта Анжелик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уапс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ицкого 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854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Ручеек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Железнодорожна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репечаева Ирина Валер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олхозная 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т. 8952860131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3707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«Апельсин» 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олхозная 128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олгих Любовь Геннад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7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8404607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6951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жная столица Краснодар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енко Надежда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тавропо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улакова, 14 б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21342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Исток"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Советская, 10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апрунов Игорь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Чехова,6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8407557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92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4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иктория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гунов Игорь Анато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вропольская, 107/1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21334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Исток"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Широкая, 2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апрунов Игорь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Чехова,6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8407557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92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иктория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гунов Игорь Анато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вропольская, 107/1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21334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Византия"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Григорьева, 2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Шевченко Валентина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Новый, 7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7-03-96, р.7-08-8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44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2.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иктория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гунов Игорь Анато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авропольская, 107/1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221334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Магнолия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 угол ул. Ленин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асиленко Наталья Николае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8306731(Надежда Ивановна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 4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3175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Зодиак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Советская, 19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огословский Сергей Павлович                                             ст. Новопокровская          ул. Советская, 19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306; 8928469335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75440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ятерочка +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ул. Калинина, 191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Фоменко Лариса Вячеслав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линина, 191 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984035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2462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Калин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линина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беленцева Елена Михайл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Шевченко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205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072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Окей +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пер. Ленина, 45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Елисеева Мари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пер. Ленина, 1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52879283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481769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Венеция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Некрасова, 1 д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еменова Татьяна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омайская, 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7-01-40; 8928208045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272765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Елен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падная 68 б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анарина Еле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падная 11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1106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7500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Янтарь-1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Советская, 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шкатов Владимир Игор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алинина 191 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8861497-14-9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0202528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 52.48  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Янтарь-6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Калинина, 191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ашкатов Владимир Игор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алинина 191 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8861497-14-9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0202528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 52.48  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Мечт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Почтовая, 100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авинский Виктор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Почтовая, 1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311663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5336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 «Березка»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Московская,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Огнева Анастасия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олхозная,3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1497166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40347428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тлант-ЮГ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шков Александр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раснод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. Октябрь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одсолнечная,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.т.8861293110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азин «Продукты»</w:t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. Ленин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Лесив Эдуард Мирослав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           ул. Заводская, 145/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71159310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разливного пива «Солод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слов Александр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, 2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9831288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438097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Продукты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            ул. Заводская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Томин Алексей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 14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4000279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ша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Людмил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 Комсомольский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Еремина Татьяна Григор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 269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848762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556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рукты и овощи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оветская,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Манукян Норик Ануш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убанская, 1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8848335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00197438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адкий мир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оветская,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Тананаева Татья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8413186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82035193 (С.Т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Чехова 8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40012781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Мебель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оветская,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Земсков Игорь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азачья 16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6433440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40226790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Гаджет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оветская, 10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Земсков Игорь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азачья 16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6433440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40226790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4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Ирина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 ул. Первомайская, 20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Шермеревич Ирина                    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 ул. Первомайская,20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8861497-18-1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233692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Люкс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Советская, 1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Терентьева Ольг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 2 кв.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241417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60150558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6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Нин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Почтовая, 5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ирумян Саркис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убанская, 9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694571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5380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арант»</w:t>
            </w:r>
          </w:p>
        </w:tc>
        <w:tc>
          <w:tcPr>
            <w:tcW w:w="227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юта Анжелик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уапс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ицкого 8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01854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5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когольная продукц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Фараон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ул. Первенцева, 29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анков Олег Борис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. Новопокровская             ул. Коллективная, 15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039563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9331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Теремок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ул. Григорьева, 173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П Сапрунов Артур                 Вячеславович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Маяковского, 4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55359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5430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VST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2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Генг Оксана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раснопартизанская 7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080905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95728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2.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Салют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Салют-3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оветская 47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лисеев Андрей Викто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Пло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Северная 8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88614972019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455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.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,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11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азин «Лилия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водская 2 В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Гудкова Лилия Васи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лодежная 1 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8311951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25006041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.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Алин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ТК Новопокровского Райпотребсою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омсомольский,31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оловьева Гали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14 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235206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317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Остров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Калинина 19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олесников Серг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Калниболот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ых партизан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9755503 (С.Н.)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1763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7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Олимп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Первомайская, 66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Воронова Екатерина Владимировна                  ст. Новопокровская         ул. Веселая,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. 70805;918961740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3048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6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Натали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пер. Комсомольский, 27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П Степаненко Наталья Анатольевна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 Новый, 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 7-12-92, р. 7-39-06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6717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3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Незабудка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Советская, 155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огосян Карине Рафик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ул. Первомайская 1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649045077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9400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Садовый цент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адовый центр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ул. Московская, 3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аценко Станислав Юрь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Новопокровская           ул. Гражданская 2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. В, кв.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98267383, 89180740214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275942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32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-магазин электронных устройств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, 14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жинов Максим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, 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8275303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480691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ектронные товар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Эконом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Лидер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Новопокровская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, 159 а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саелян Карен Рудольф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пер. Почтовый 3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213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430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.30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Эдельвейс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Эдельвейс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 Железнодорожная, 15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зачек Наталья Васи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алинина, 276 а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8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агази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Каневской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 68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Рукавишникова Людмила Александровна                        ст. Новопокровская             пер. Казачий, 10/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279622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45850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01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Продукты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Толстого 47 «А»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лтухов Александр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оветский, 2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25445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Маяк»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Новопокровск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инейная, 9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Карапетян Рачья Вач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. Солнечный 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84165505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40052826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25.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"Вектор"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ул. Западная, б/н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Суханов Василий Евгеньевич 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ул. Суворова, 151                                         89183378848;89054084993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77450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6.3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25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ул. Советская 96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Левчук Любовь Григор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 17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1930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21592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№ 10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. Новопокровская                  ул. Почтовая, 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, 10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1497-18-71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0169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1</w:t>
            </w:r>
          </w:p>
        </w:tc>
        <w:tc>
          <w:tcPr>
            <w:tcW w:w="2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бел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8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9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экономики, прогнозирования и доходов     </w:t>
        <w:tab/>
        <w:tab/>
        <w:t xml:space="preserve">                                           А.А. Соловьева</w:t>
      </w:r>
    </w:p>
    <w:sectPr>
      <w:type w:val="nextPage"/>
      <w:pgSz w:orient="landscape" w:w="16838" w:h="11906"/>
      <w:pgMar w:left="1134" w:right="11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Основной текст с отступом Знак"/>
    <w:basedOn w:val="Style14"/>
    <w:qFormat/>
    <w:rPr>
      <w:sz w:val="22"/>
      <w:szCs w:val="22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8:00Z</dcterms:created>
  <dc:creator>User</dc:creator>
  <dc:description/>
  <cp:keywords/>
  <dc:language>en-US</dc:language>
  <cp:lastModifiedBy>mk</cp:lastModifiedBy>
  <cp:lastPrinted>2017-02-16T19:17:00Z</cp:lastPrinted>
  <dcterms:modified xsi:type="dcterms:W3CDTF">2017-03-14T08:16:00Z</dcterms:modified>
  <cp:revision>236</cp:revision>
  <dc:subject/>
  <dc:title/>
</cp:coreProperties>
</file>