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0"/>
        </w:rPr>
      </w:pPr>
      <w:r>
        <w:rPr>
          <w:szCs w:val="20"/>
        </w:rPr>
        <w:t>Дислокация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стационарных объектов розничной торговли на территории Новопокр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 состоянию на 1 января 2017 года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22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93"/>
        <w:gridCol w:w="2173"/>
        <w:gridCol w:w="2472"/>
        <w:gridCol w:w="1657"/>
        <w:gridCol w:w="1119"/>
        <w:gridCol w:w="2333"/>
        <w:gridCol w:w="1238"/>
        <w:gridCol w:w="1215"/>
        <w:gridCol w:w="1317"/>
      </w:tblGrid>
      <w:tr>
        <w:trPr>
          <w:trHeight w:val="131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озяйствующий субъект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звание торгового объек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актический адрес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если объект находится на территории ТК, ТЦ или рынка, указать его наименование)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.И.О. руководителя, предпринимателя, юридический адрес,                    № телеф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КВЭ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ециализация по ассортименту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«мебель», «ювелир изд.», «одежда», «мясо» и тд.)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лощадь общ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лощадь торгов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личество работнико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ОО "Евросеть -РИТЭЕЛ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авильон "Евросеть"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Первенцева, б/н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еменко Роман Владимир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оск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Беговая 3 стр.1, 36 эт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12101010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461779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товые телефоны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,5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,5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1341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 "Мегафон"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Первенцева, б/н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усов Виктор Алексе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1547111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Белая Гли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Железнодорожная 125/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60013120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товые телефоны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ортуна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 «Автомир-1»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Григорьева б/н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ролов Александр Иван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8416691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Колхозная 126 а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1223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48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втозапчасти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 «Корма»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. Комсомольский б/н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Прошин Владимир Александр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8371427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Первомайская 46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165234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48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рма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ный павильон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пер. Комсомольский б/н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Дорохова Елена Федор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82462059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естьянская 39/3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3686296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24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 и хлебобулочные изделия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 "Продукты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    ул. Ленина, б/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йон центральной поликлиники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Бурыко Вячеслав   Никола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8235146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Первенцева, 15/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68713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.2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 "Рыба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пер. Комсомольский,б/н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Титова Татьяна Анатольев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. 8861497-27-9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пер. Шевченко, 4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00708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2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ыб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. Комсомольский б/н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Жук Александр Владимир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8426241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водская 118, кв.13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18744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62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ойматериалы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Первенцева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Филатов Владимир Василь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1497254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. Советский 26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92931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62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озяйственные товары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вильон «Звездочка»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Чапаева,28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Толстая Ольга Анатоль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Чапаева,28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306862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мешанные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 «Фруктовый мир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ул. Черняховского б/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Диаконти Давид Клементь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84185988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Карякина 46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158036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62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вощи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 «Надежда»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алинина б/н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Лукьянчикова Лариса Иванов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80239874 ст.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Пушкина 24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125055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25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тская одежда, игрушки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ОО «Эллада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иоск «Продукты»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Гражданская 20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нукян Арам Каджик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Первомайская 123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1121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25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рыт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ОО «Эллада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иоск «Продукты»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Черняховского б/н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нукян Арам Каджик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Первомайская 123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1121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25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рыт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иоск «Камелия»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ривольная 2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Пашевина Наталья Петр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Привольная 2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027731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11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рыт</w:t>
            </w:r>
          </w:p>
        </w:tc>
      </w:tr>
      <w:tr>
        <w:trPr>
          <w:trHeight w:val="896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иоск «Для себя любимой»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очтовая б/н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Асланян Ашот Абрам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Казачья 61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122940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11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,5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,5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рыт</w:t>
            </w:r>
          </w:p>
        </w:tc>
      </w:tr>
      <w:tr>
        <w:trPr>
          <w:trHeight w:val="693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ОРГОВЫЙ КОМПЛЕКС «ЯНТАРЬ»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Советская, 8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авильон 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Советская, 8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Тананаева Наталья Андре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Почтовая 1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28843915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284223068 (Оля)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008305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11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ления и квашения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вильон «Овощи»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Советская, 8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Саркисян Арутюн Казбе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61497069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Заречная, 62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119414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вощи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                          "Леди Стиль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Советская, 8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Маслова Галина  Ивановна                          8-918-65-08-30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. Мирный                      ул. Южная, 43/2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311429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2 52.21.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дежда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  "Комбикорма +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Советская, 8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Кобылков Василий Владимирович                   8-918-450-58-7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. Новопокровская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ролетарская, 14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141082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12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бикорм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176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 "Фея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Советская, 8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Кулакова Марина Никола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8846007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пер. Светлый, 2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470510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42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деж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рыт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 "Шарм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Советская, 8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Докукина Надежда Юрь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61497349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пер. Степной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02649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42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дежда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 "Хозяюшка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Советская, 8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Марков Сергей Владимир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8525516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пер. Светлый, 26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1024811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62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озяйственные товары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,1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,1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 "Строитель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Советская, 8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Лупандина Галина  Анатоль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8406054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Карякина, 37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3601084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62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ные материалы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авиль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Свежее мясо»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Советская, 8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Панарин Валерий Михайл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8950729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Казачья 68/1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011851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22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ясо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Советская, 8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Рябченко Андрей Виктор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. Светлый 35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2944875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.53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ерамика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Советская, 8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Василенко Анатолий Иван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61497318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Пролетарская 83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0367904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62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озяйственные товары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вильон «Дарья»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Советская, 8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Геворгян Римма Никола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. Зеленый 3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218888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62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дежда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вильон «Фруктовый мир»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Советская, 8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Диаконти Давид Клементь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8418598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Карякина 46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158036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62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вощи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Советская, 8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Маковкин Николай Григорь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61497386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. Дальний 5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000360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62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ец.одежда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Советская, 8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Дорохов Алексей Федор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18-946-50-5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Заречная 198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305080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24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леб и хлебобулочные изделия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143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вильон «Апельсин»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Советская, 8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Спесивцева Татьяна Виктор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61497394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. Казачий 4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50002888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62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вощи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ТОВО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ЗНИЧ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ОРГОВЫЙ КОМПЛЕКС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овопокровск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йпотребсоюза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пер.Комсомольский, 31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ный павильон Новопокровское сельп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пер.Комсомольский, 31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миров Сергей Алексе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1387-18-7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106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001691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24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леб и хлебобулочные изделия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Гусева Ольга Геннадь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т. 89183651218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694355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12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,75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,75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MenStile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Крутских Александр Владимир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. Новопокровская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ервомайская, 20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84281877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1730599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12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дежда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Лужбина Наталья Никола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8663344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пер. Казачий, 33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010431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12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тская обувь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Лужбина Наталья Никола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8663344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пер. Казачий, 33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010431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12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 «Меридиан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Грекова Татьяна Александровна                       8-918-36-51-19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пер. Степной, 26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002014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12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,69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,69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Терешкин Валерий Закирович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6434568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ривольная, 1, а,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111927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11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озяйственные товары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,55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,55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Лукьянова Евгения Геннадь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8970164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. Советский 17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313490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62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 Сан Саныча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Тихонов Александр Александр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Ленина 130 кв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84362425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600081345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11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 «Фруктовый мир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П Цибульская Манана Клементьевн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Краснопартизанская, 135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0905711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62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вощи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 «Фруктовый мир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Диаконти Вера Геннадь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8418598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Карякина 46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2701336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62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вощи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 «Табак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Саркисян Артак Левон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8093632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Почтовая 70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13802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62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абачные изделия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 "Цветы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Апраксимова Любовь Владимировна                                   д. 7-16-3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 пер. Почтовый, 17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002110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11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веты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иль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Мир белья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Василенко Татьяна Александровна                         8-918-311-67-8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Пролетарская, 83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1959766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11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дежда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     "Автозвук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Басс Валентина Владимировна                      8-928-402-48-1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Заречная, 39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0042769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45.4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мышленные товары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 "Уют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Щеблыкина Елена Александровна                         8-961-51-38-17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Первомайская, 198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152179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2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мышленные товары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 "Фортуна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Кобзев Ярослав Геннадь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8424311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пер. Светлый,3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022081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12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вениры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Санжаренко Ольга Геннадьевна                     д.71571; 91843972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Заречная, 121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01162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ытовая химия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Хан Денис Илларион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0234758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. Новопокровск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Новая 9/4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600154674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11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ления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Коваленко Валерий Леонидович                     д.72825; 918352017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пер. Ремонтный, 3а/9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00722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электротовары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Теняев Сергей Викторович                       д.7-08-7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Ватутина, 135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00666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чай, кофе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Шмакова Нина Иван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61497246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Советская, 104/5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04565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сметика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вильон «Одежда для стильных женщин»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Акимова Людмила Михайл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026897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Заводская, 108/10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75291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2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дежда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Оберемченко Светлана Алексеевна                      д.70483; 928263701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Суворова, 32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108211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сметика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Оксанич Надежда Владимир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61497363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Пушкина, 3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159424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дежда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,5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,51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Богданова Елена Алексе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Веселая 32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006530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11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вощи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,01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,01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Лашина Наталья Валентин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61497069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Заречная, 68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0006344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11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сметика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,5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,5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Федулова Елена Виктор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4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пер. Новый, 34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0008359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11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яжа, нитки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Федулова Елена Виктор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74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пер. Новый, 34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0008359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11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яжа, нитки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Тананаева Татьяна Никола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61497070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Чехова 80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0127814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11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дежда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вильон «Стильные люди»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Читаева Виктория Владимир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8403967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Заводская 130/9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331227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1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дежда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Кучеренко Марина Евгень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8280487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Колхозная 46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054911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11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мышленные товары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Верещагина Наталья Геннадь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пер. Кубанский, 6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371075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,11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тская одежда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Неверова Марина Александр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. Степной,18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452101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11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укт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Кузнецова Наталья Никола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61497022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пер. Казачий, 31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181691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11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дежда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Факеев Юрий Анатольевич                           8-918-48-48-07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. Кропоткин                       пер. Резервный, 38 а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130057133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11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левизоры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андина Ольга Александр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Пролетарская,124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4089849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11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кани, фурнитура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виль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Аленка»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Каменская Ирина Николаевна                       8-918-35-47-03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Толстого, 69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010222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12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сметика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Каменская Ирина Николаевна                       8-918-35-47-03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Толстого, 69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010222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12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часы, сувениры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рыто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авиль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Лилия»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Лашин Николай Александр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Первомайская, 126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3577226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48.32 52.48.34 52.44.5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вениры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Картавцева Ирина Александр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Привольная 10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2000264499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11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нфеты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,35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,35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авиль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Оптика»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Мищенко Альберт Иван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-928-401-05-8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пер. Короткий, 21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2321454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62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птика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Травянский Сергей Иван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61497149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Первенцева, 37/24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004396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62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абачные изделия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Беркут Татьяна Анатоль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   ул. Садовая, 100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1823109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62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абачные изделия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Артамонов Игорь Иван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61497224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Советская, 104/10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0079906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62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абачные изделия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Манукян Марине Рафик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8406903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х. Новый Мир          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Колхозная, 20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484103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62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дежда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Первушин Вилли Владимир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83532738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Краснопартизанская,52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0331714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62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озяйственные товары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Зенина Ирина Иван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8217715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Коллективная, 107 а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0164809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62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озяйственные товары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 «Солнышко»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. Комсомольский 31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Тихомирова Анастасия Виктор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у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вомайская 60а,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85050009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103898550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4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одежда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Х "Алекс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 «Колбасы»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пер.Комсомольский, б/н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тникова Наталья Анатоль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61497329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Московская, 34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0458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12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виль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Все по 47»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б/н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Диаконти Давид Клементье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8418598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Карякина, 46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158036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12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мышленные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авиль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Смарт Сервис»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 Комсомольский, 27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Кобзев Денис Александр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0292528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Молодежная 8/2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340662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62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товые телефоны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Пухаева Лариса Петр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61497-30-73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 ул.Краснопартизанская,29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305204252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12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рыт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Демченко Елена Валерье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Веселая, 49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123548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48.3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рыт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вильон «Леди на миллион»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Новопокровская пер.Комсомольский, 31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П Мурзинов Денис Александрови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.Новопокровская пер.Кубанский, 3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-918-017-017-0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404838791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.12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довольственные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ы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 "777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Комсомольский, 31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Лубенец Надежда Петровна                     д.7129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Первомайская, 64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0002141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45.4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рыт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      "Игрушки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              пер. Комсомольский, 3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Головинова Светлана Маратовна                        8-961-50-087-5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             ул. Ватутина,10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0017804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11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грушки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рыт</w:t>
            </w:r>
          </w:p>
        </w:tc>
      </w:tr>
      <w:tr>
        <w:trPr>
          <w:trHeight w:val="293" w:hRule="atLeast"/>
        </w:trPr>
        <w:tc>
          <w:tcPr>
            <w:tcW w:w="1622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ИОСКИ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 «Лото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 б/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Абаркина Людмила Васильевн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Вишневый 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282065075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0261351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.71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лотерейные билеты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25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О «Роспечать» киоск № 19013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 б/н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чанов Юрий Владимирович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ропоткин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ая 18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883862217;88613873050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08006009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47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О «Роспечать» киоск № 19015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 12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чанов Юрий Владимирович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ропоткин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ая 18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883862217;88613873050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08006009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47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О «Роспечать» киоск № 19017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Новопокровска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алинина б/н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чанов Юрий Владимирович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ропоткин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ая 18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883862217;88613873050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08006009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47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иоск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. Новопокров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Черняховского б/н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П Куракина Галина Александр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8490091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. Белая Гли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л. Колхозная 211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00481618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24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леб и хлебобулочные изделия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 № 19014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Новопокровска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 б/н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ин Роман Игоревич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реченский р-он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хоз им. Ленин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Т 2 дом 44 кв. 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82878777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рыт</w:t>
            </w:r>
          </w:p>
        </w:tc>
      </w:tr>
      <w:tr>
        <w:trPr>
          <w:trHeight w:val="5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 № 19016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Новопокровска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Черняховского б/н</w:t>
            </w:r>
          </w:p>
        </w:tc>
        <w:tc>
          <w:tcPr>
            <w:tcW w:w="24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щенко Эльвира Альбертовн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Новопокровска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водская 140 кв. 1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86366593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4404727643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рыт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Главный специалист отдела экономики, прогнозирования  и доходов  </w:t>
        <w:tab/>
        <w:tab/>
        <w:tab/>
        <w:tab/>
        <w:tab/>
        <w:tab/>
        <w:t xml:space="preserve">                                                                              А.А. Соловьева</w:t>
      </w:r>
    </w:p>
    <w:sectPr>
      <w:type w:val="nextPage"/>
      <w:pgSz w:orient="landscape" w:w="16838" w:h="11906"/>
      <w:pgMar w:left="1134" w:right="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55:00Z</dcterms:created>
  <dc:creator>User</dc:creator>
  <dc:description/>
  <cp:keywords/>
  <dc:language>en-US</dc:language>
  <cp:lastModifiedBy>mk</cp:lastModifiedBy>
  <cp:lastPrinted>2017-02-16T19:05:00Z</cp:lastPrinted>
  <dcterms:modified xsi:type="dcterms:W3CDTF">2017-02-16T16:22:00Z</dcterms:modified>
  <cp:revision>111</cp:revision>
  <dc:subject/>
  <dc:title/>
</cp:coreProperties>
</file>