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ПОКРОВСКОГО СЕЛЬСКОГО ПОСЕЛЕНИЯ НОВОПОКР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.01.2014                                                                                                 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-ца Новопокровская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противодействия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упции в администрации Новопокровского сельского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на 2014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tLeast" w:line="234"/>
        <w:ind w:firstLine="708"/>
        <w:jc w:val="both"/>
        <w:rPr/>
      </w:pPr>
      <w:r>
        <w:rPr>
          <w:b w:val="false"/>
          <w:sz w:val="28"/>
          <w:szCs w:val="28"/>
        </w:rPr>
        <w:t>В рамках реализации распоряжения главы администрации (губернатора) Краснодарского края от 30 сентября 2008г. N 789-р «О мерах по противодействию коррупции в исполнительных органах государственной власти Краснодарского края», администрация Новопокровского сельского поселения п о с т а н о в л я е т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лан мероприятий противодействия коррупции в администрации Новопокровского сельского поселения Новопокровского района на 2014 год утвердить (прилагается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М.И.Греч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</w:t>
      </w:r>
    </w:p>
    <w:p>
      <w:pPr>
        <w:pStyle w:val="ConsPlusNormal"/>
        <w:widowControl/>
        <w:ind w:left="504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</w:t>
      </w:r>
    </w:p>
    <w:p>
      <w:pPr>
        <w:pStyle w:val="ConsPlusNormal"/>
        <w:widowControl/>
        <w:ind w:left="4332" w:right="-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1.2014 №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лан мероприятий противодействия коррупции в администрации Новопокровского сельского поселения на 2014 год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1"/>
        <w:gridCol w:w="1980"/>
        <w:gridCol w:w="2340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i/>
                <w:i/>
              </w:rPr>
            </w:pPr>
            <w:r>
              <w:rPr>
                <w:b/>
                <w:bCs/>
                <w:color w:val="26282F"/>
              </w:rPr>
              <w:t>1. Мониторинг и оценка уровня восприятия коррупции и эффективности мер и программ противодействия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и оценки уровня восприятия коррупции и эффективности мер и программ противодействия коррупции в администрации Новопокровского сельского поселения в целях подготовки доклада о мониторинге и об оценке уровня восприятия коррупции и эффективности мер и программ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 до 1 марта года, следующего за отчет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народование результатов мониторинга и оценки уровня восприятия коррупции и эффективности мер и программ противодействия коррупции в администрации Новопокр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 до 10 марта года, следующего за отчет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ректировка планов противодействия коррупции в органах местного самоуправления и муниципальных учреждениях с учетом результатов мониторинга и оценки уровня восприятия коррупции и эффективности мер и программ противодействия коррупции в муниципальном обра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, ведущий специалист-юрист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 </w:t>
            </w:r>
            <w:r>
              <w:rPr>
                <w:b/>
                <w:bCs/>
                <w:color w:val="26282F"/>
              </w:rPr>
              <w:t>Меры, направленные на повышение эффективности антикоррупционной работы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коррупционных рисков в администрации Новопокр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 до 1 марта года, следующего за отчет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 (по итогам мониторинга коррупционных рис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работы кадровых подразделений администрации Новопокровского сельского поселения  по профилактике коррупционных и иных право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 по их предотвра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бсуждения вопросов о состоянии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ее совершенство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жеквартально с момента выполнения </w:t>
            </w:r>
            <w:hyperlink w:anchor="sub_100425">
              <w:r>
                <w:rPr>
                  <w:rStyle w:val="InternetLink"/>
                </w:rPr>
                <w:t>пункта 2.5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комплекса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формированию негативного отношения к дарению подарков у лиц, замещающих муниципальные должности, и муниципальных служащих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а, осуществление проверки в порядке, предусмотренном нормативными правовыми актами Российской Федерации, и применение соответствующих мер ответ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в установленном порядке антикоррупционной экспертизы проектов муниципальных правовых актов, содержащих нормы пр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Ведущий специалист-юр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в установленном порядке мониторингов правоприменения муниципальных нормативных правовых актов в целях реализации антикоррупционной политики и устранения коррупциог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оянно с момента выполнения </w:t>
            </w:r>
            <w:hyperlink w:anchor="sub_100428">
              <w:r>
                <w:rPr>
                  <w:rStyle w:val="InternetLink"/>
                </w:rPr>
                <w:t>пункта 2.8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, ведущий специалист - юр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внесение в установленном порядке проектов муниципальных нормативных правовых актов, направленных на устранение коррупциогенных факторов, выявленных при мониторинге правоприме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, ведущий специалист- юр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1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ых образований Краснодарского края, подведомственных учреждений (организаций)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- юрист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3. Совершенствование взаимодействия органов местного самоуправления со средствами массовой информации, населением и институтами гражданского общества в вопросах противодействия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, а также принятие мер, направленных на совершенствование механизма использования общественных (публичных) слу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Отдел по использованию земли и муниципаль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ие муниципальных правовых актов и их проектов, направленных на противодействие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, ведущий специалист- юрист</w:t>
            </w:r>
          </w:p>
        </w:tc>
      </w:tr>
      <w:tr>
        <w:trPr>
          <w:trHeight w:val="1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рганами администрацией Новопокровского сельского поселения пресс-конференций, брифингов, встреч по вопросам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, ведущий специалист- юр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общим</w:t>
      </w:r>
    </w:p>
    <w:p>
      <w:pPr>
        <w:pStyle w:val="ConsPlusNormal"/>
        <w:widowControl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и работе с депутатами</w:t>
        <w:tab/>
        <w:tab/>
        <w:tab/>
        <w:tab/>
        <w:tab/>
        <w:t xml:space="preserve">         О.Н.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1:00Z</dcterms:created>
  <dc:creator>NOTE</dc:creator>
  <dc:description/>
  <cp:keywords/>
  <dc:language>en-US</dc:language>
  <cp:lastModifiedBy>WORK</cp:lastModifiedBy>
  <cp:lastPrinted>2014-01-16T15:12:00Z</cp:lastPrinted>
  <dcterms:modified xsi:type="dcterms:W3CDTF">2014-08-15T07:41:00Z</dcterms:modified>
  <cp:revision>2</cp:revision>
  <dc:subject/>
  <dc:title>П О С Т А Н О В Л Е Н И Е</dc:title>
</cp:coreProperties>
</file>