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ПОКРОВСКОГО СЕЛЬСКОГО ПОСЕЛЕНИЯ НОВОПОКРОВСКОГО РАЙОНА</w:t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4.07.2013                                                                                    № 171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-ца Новопокровская</w:t>
      </w:r>
    </w:p>
    <w:p>
      <w:pPr>
        <w:pStyle w:val="ConsPlu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етодики мониторинга восприятия уровн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упции в администрации Новопокровского сельского поселения 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методики мониторинга коррупционных рисков 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Новопокровского сельского поселения  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перечня должностей, в наибольшей 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епени подверженных риску коррупци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реализации Постановления главы администрации (губернатора) Краснодарского края от 30 июля 2009 года № 656 «О мониторинге восприятия уровня коррупции в исполнительных органах государственной власти Краснодарского края», администрация Новопокровского сельского поселения Новопокровского района п о с т а н о в л я е т: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тодику мониторинга восприятия уровня коррупции в администрации Новопокровского сельского поселения утвердить (приложение № 1)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тодику мониторинга коррупционных рисков в администрации Новопокровского сельского поселения для определения перечня должностей, в наибольшей степени подверженных риску коррупции утвердить                   (приложение №2)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бнародова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покровского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М.И.Гречушкин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5103" w:righ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bidi w:val="0"/>
        <w:ind w:left="5103" w:righ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bidi w:val="0"/>
        <w:ind w:left="5103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bidi w:val="0"/>
        <w:ind w:left="5103" w:right="0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Новопокровского сельского поселения</w:t>
      </w:r>
    </w:p>
    <w:p>
      <w:pPr>
        <w:pStyle w:val="ConsPlusNormal"/>
        <w:widowControl/>
        <w:bidi w:val="0"/>
        <w:ind w:left="5103" w:right="0" w:hanging="0"/>
        <w:rPr/>
      </w:pPr>
      <w:r>
        <w:rPr>
          <w:rFonts w:cs="Times New Roman" w:ascii="Times New Roman" w:hAnsi="Times New Roman"/>
          <w:sz w:val="28"/>
          <w:szCs w:val="28"/>
        </w:rPr>
        <w:t>Новопокровского района</w:t>
      </w:r>
    </w:p>
    <w:p>
      <w:pPr>
        <w:pStyle w:val="ConsPlusNormal"/>
        <w:widowControl/>
        <w:bidi w:val="0"/>
        <w:ind w:left="5103"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 27.07.2013  № 171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ониторинга восприятия уровня коррупции в администрации 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ая Методика мониторинга восприятия уровня коррупции в администрации Новопокровского сельского поселения (далее - мониторинг) определяет систему показателей восприятия уровня коррупции в Новопокровском сельском поселении и правила наблюдения, проведения анализа, отслеживания динамики изменения восприятия уровня коррупции в администрации Новопокровского сельского поселения со стороны общества и бизнеса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Эффективность проведения мониторинга определяется его непрерывностью, системностью, достоверностью и проверяемостью результатов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ветственные лица администрации Новопокровского сельского поселения по рассмотрению обращений и заявлений граждан предоставляют в общий отдел администрации Новопокровского сельского поселения информацию о количестве рассмотренных жалоб (заявлений, обращений) граждан и организаций по фактам коррупции с указанием должностного лица, в отношении которого подана жалоба, не позднее 1 февраля года, следующего за отчетным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специалист по общим вопросам и работе с депутатами администрации Новопокровского сельского поселения предоставляет информацию о жалобах и обращениях граждан, поступивших по телефону/факсу для приема письменных обращений граждан администрации Новопокровского сельского поселения и направляет их для принятия решений в контролирующие и правоохранительные органы, а также о количестве зарегистрированных правоохранительными органами преступлений коррупционной направленности, не позднее 1 февраля года, следующего за отчетным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целях мониторинга восприятия уровня коррупции производится социологические исследования главным специалистом по общим вопросам и работе с депутатами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 результатам проведения социологических исследований, указанных в п. 4 настоящей Методики, главным специалистом по общим вопросам и работе с депутатами составляется отчет о проведении социологических исследований восприятия уровня коррупции в администрации Новопокровского сельского поселения со стороны общества и бизнеса не позднее 1 марта года, следующего за отчетным (далее - отчет)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должен содержать следующую информацию: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есяц и год, в котором проводилось социологическое исследование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исло опрошенных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етод сбора информации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точные формулировки вопросов, задаваемых респондентам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казатели восприятия уровня коррупции в Новопокровском сельском поселении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отчета - свободная; для наглядности, наряду с текстом, необходимо составление удобных для восприятия таблиц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циологическое исследование проводится ежегодно. В ходе социологического исследования, опрашиваются не менее 100 физических лиц, постоянно проживающих на территории Новопокровского сельского поселения в возрасте от 18 лет и старше, и не менее 10 физических лиц, занимающих руководящие должности в коммерческих юридических лицах, зарегистрированных на территории Новопокровского сельского поселения либо осуществляющих коммерческую деятельность в качестве индивидуальных предпринимателей на территории Новопокровского сельского поселения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ходе социологических исследований обеспечивается сбор данных, необходимых для определения показателей восприятия уровня коррупции в Новопокровском сельском поселении: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Характеристика практики бытовой коррупции: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я респондентов, заявивших, что хотя бы раз давали взятку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ля респондентов, подтвердивших, что дали взятку при последнем столкновении с коррупцией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реднее число взяток за исследуемый период, даваемых должностным лицам администрации Новопокровского сельского поселения в ходе правоотношений, не связанных с осуществлением коммерческой деятельности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редний размер взятки в Новопокровском сельском поселении, даваемой в ходе правоотношений, не связанных с осуществлением коммерческой деятельности, за исследуемый период в рублях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щий, за исследуемый период, объем взяток, даваемых должностным лицам администрации Новопокровского сельского поселения в ходе правоотношений, не связанных с осуществлением коммерческой деятельности в рублях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Характеристики практики деловой коррупции: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реднее число взяток за исследуемый период, даваемых должностным лицам администрации Новопокровского сельского поселения в ходе правоотношений, связанных с осуществлением коммерческой деятельности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редний размер взятки в Новопокровском сельском поселении, даваемой в ходе правоотношений, связанных с осуществлением коммерческой деятельности, за исследуемый период в рублях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щий, за исследуемый период, объем взяток, даваемых должностным лицам администрации Новопокровского сельского поселения в ходе правоотношений, связанных с осуществлением коммерческой деятельности, в рублях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Доверие к администрации Новопокровского сельского поселения со стороны граждан - данный показатель строится на основании ответов физических лиц, постоянно проживающих на территории Новопокровского сельского поселения в возрасте от 18 лет и старше, на вопрос о степени их доверия к администрации Новопокровского сельского поселения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верия к администрации Новопокровского сельского поселения со стороны граждан дается по десятибалльной шкале, где 10 - самый высокий уровень доверия, а 1 - самый низкий уровень доверия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Доверие к администрации Новопокровского сельского поселения со стороны бизнеса - данный показатель строится на основании ответов физических лиц, занимающих руководящие должности в коммерческих юридических лицах, зарегистрированных на территории Новопокровского сельского поселения либо осуществляющих коммерческую деятельность в качестве индивидуальных предпринимателей на территории Новопокровского сельского поселения на вопрос о степени их доверия исполнительным органам государственной власти Краснодарского края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верия к администрации Новопокровского сельского поселения со стороны бизнеса дается по десятибалльной шкале, где 10 - самый высокий уровень доверия, а 1 - самый низкий уровень доверия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Оценка гражданами коррумпированности администрации Новопокровского сельского поселения - данный показатель строится на основании ответов физических лиц, постоянно проживающих на территории Новопокровского сельского поселения в возрасте от 18 лет и старше, на вопрос о степени коррумпированности администрации Новопокровского сельского поселения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гражданами коррумпированности администрации Новопокровского сельского поселения дается по десятибалльной шкале, где 10 - самый высокий уровень коррумпированности, 1 - самый низкий уровень коррумпированности, а 0 - полное отсутствие коррупции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коррумпированности администрации Новопокровского сельского поселения проводится отдельно по следующим сферам: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фере транспорта и связи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фере физической культуры и спорта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фере архитектуры и градостроительства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фере культуры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сфере жилищно-коммунального хозяйства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сфере имущественных, земельных отношений и приватизации государственного и муниципального имущества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 сфере муниципального заказа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в потребительской сфере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Оценка бизнесом коррумпированности администрации Новопокровского сельского поселения - данный показатель строится на основании ответов физических лиц, занимающих руководящие должности в коммерческих юридических лицах, зарегистрированных на территории Новопокровского сельского поселения либо осуществляющих коммерческую деятельность в качестве индивидуальных предпринимателей на территории Новопокровского сельского поселения, на вопрос о степени коррумпированности администрации Новопокровского сельского поселения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бизнесом коррумпированности администрации Новопокровского сельского поселения дается по десятибалльной шкале, где 10 - самый высокий уровень коррумпированности, 1 - самый низкий уровень коррумпированности, а 0 - полное отсутствие коррупции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коррумпированности администрации Новопокровского сельского поселения проводится отдельно по следующим сферам: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фере транспорта и связи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фере физической культуры и спорта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фере архитектуры и градостроительства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фере культуры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сфере жилищно-коммунального хозяйства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сфере имущественных, земельных отношений и приватизации государственного и муниципального имущества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 сфере муниципального заказа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в потребительской сфере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по общим вопросам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работе с депутатами</w:t>
        <w:tab/>
        <w:tab/>
        <w:tab/>
        <w:tab/>
        <w:tab/>
        <w:tab/>
        <w:tab/>
        <w:tab/>
        <w:t>О.Н.Васильева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5103" w:righ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bidi w:val="0"/>
        <w:ind w:left="5103" w:righ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bidi w:val="0"/>
        <w:ind w:left="5103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bidi w:val="0"/>
        <w:ind w:left="5103" w:right="0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Новопокровского сельского поселения</w:t>
      </w:r>
    </w:p>
    <w:p>
      <w:pPr>
        <w:pStyle w:val="ConsPlusNormal"/>
        <w:widowControl/>
        <w:bidi w:val="0"/>
        <w:ind w:left="5103" w:right="0" w:hanging="0"/>
        <w:rPr/>
      </w:pPr>
      <w:r>
        <w:rPr>
          <w:rFonts w:cs="Times New Roman" w:ascii="Times New Roman" w:hAnsi="Times New Roman"/>
          <w:sz w:val="28"/>
          <w:szCs w:val="28"/>
        </w:rPr>
        <w:t>Новопокровского района</w:t>
      </w:r>
    </w:p>
    <w:p>
      <w:pPr>
        <w:pStyle w:val="ConsPlusNormal"/>
        <w:widowControl/>
        <w:bidi w:val="0"/>
        <w:ind w:left="5103"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 24.07.2013  № 171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ка 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ониторинга коррупционных рисков в администрации 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сельского поселения  для определения 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ня должностей, в наибольшей степени 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верженных риску коррупци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ая Методика мониторинга коррупционных рисков в администрации Новопокровского сельского поселения для определения перечня должностей, в наибольшей степени подверженных риску коррупции (далее - мониторинг коррупционных рисков) определяет систему непрерывного наблюдения и анализа коррупционных рисков в целях определения сфер муниципального управления и перечня должностей, в наибольшей степени подверженных риску коррупции (далее - коррупциогенные должности)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ониторинг коррупционных рисков проводится на основании данных полученных в результате: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экспертизы проектов нормативных правовых актов администрации Новопокровского сельского поселения на коррупциогенность;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экспертизы нормативных правовых актов администрации Новопокровского сельского поселения на коррупциогенность;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щественной экспертизы социально-значимых решений администрации Новопокровского сельского поселения;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экспертизы жалоб и обращений граждан по телефону(факсу) для приема письменных обращений граждан администрации Новопокровского сельского поселения на наличие сведений о фактах коррупции;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мониторинга восприятия уровня коррупции в администрации Новопокровского сельского поселения;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татистического наблюдения за уровнем регистрируемых коррупционных правонарушений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езультате анализа данных, указанных в пункте 2 настоящей Методики,   главным специалистом по общим вопросам и работе с депутатами администрации Новопокровского сельского поселения ежегодно, не позднее 1 апреля года, следующего за отчетным, составляется  отчет о проведении мониторинга коррупционных рисков в администрации Новопокровского сельского поселения (далее - отчет)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чет должен содержать: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информацию о сферах муниципального управления, в наибольшей степени подверженных риску коррупции;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информацию о перечне должностей, в наибольшей степени подверженных риску коррупции;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ложения о ликвидации (нейтрализации) коррупционных рисков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пия отчета подлежит направлению в Совет по противодействию коррупции в сферах деятельности администрации Новопокровского сельского поселения, в средства массовой информации для опубликования и размещается на официальном сайте администрации Новопокровского сельского поселения в сети Интернет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по общим вопросам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работе с депутатами</w:t>
        <w:tab/>
        <w:tab/>
        <w:tab/>
        <w:tab/>
        <w:tab/>
        <w:tab/>
        <w:tab/>
        <w:tab/>
        <w:t>О.Н.Васильева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8</Words>
  <Characters>12594</Characters>
  <CharactersWithSpaces>11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15:00Z</dcterms:created>
  <dc:creator>ConsultantPlus</dc:creator>
  <dc:description/>
  <dc:language>en-US</dc:language>
  <cp:lastModifiedBy/>
  <cp:lastPrinted>2013-07-23T13:40:00Z</cp:lastPrinted>
  <dcterms:modified xsi:type="dcterms:W3CDTF">2013-09-16T14:54:00Z</dcterms:modified>
  <cp:revision>4</cp:revision>
  <dc:subject/>
  <dc:title>П О С Т А Н О В Л Е Н И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K</vt:lpwstr>
  </property>
</Properties>
</file>