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7" w:leader="none"/>
        </w:tabs>
        <w:ind w:right="-2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1.2014  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Heading"/>
        <w:spacing w:lineRule="auto" w:line="240"/>
        <w:ind w:right="-6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Порядка сдачи, оценки и выкупа подарков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ученных в связи с официальными мероприятия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администрация Новопокров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сдачи, оценки и выкупа подарков, полученных в связи с официальными мероприятиями утвердить (прилагается).</w:t>
      </w:r>
    </w:p>
    <w:p>
      <w:pPr>
        <w:pStyle w:val="Normal"/>
        <w:ind w:left="177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ind w:left="177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М.И.Гречушкин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7.01.2014 № 14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ачи, оценки и выкупа подарков, полученных в связ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Кодексом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Федеральным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определяет процедуру сообщения о получении подарков лицами, замещающими муниципальную должность,  должности муниципальной службы, (далее – должностное лицо), а также правила сдачи, оценки и выкупа подарков, полученных в связи с официальными мероприятиями, в случаях, установленных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я настоящего Порядка распространяются на лиц, замещающих муниципальную должность, должности муниципальной службы в администрации Новопокровского сельского поселения, для которых федеральными законами установлены ограничения, касающиеся получения подар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Для целей настоящего Порядка используются следующие основные понят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фициальные мероприятия – протокольные мероприятия, служебные командировки и другие официальные мероприятия (в том числе церемонии, устраиваемые по случаю национальных (государственных) праздников, исторических, юбилейных дат, иных торжеств и событий; мероприятия в рамках визитов делегаций представителей иностранных государств, руководителей и делегаций представителей федеральных органов государственной власти, делегаций органов государственной власти субъектов Российской Федерации, руководителей политических партий, крупных корпораций, включая проведение встреч, приемов, переговоров и подписание документов; визиты на определенный срок для выполнения служебного задания (вне постоянного места службы или работы) как на территории Российской Федерации, так и за ее пределами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дарок должностному лицу – вознаграждение от физического или юридического лица (подарок, денежное и иное вознаграждение, ссуда, услуга, оплата развлечений, отдыха, транспортных расходов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К подаркам должностному лицу в связи с должностным положением или в связи с исполнением должностных обязанностей относя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дарок в связи с официальным мероприятием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дарок, являющийся взяткой, то есть за совершение действий (бездействие), если такие действия (бездействие) входят в служебные полномочия должностного лица,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дарок в иных обстоятельствах в связи с должностным положением (получение подарка от лиц, в отношении которых и (или) для которых должностное лицо осуществляет функции государственного или административного управления), когда федеральным законом допускается дарение (обычные подарки, стоимость которых не превышает трех тысяч рублей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Должностное лицо, которому предложен подарок, являющийся взяткой, отказывается от получения подарка и уведомляет в установленном порядке органы прокуратуры или другие государственные органы о случае обращения к нему лица, предложившего подарок, в целях склонения должностного лица к совершению коррупционного правонаруш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В случае получения должностным лицом подарка в связи с официальным мероприятием или подарка в иных обстоятельствах в связи с должностным положением, если стоимость такого подарка не превышает трех тысяч рублей (при наличии документов, подтверждающих его стоимость), должностное лицо не обязано сообщать о получении подарка и сдавать ег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2 статьи 575 Гражданского кодекса Российской Федерации подарок стоимостью свыше 3 (трех) тысяч рублей признается собственностью администрации Новопокровского сельского поселения и подлежит передаче должностным лицом, лицу, ответственному за прием и хранение подарков, назначенному распоряжением администрации Новопокр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Не признаются подарком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анцелярские изделия (за исключением ювелирных изделий, изделий золотых или серебряных дел мастеров и их части из драгоценных металлов или металлов, плакированных драгоценными металлами, изделий из природного или культивированного жемчуга, драгоценных или полудрагоценных камней)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определенных в должностном регламенте (должностной инструкции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цветы открытого грунта и закрытого грунта (срезанные и в горшках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коропортящиеся и особо скоропортящиеся пищевые продукт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ценные подарки, которые вручены в качестве поощрения (награды) от имени администрации Новопокровского сельского поселения (далее – администрация сельского поселения), либо от имени вышестоящего государственного (муниципального) органа или организ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Сдача, оценка и выкуп подарков, полученных в связ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Полномочия по приему подарков, полученных должностным лицом, их оценке и реализации, возлагаются на общий отдел администрации Новопокровского сельского поселения (далее – Общий отдел)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Должностное лицо обязано в порядке, предусмотренном пунктом 2.4 настоящего Порядка, уведомлять общий отдел обо всех случаях получения им подар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Уведомление о получении подарка (далее – уведомление) по форме согласно приложению 1 к настоящему Порядку представляется не позднее 3-х рабочих дней после получения подарка и (или) завершения служебной командировки или других официальных мероприят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, подтверждающие стоимость подарка (кассовый чек, товарный чек, иной документ, подтверждающий в соответствии с законодательством Российской Федерации оплату (приобретение) подарка) (при их наличии), прилагаются к уведомлен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лежат регистрации в течение одного рабочего дня с момента его подач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уведомлений по форме согласно приложению 2 к настоящему Порядку, который должен быть прошит и пронумерован, скреплен печатью администрации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гистрации уведомления материально - ответственное лицо извещает должностное лицо о месте и времени приема от него подарка и сопутствующей документации (при ее наличи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рок, стоимость которого подтверждается прилагаемыми к нему документами и превышает три тысячи рублей либо стоимость которого одаряемому неизвестна, подлежит передаче в Общий отдел по акту приема-передачи по форме согласно приложению 3 к настоящему Порядку не позднее 5-ти рабочих дней со дня регистрации уведом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получения должностным лицом подарка в связи с официальным мероприятием или подарка в иных обстоятельствам в связи с должностным положением, если стоимость такого подарка не превышает трех тысяч рублей (стоимость подарка должна быть подтверждена документально), должностное лицо не обязано уведомлять о получении подарка и сдавать его в Общий отдел в соответствии с настоящим Порядком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 Акт приема-передачи составляется в 3-х экземплярах, один из которых возвращается должностному лицу, сдавшему подарок, другой экземпляр остается в Общем отдел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– для бухгалтерской служ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Принятый на хранение подарок должен иметь инвентаризационную карточку по форме согласно приложению 4 к настоящему Порядку с указанием фамилии, инициалов и должности лица, сдавшего подарок, даты и номера акта приема-передачи и перечня прилагаемых к нему документ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анение подарков осуществляется в условиях, соответствующих санитарно-эпидемиологическим правилам (нормативам) и обеспечивающих их сохранность, а также сохранение эксплуатационных характеристи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В случае отсутствия документов, подтверждающих стоимость подарка, оценка подарка проводится комиссией. Состав комиссии определяется распоряжением администрации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подарок имеет историческую либо культурную ценность или оценка подарка затруднена вследствие его уникальности, для оценки подарка привлекаются эксперты из числа специалистов соответствующего профи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рок должен быть направлен на проведение оценочной экспертизы в срок, не превышающий 10 рабочих дней со дня его приема материально-ответственным лиц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должна быть выполнена в течение месяца со дня сдачи подар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работы комиссии отражаются в акте оценки подарка по форме согласно приложению 5 к настоящему Порядку, который хранится в Общем отдел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В случае если стоимость подарка не превышает трех тысяч рублей, он возвращ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5 рабочих дней со дня его оце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давшему его лицу по акту приема-передачи, оформленному по форме в соответствии с приложением 3 к настоящему Порядк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ый составляется материально – ответственным лицом в двух экземплярах, один из которых передается лицу, которому возвращен подарок, другой экземпляр хранится у материально – ответственного 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отказа от сданного подарка, стоимость которого была неизвестна, а по результатам оценки составила менее трех тысяч рублей, данный подарок подлежит включению в реестр муниципальной собственности Новопокр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Подарок, стоимость которого превышает три тысячи рублей, подлежит включению в реестр муниципальной собственности Новопокр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9. Прием к первичному бухгалтерскому учету, включенного в реестр муниципальной собственности Новопокровского сельского поселения, подарка, осуществляется на основании акт приема-передачи и правового акта администрации Новопокровского сельского поселен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Должностное лицо, сдавшее подарок, может его выкупить в случае, если не позднее месяца со дня сдачи подарка направит в Общий отдел соответствующее заявл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Подарок, в отношении которого не поступило заявление, указанное в пункте 2.10 настоящего Порядка, может использоваться администрацией сельского поселения для обеспечения ее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 Общий отдел подготавливает правовой акт о реализации подарка в случае нецелесообразности его использования администрацией сельского поселения для обеспечения ее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 Реализация подарка осуществляется Общим отделом администрации сельского поселения посредством проведения торгов (в форме открытого конкурса или открытого аукциона)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 Средства, вырученные от реализации (выкупа) подарка, зачисляются в доход бюджета Новопокровского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За неисполнение условий настоящего Порядка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3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1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рядку сдачи, оценки и выкупа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рков, полученных в связи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орм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е о получении подар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«___» _________ 20_____г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щий отдел администрации Новопокровского сельского поселения от ________________________________________________________________ 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занимаемая должность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частью 2 статьи 575 Гражданского кодекса Российской Федерации, пунктом 7 части 3 статьи 12.1 Федерального закона от 25 декабря 2008 года № 273-ФЗ «О противодействии коррупции» и статьёй 14 Федерального закона от 2 марта 2007 года № 25-ФЗ «О муниципальной службе в Российской Федерации» извещаю о получении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 подарка(ов) 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та получени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ротокольного мероприятия, служебной командировки, другого официального мероприятия, место и дата проведения, указание дарителя)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88"/>
        <w:gridCol w:w="2897"/>
        <w:gridCol w:w="1815"/>
        <w:gridCol w:w="2197"/>
      </w:tblGrid>
      <w:tr>
        <w:trPr/>
        <w:tc>
          <w:tcPr>
            <w:tcW w:w="2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в рублях*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6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: ________________________________________ на _____ листах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документ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лица, 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вшего уведомление _________________ «_____» ___________ 20__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лица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вшего уведомление   ___________________  «_____» ___________ 20__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страционный номер в журнале 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«____» ___________________ 20__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2 </w:t>
      </w:r>
    </w:p>
    <w:p>
      <w:pPr>
        <w:pStyle w:val="Normal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 сдачи, оценки и выкупа</w:t>
      </w:r>
    </w:p>
    <w:p>
      <w:pPr>
        <w:pStyle w:val="Normal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рков, полученных в связи </w:t>
      </w:r>
    </w:p>
    <w:p>
      <w:pPr>
        <w:pStyle w:val="Normal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орма)</w:t>
      </w:r>
    </w:p>
    <w:tbl>
      <w:tblPr>
        <w:tblW w:w="40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908"/>
      </w:tblGrid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Ы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по ОКУД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открытия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закрытия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ОКПО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ОКЕИ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 У Р Н А 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регистрации уведомлений о получении подар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ждение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ица измерения (рублей)</w:t>
      </w:r>
      <w:r>
        <w:rPr/>
        <w:t>____________________________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1173"/>
        <w:gridCol w:w="1479"/>
        <w:gridCol w:w="1384"/>
        <w:gridCol w:w="918"/>
        <w:gridCol w:w="1108"/>
        <w:gridCol w:w="1122"/>
        <w:gridCol w:w="1138"/>
      </w:tblGrid>
      <w:tr>
        <w:trPr/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домление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имя, отчество, замещаемая должность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и обстоятельства дарения</w:t>
            </w:r>
          </w:p>
        </w:tc>
        <w:tc>
          <w:tcPr>
            <w:tcW w:w="4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подарка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 хранения**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ание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*</w:t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этом журнале пронумеровано и прошнуровано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________) ____________________________ страни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описью)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ное лицо ____________________  ___________  __________________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жность)                     (подпись)          (расшифровка подписи)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П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____" ________________ 20___ г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   Графа 8 заполняется при наличии документов, подтверждающих стоимость подарк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* Графа 9 заполняется при принятии подарка на ответственное хран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3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 сдачи, оценки и выкупа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рков, полученных в связи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ind w:left="778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орм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 приема-передачи подарка № 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по КФД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15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8.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_» ____________ 20__ г. Дат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тдел администрации Новопокро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ьно ответственное лицо 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ответственного лица, занимаемая должность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, нижеподписавшиеся, составили настоящий акт о том, что_______________ 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занимаемая должность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ал (принял)  ________________________________________________________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ответственного лица, занимаемая должность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л (передал) подарок:</w:t>
      </w:r>
    </w:p>
    <w:tbl>
      <w:tblPr>
        <w:tblW w:w="91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80"/>
        <w:gridCol w:w="1920"/>
        <w:gridCol w:w="1920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в рублях*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л (передал)___________________ Сдал (принял)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 (расшифровка подписи)                  (подпись) (расшифр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о к учету 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отдела администрации сельского поселени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итель ________   ___________________     «____» ____________ 20__ г.</w:t>
      </w:r>
    </w:p>
    <w:p>
      <w:pPr>
        <w:pStyle w:val="Normal"/>
        <w:ind w:left="1416" w:firstLine="2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      (расшифровка подпис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 Заполняется при наличии документов, подтверждающих стоимость предмет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4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 сдачи, оценки и выкупа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рков, полученных в связи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орм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вентаризационная карточка № 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подарка 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подарка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мость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та и номер акта приема-передачи 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ал (Ф.И.О., должность) 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л ____________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о хранения_____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агаемые документы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5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 сдачи, оценки и выкупа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рков, полученных в связи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фициальными мероприятия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орма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 оценки подарка № 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есто составления)</w:t>
        <w:tab/>
        <w:tab/>
        <w:tab/>
        <w:tab/>
        <w:tab/>
        <w:tab/>
        <w:tab/>
        <w:tab/>
        <w:t xml:space="preserve"> (дата составлени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ссией в составе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 каждого члена комиссии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едена оценка следующего подарка, полученного в связи с официальным мероприятием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924"/>
        <w:gridCol w:w="1549"/>
        <w:gridCol w:w="1912"/>
        <w:gridCol w:w="1668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едмета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ов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и номер акта сдачи приема подарка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оимос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ублях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2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стоимость подарка в рублях: _____________________________________ 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выполнена на основании:________________________________________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ываются документы или источники информации, на основании которых выполнена оценк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и членов комисси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  <w:tab/>
        <w:tab/>
        <w:tab/>
        <w:t xml:space="preserve"> 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                         </w:t>
        <w:tab/>
        <w:tab/>
        <w:tab/>
        <w:t xml:space="preserve">      (фамилия, инициал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  <w:tab/>
        <w:tab/>
        <w:tab/>
        <w:t xml:space="preserve"> 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одпись)                                     </w:t>
        <w:tab/>
        <w:tab/>
        <w:t xml:space="preserve">      (фамилия, инициалы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  <w:tab/>
        <w:tab/>
        <w:tab/>
        <w:t xml:space="preserve"> 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                                      </w:t>
        <w:tab/>
        <w:tab/>
        <w:t xml:space="preserve">      (фамилия, инициалы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8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34"/>
      <w:ind w:right="-6" w:firstLine="851"/>
      <w:jc w:val="center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3000/" TargetMode="External"/><Relationship Id="rId3" Type="http://schemas.openxmlformats.org/officeDocument/2006/relationships/hyperlink" Target="http://base.garant.ru/1216420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6:00Z</dcterms:created>
  <dc:creator>Юридичестий отдел</dc:creator>
  <dc:description/>
  <cp:keywords/>
  <dc:language>en-US</dc:language>
  <cp:lastModifiedBy>WORK</cp:lastModifiedBy>
  <cp:lastPrinted>2014-01-27T11:49:00Z</cp:lastPrinted>
  <dcterms:modified xsi:type="dcterms:W3CDTF">2014-01-31T09:21:00Z</dcterms:modified>
  <cp:revision>4</cp:revision>
  <dc:subject/>
  <dc:title>П О С Т А Н О В Л Е Н И Е</dc:title>
</cp:coreProperties>
</file>