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1.08.2014                                                                                                  № 2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Новопокровская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противодействия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и в администрации Новопокровского сельского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4-201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234"/>
        <w:ind w:firstLine="708"/>
        <w:jc w:val="both"/>
        <w:rPr/>
      </w:pPr>
      <w:r>
        <w:rPr>
          <w:b w:val="false"/>
          <w:sz w:val="28"/>
          <w:szCs w:val="28"/>
        </w:rPr>
        <w:t>В рамках реализации распоряжения главы администрации (губернатора) Краснодарского края от 30 сентября 2008г. N 789-р «О мерах по противодействию коррупции в исполнительных органах государственной власти Краснодарского края», администрация Новопокровского сельского поселения п о с т а н о в л я е т:</w:t>
      </w:r>
    </w:p>
    <w:p>
      <w:pPr>
        <w:pStyle w:val="ConsPlusTitle"/>
        <w:widowControl/>
        <w:ind w:right="-185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лан мероприятий противодействия коррупции в администрации Новопокровского сельского поселения Новопокровского района на 2014-2015 годы утвердить (прилагается).</w:t>
      </w:r>
    </w:p>
    <w:p>
      <w:pPr>
        <w:pStyle w:val="ConsPlusTitle"/>
        <w:widowControl/>
        <w:ind w:right="-185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85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Новопокровского сельского поселения от 14 января 2014 года № 4 «Об утверждении Плана мероприятий противодействия коррупции в администрации Новопокровского сельского поселения на 2014 год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пок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Н.П.Ко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</w:t>
      </w:r>
    </w:p>
    <w:p>
      <w:pPr>
        <w:pStyle w:val="ConsPlusNormal"/>
        <w:widowControl/>
        <w:ind w:left="4332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4 № 212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 противодействия коррупции в администрации Новопокровского сельского поселения на 2014-2015 годы</w:t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11"/>
        <w:gridCol w:w="1980"/>
        <w:gridCol w:w="2340"/>
      </w:tblGrid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i/>
                <w:i/>
              </w:rPr>
            </w:pPr>
            <w:r>
              <w:rPr>
                <w:b/>
                <w:bCs/>
                <w:color w:val="26282F"/>
              </w:rPr>
              <w:t>1. Мониторинг и оценка уровня восприятия коррупции и эффективности мер и программ противодействия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и оценки уровня восприятия коррупции и эффективности мер и программ противодействия коррупции в администрации Новопокровского сельского поселения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ещение в средствах массовой информации  результатов мониторинга и оценки уровня восприятия коррупции и эффективности мер и программ противодействия коррупции в администрации Новопок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0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сение изменения в планы противодействия коррупции в органах местного самоуправления и муниципальных учреждениях, направленных на достижение конкретных резуль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юрист</w:t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82F"/>
              </w:rPr>
              <w:t>2. Меры, направленные на повышение эффективности антикоррупционной работы органов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коррупционных рисков в администрации Новопок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 (по итогам мониторинга коррупционных рис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работы кадровых подразделений администрации Новопокровского сельского поселения  по профилактике коррупционных и иных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ки достоверности и полноты сведений о доходах, об имуществе и обязательствах имущественного характера, представляемых муниципальными служащими администрации Новопок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жеквартально с момента выполнения </w:t>
            </w:r>
            <w:hyperlink w:anchor="sub_100425">
              <w:r>
                <w:rPr>
                  <w:rStyle w:val="InternetLink"/>
                </w:rPr>
                <w:t>пункта 2.5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 за выполнением муниципальными служащими  обязанности сообщать в случаях, установленных федеральными  законами, о получении ими подарков в связи с  их должностным положением или в связи с исполнением ими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комплекса организационных, разъяснительных и иных мер по соблюдению  муниципальными служащими ограничений, запретов, а также по исполнению ими обязанностей, установленных в целях противодействия коррупции (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формированию у муниципальных служащих 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осуществление проверки в порядке, предусмотренном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Ведущий специалист-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чики проектов НПА, ведущий специалист - 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тогам реализации пункта 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чики проектов НПА, ведущий специалист - 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ых образований Краснодарского края, подведомственных учреждений (организаций) и их должностны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- 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/>
            </w:pPr>
            <w:r>
              <w:rPr>
                <w:sz w:val="24"/>
                <w:szCs w:val="24"/>
              </w:rPr>
              <w:t xml:space="preserve">Принятие мер, направленных на предупреждение нарушений, влекущих признание  незаконными решений и действий (бездействия) органов местного самоуправления Новопокровского сельского поселения, подведомственных организаций и их должностных ли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- 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ом законодательством порядке, принятие мер ответственности, 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- юр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12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, направленных на устранение последствий, наступивших вследствие  принятия ненорматив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- юрист</w:t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82F"/>
              </w:rPr>
              <w:t>4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,  (количество проведенных публичных слуш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Отдел по использованию земли и муниципальн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ие муниципальных правовых актов и их проектов, направленных на противодействие коррупции (количество проведенных  публичных слуш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  <w:tr>
        <w:trPr>
          <w:trHeight w:val="1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рганами местного самоуправления  администрации Новопокровского сельского поселения пресс-конференций, брифингов, встреч по вопросам противодействия коррупции (количество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  <w:tr>
        <w:trPr>
          <w:trHeight w:val="1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, ведущий специалист- юрист</w:t>
            </w:r>
          </w:p>
        </w:tc>
      </w:tr>
      <w:tr>
        <w:trPr>
          <w:trHeight w:val="714" w:hRule="atLeast"/>
        </w:trPr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.  Меры, направленные на усиление контроля за организацией антикоррупционной направленности</w:t>
            </w:r>
          </w:p>
        </w:tc>
      </w:tr>
      <w:tr>
        <w:trPr>
          <w:trHeight w:val="1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отрудников с нормативными документами, регламентирующими вопросы предупреждения и противодействия коррупции в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издания (посредством размещения на официальном сай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уровня знаний антикоррупционного законодательства посредством анонимного опроса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едения Реестра лиц, совершивших правонарушения коррупционной направ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общим</w:t>
      </w:r>
    </w:p>
    <w:p>
      <w:pPr>
        <w:pStyle w:val="ConsPlusNormal"/>
        <w:widowControl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и работе с депутатами</w:t>
        <w:tab/>
        <w:tab/>
        <w:tab/>
        <w:tab/>
        <w:t xml:space="preserve">   </w:t>
        <w:tab/>
        <w:t xml:space="preserve">    О.Н.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2:00Z</dcterms:created>
  <dc:creator>NOTE</dc:creator>
  <dc:description/>
  <cp:keywords/>
  <dc:language>en-US</dc:language>
  <cp:lastModifiedBy>WORK</cp:lastModifiedBy>
  <cp:lastPrinted>2014-08-11T15:54:00Z</cp:lastPrinted>
  <dcterms:modified xsi:type="dcterms:W3CDTF">2014-08-15T07:42:00Z</dcterms:modified>
  <cp:revision>2</cp:revision>
  <dc:subject/>
  <dc:title>П О С Т А Н О В Л Е Н И Е</dc:title>
</cp:coreProperties>
</file>