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 от 21 сентября 2015года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307 «Об утверждении Положения о комиссии по соблюдению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требований к служебному поведению и урегулированию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онфликта интересов на муниципальной службе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муниципальных служащих администрации</w:t>
      </w:r>
    </w:p>
    <w:p>
      <w:pPr>
        <w:pStyle w:val="Heading1"/>
        <w:spacing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Новопокровского сельского поселения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» февраля 2016 года             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Новопокровского сельского поселения от 21 сентября 2015года № 307 «Об утверждении Положения о комиссии по соблюдению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требований к служебному поведению и урегулированию конфликта интересов на муниципальной службе муниципальных служащих администрации Новопокровского сельского поселения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4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31:00Z</dcterms:modified>
  <cp:revision>3</cp:revision>
  <dc:subject/>
  <dc:title/>
</cp:coreProperties>
</file>