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2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предоставления муниципальной услуги «Утверждение схемы расположения земельного участков на кадастровом плане территории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4» августа 2015 года             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3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«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б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>тверждении административного регламента предоставления муниципальной услуги «Утверждение схемы расположения земельного участков на кадастровом плане территории»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3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45:00Z</dcterms:created>
  <dc:creator>WORK</dc:creator>
  <dc:description/>
  <cp:keywords/>
  <dc:language>en-US</dc:language>
  <cp:lastModifiedBy>Yurst</cp:lastModifiedBy>
  <cp:lastPrinted>2015-07-14T13:37:00Z</cp:lastPrinted>
  <dcterms:modified xsi:type="dcterms:W3CDTF">2016-03-29T13:03:00Z</dcterms:modified>
  <cp:revision>6</cp:revision>
  <dc:subject/>
  <dc:title/>
</cp:coreProperties>
</file>