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3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сельского поселения от 11.06.2015 год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9 «Об утверждении административного регламент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«Согласование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устройства и (или) перепланировки нежилого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мещения в многоквартирном доме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1» августа 2015 года           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О внесении изменений в постановление администрации  Новопокровского сельского поселения от 11.06.2015 года  № 179 «Об утверждении административного регламента  предоставления муниципальной услуги «Согласование  переустройства и (или) перепланировки нежилого  помещения в многоквартирном доме» установили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2:00Z</dcterms:created>
  <dc:creator>WORK</dc:creator>
  <dc:description/>
  <dc:language>en-US</dc:language>
  <cp:lastModifiedBy>Yurst</cp:lastModifiedBy>
  <cp:lastPrinted>2016-03-29T16:32:00Z</cp:lastPrinted>
  <dcterms:modified xsi:type="dcterms:W3CDTF">2016-03-29T12:32:00Z</dcterms:modified>
  <cp:revision>2</cp:revision>
  <dc:subject/>
  <dc:title/>
</cp:coreProperties>
</file>