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.01.2016 </w:t>
        <w:tab/>
        <w:tab/>
        <w:t xml:space="preserve">                                                                                №  18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б отмене некоторых постановлений администраци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</w:rPr>
        <w:t>,  Законом Краснодарского края от 10 июня 2015 года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администрация Новопокровского сельского поселения                             п о с т а н о в л я е 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Отменить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1) постановление администрации Новопокровского сельского поселения от 01.08.2014 года № 201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>постановление администрации Новопокровского сельского поселения от 15.06.2015 года № 181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й на строительство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ю объектов капиталь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</w:rPr>
        <w:t>постановление администрации Новопокровского сельского поселения от 03.07.2015 года № 201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ввод в эксплуатацию построенных, реконструированных объектов капитального строи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становление администрации Новопокровского сельского поселения от 16.03.2010 года № 41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 администрации Новопокровского сельского поселения от 12.09.2014 года № 264 «О внесении изменений и дополнений в административный регламент предоставления муниципальной услуги «Подготовка и утверждение градостроительного плана земельного участка в виде отдельного документа»;</w:t>
      </w:r>
    </w:p>
    <w:p>
      <w:pPr>
        <w:pStyle w:val="Heading1"/>
        <w:ind w:firstLine="709"/>
        <w:jc w:val="both"/>
        <w:rPr/>
      </w:pPr>
      <w:r>
        <w:rPr>
          <w:b w:val="false"/>
          <w:szCs w:val="28"/>
        </w:rPr>
        <w:t>6) постановление администрации Новопокровского сельского поселения от 19.11.2015 года № 399 «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ановление администрации Новопокровского сельского поселения от 19.01.2015 года № 9 «Об утверждении Административного регламента  предоставления муниципальной услуги «Согласование переустройства и (или) перепланировки жилого помещения»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становление администрации Новопокровского сельского поселения от 19.01.2015 года  № 8 «Об утверждении Административного регламента  предоставления муниципальной услуги  «Перевод жилого помещения в нежилое помещение или нежилого помещения в жилое помещ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становление администрации Новопокровского сельского поселения от 11.06.2015 года № 179 «Об утверждении административного регламента предоставления муниципальной услуги «Согласование переустройства и (или) перепланировки нежилого помещения в многоквартирном дом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остановление администрации Новопокровского сельского поселения от 04.09.2015 года № 289 «О внесении изменений в постановление администрации Новопокровского сельского поселения от 11.06.2015 года № 179 «Об утверждении административного регламента предоставления муниципальной услуги «Согласование переустройства и (или) перепланировки нежилого помещения в многоквартирном доме»; </w:t>
      </w:r>
    </w:p>
    <w:p>
      <w:pPr>
        <w:pStyle w:val="2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11) постановление администрации Новопокровского сельского поселения от 21.11.2012 года № 309 «О проведении муниципального жилищного контроля  в Новопокровском сельском поселении»;</w:t>
      </w:r>
    </w:p>
    <w:p>
      <w:pPr>
        <w:pStyle w:val="2"/>
        <w:numPr>
          <w:ilvl w:val="0"/>
          <w:numId w:val="0"/>
        </w:numPr>
        <w:spacing w:before="0" w:after="0"/>
        <w:ind w:firstLine="709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12) постановление администрации Новопокровского сельского поселения от 10.10.2013 года № 291 «О внесении изменений в постановление администрации Новопокровского сельского поселения от 21 ноября 2012 года № 309 «О проведении муниципального жилищного контроля в Новопокровском сельском поселении»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М.И. Гречу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1:00Z</dcterms:created>
  <dc:creator>Новосельцев М.М.</dc:creator>
  <dc:description/>
  <cp:keywords/>
  <dc:language>en-US</dc:language>
  <cp:lastModifiedBy>WORK</cp:lastModifiedBy>
  <cp:lastPrinted>2016-01-28T09:05:00Z</cp:lastPrinted>
  <dcterms:modified xsi:type="dcterms:W3CDTF">2016-01-28T06:13:00Z</dcterms:modified>
  <cp:revision>9</cp:revision>
  <dc:subject/>
  <dc:title>Российская Федерация</dc:title>
</cp:coreProperties>
</file>