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3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1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Новопокровского сельского поселения от 02.03.2015 года  № 59 «Об утверждении </w:t>
      </w:r>
    </w:p>
    <w:p>
      <w:pPr>
        <w:pStyle w:val="1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 предоставления муниципальной услуг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ыдача специального разрешения на движение по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м дорогам местного значения транспортного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осуществляющего перевозки опасных, тяжеловесных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(или) крупногабаритных грузов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1» августа 2015 года              </w:t>
      </w:r>
    </w:p>
    <w:p>
      <w:pPr>
        <w:pStyle w:val="1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О внесении изменений в постановление администрации Новопокровского сельского поселения от 02.03.2015 года  № 59 «Об утверждении  Административного регламента предоставления муниципальной услуги «Выдача специального разрешения на движение по  автомобильным дорогам местного значения транспортного  средства, осуществляющего перевозки опасных, тяжеловесных  и (или) крупногабаритных грузов» установили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0:00Z</dcterms:created>
  <dc:creator>WORK</dc:creator>
  <dc:description/>
  <dc:language>en-US</dc:language>
  <cp:lastModifiedBy>Yurst</cp:lastModifiedBy>
  <cp:lastPrinted>2016-03-29T16:30:00Z</cp:lastPrinted>
  <dcterms:modified xsi:type="dcterms:W3CDTF">2016-03-29T12:30:00Z</dcterms:modified>
  <cp:revision>2</cp:revision>
  <dc:subject/>
  <dc:title/>
</cp:coreProperties>
</file>