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>Зарегистрировано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>Министерством юстиции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 xml:space="preserve">Российской Федерации 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>(МИНЮСТ РОССИИ)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 xml:space="preserve">Управление Министерства 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>Юстиции Российской Федерации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>по Краснодарскому краю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caps w:val="false"/>
          <w:smallCap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 xml:space="preserve">Государственный регистрационный номер </w:t>
      </w:r>
    </w:p>
    <w:p>
      <w:pPr>
        <w:pStyle w:val="Heading3"/>
        <w:widowControl w:val="false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caps w:val="false"/>
          <w:smallCaps w:val="false"/>
          <w:szCs w:val="27"/>
        </w:rPr>
        <w:t xml:space="preserve">Решения </w:t>
      </w:r>
      <w:r>
        <w:rPr>
          <w:b w:val="false"/>
          <w:bCs w:val="false"/>
          <w:caps w:val="false"/>
          <w:smallCaps w:val="false"/>
          <w:szCs w:val="27"/>
          <w:lang w:val="en-US"/>
        </w:rPr>
        <w:t>RU</w:t>
      </w:r>
      <w:r>
        <w:rPr>
          <w:b w:val="false"/>
          <w:bCs w:val="false"/>
          <w:caps w:val="false"/>
          <w:smallCaps w:val="false"/>
          <w:szCs w:val="27"/>
        </w:rPr>
        <w:t xml:space="preserve"> 23523307202400</w:t>
      </w:r>
      <w:r>
        <w:rPr>
          <w:b w:val="false"/>
          <w:bCs w:val="false"/>
          <w:caps w:val="false"/>
          <w:smallCaps w:val="false"/>
          <w:szCs w:val="27"/>
          <w:lang w:val="en-US"/>
        </w:rPr>
        <w:t xml:space="preserve">2 </w:t>
      </w:r>
      <w:r>
        <w:rPr>
          <w:b w:val="false"/>
          <w:bCs w:val="false"/>
          <w:caps w:val="false"/>
          <w:smallCaps w:val="false"/>
          <w:szCs w:val="27"/>
        </w:rPr>
        <w:t xml:space="preserve"> от 22.11.2024 г.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(пяты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/>
      </w:pPr>
      <w:r>
        <w:rPr>
          <w:sz w:val="32"/>
          <w:szCs w:val="32"/>
        </w:rPr>
        <w:t>Р Е Ш Е Н И 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1.2024</w:t>
        <w:tab/>
        <w:tab/>
        <w:tab/>
        <w:tab/>
        <w:tab/>
        <w:tab/>
        <w:tab/>
        <w:tab/>
        <w:tab/>
        <w:tab/>
        <w:t>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Устав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покровского сельского поселения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покров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целях приведения Устава Новопокровского сельского поселения Новопокро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Новопокровского сельского поселения Новопокров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Внести в Устав </w:t>
      </w:r>
      <w:r>
        <w:rPr>
          <w:rFonts w:cs="Times New Roman" w:ascii="Times New Roman" w:hAnsi="Times New Roman"/>
          <w:sz w:val="27"/>
          <w:szCs w:val="27"/>
          <w:lang w:val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принятый решением Совета </w:t>
      </w:r>
      <w:r>
        <w:rPr>
          <w:rFonts w:cs="Times New Roman" w:ascii="Times New Roman" w:hAnsi="Times New Roman"/>
          <w:sz w:val="27"/>
          <w:szCs w:val="27"/>
          <w:lang w:val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от </w:t>
      </w:r>
      <w:r>
        <w:rPr>
          <w:rFonts w:cs="Times New Roman" w:ascii="Times New Roman" w:hAnsi="Times New Roman"/>
          <w:sz w:val="27"/>
          <w:szCs w:val="27"/>
          <w:lang w:val="ru-RU"/>
        </w:rPr>
        <w:t>26.04.2017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lang w:val="ru-RU"/>
        </w:rPr>
        <w:t>180 (в редакции от 01.07.2024 № 297)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циональным вопросам, законности, правопорядку и общественным организациям (Сиротина О.А.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лав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овопокровского сель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овопокровского района                                                                     А.А. Богдано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едседатель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овопокровского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овопокровского района                                                                   Р.В. Аникиенк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вопокров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Новопокров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01.11.2024 № 17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Измен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Новопокров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bookmarkStart w:id="0" w:name="_Hlk166748404"/>
      <w:bookmarkEnd w:id="0"/>
      <w:r>
        <w:rPr>
          <w:sz w:val="28"/>
          <w:szCs w:val="28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«У С Т А 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КРОВСКОГО СЕЛЬСКОГО ПОСЕЛЕНИЯ НОВОПОКРОВСКОГО РАЙОН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ТА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НОВОПОК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НОВОПОКРОВСКОГО МУНИЦИПАЛЬНОГО РАЙОНА КРАСНОДАРСКОГО КРА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bookmarkStart w:id="1" w:name="_Hlk166748404"/>
      <w:bookmarkEnd w:id="1"/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В разделе «СОДЕРЖАНИЕ» слова «Устав Новопокровского сельского поселения Новопокровского района (преамбула)» заменить словом «Преамбула», слова «Муниципальные должности, муниципальная служба» заменить словами «Муниципальная служба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Настоящий устав Новопокровского сельского поселения Новопокров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, формы участия населения Новопокровского сельского поселения Новопокров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в является основным нормативным правовым актом Новопокровского сельского поселения Новопокров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Новопокровского сельского поселения Новопокровского муниципального района Краснодарского кра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4. Статью 1 «Статус муниципального образования Новопокровское сельское поселение муниципального образования Новопокровский район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«Статья 1. Статус муниципального образования Новопокровское сельское поселение Новопокровского муниципального района Краснодарского кра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 Муниципальное образование Новопокровское сельское поселение Новопокровского муниципального района Краснодарского края наделено Законом Краснодарского края от 02.07.2004 № 746-КЗ «Об установлении границ муниципального образования Новопокр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 статусом сельского поселения, входящего в состав территории муниципального образования Новопокров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е наименование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полное – Новопокровское сельское поселение Новопокровского муниципального района Краснодарского края (далее по тексту – поселение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окращенные наименования – Новопокровское сельское поселение Новопокровского района, Новопокровское поселение, которые используются наравне с полным наименова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Часть 1 статьи 2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естное самоуправление в поселении осуществляется в границах поселения, установленных Законом Краснодарского края от 02.07.2004                       № 746 - КЗ «Об установлении границ муниципального образования Новопокр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1 статьи 7 «Органы местного самоуправления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Решение вопросов местного значения в поселении осуществляю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овет Новопокровского сельского поселения Новопокров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глава Новопокровского сельского поселения Новопокров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администрация Новопокровского сельского поселения Новопокров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Статью 8 «Вопросы местного значения поселения» дополнить пунктом 29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9) осуществление учета личных подсобных хозяйств, которые ведут граждане в соответствии с Федеральным законом от 07.07.2003 № 112-ФЗ «О личном подсобном хозяйстве», в похозяйственных книгах.».</w:t>
      </w:r>
    </w:p>
    <w:p>
      <w:pPr>
        <w:pStyle w:val="Normal"/>
        <w:autoSpaceDE w:val="false"/>
        <w:ind w:firstLine="851"/>
        <w:jc w:val="both"/>
        <w:rPr/>
      </w:pPr>
      <w:bookmarkStart w:id="2" w:name="_Hlk166752271"/>
      <w:bookmarkEnd w:id="2"/>
      <w:r>
        <w:rPr>
          <w:rFonts w:eastAsia="Calibri"/>
          <w:sz w:val="28"/>
          <w:szCs w:val="28"/>
        </w:rPr>
        <w:t xml:space="preserve">8. Часть 6 статьи 62 </w:t>
      </w:r>
      <w:r>
        <w:rPr>
          <w:bCs/>
          <w:sz w:val="28"/>
        </w:rPr>
        <w:t>«Вступление в силу и обнародование муниципальных правовых актов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иодическим печатным изданием, используемым для официального опубликования и распространяемым в поселении, является общественно-политическая газета Новопокровского района «Сельская газет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евым изданием, используемым для официального опубликования, является сайт общественно-политической газеты Новопокровского района «Сельская газета» (Учредитель сетевого издания: общество с ограниченной ответственностью «Редакция газеты «Сельская газета», selgazeta.ru;    регистрационный номер средства массовой информации: Эл № ФС77-68223, зарегистрирован Федеральной службой по надзору в сфере связи, информационных технологий и массовых коммуникаций (Роскомнадзор)                              27 декабря 2016 г.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bookmarkStart w:id="3" w:name="_Hlk166752271"/>
      <w:bookmarkEnd w:id="3"/>
      <w:r>
        <w:rPr>
          <w:sz w:val="28"/>
          <w:szCs w:val="28"/>
        </w:rPr>
        <w:t>9. Часть 2 статьи 79 «Удаление главы поселения в отставку» дополнить пунктом 7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0. В части 8 статьи 25 «Статус депутата Совета» слова «(законодательных) представительных органов государственной власти» заменить словами «законодательных органов субъектов Российской Федерации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1. В части 8 статьи 31 «Глава поселения» слова «(представительных) органов государственной власти» заменить словом «орган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 пункте 2 части 9 статьи 31 «Глава поселения» слова «аппарате избирательной комиссии муниципального образования,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    А.А. Богданов</w:t>
      </w:r>
    </w:p>
    <w:p>
      <w:pPr>
        <w:pStyle w:val="Normal"/>
        <w:tabs>
          <w:tab w:val="clear" w:pos="708"/>
          <w:tab w:val="left" w:pos="5580" w:leader="none"/>
        </w:tabs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95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3:00Z</dcterms:created>
  <dc:creator>Yurotdel</dc:creator>
  <dc:description/>
  <cp:keywords/>
  <dc:language>en-US</dc:language>
  <cp:lastModifiedBy>1</cp:lastModifiedBy>
  <cp:lastPrinted>2024-11-02T08:51:00Z</cp:lastPrinted>
  <dcterms:modified xsi:type="dcterms:W3CDTF">2024-11-26T10:11:00Z</dcterms:modified>
  <cp:revision>6</cp:revision>
  <dc:subject/>
  <dc:title> </dc:title>
</cp:coreProperties>
</file>