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  <w:tab w:val="left" w:pos="8789" w:leader="none"/>
        </w:tabs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5.2023 № 230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4.05.2023 № 23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3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4970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303,7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91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23-03-29T16:49:00Z</cp:lastPrinted>
  <dcterms:modified xsi:type="dcterms:W3CDTF">2023-05-25T07:39:00Z</dcterms:modified>
  <cp:revision>46</cp:revision>
  <dc:subject/>
  <dc:title>Приложение № 1</dc:title>
</cp:coreProperties>
</file>