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5.2023 № 230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left" w:pos="7230" w:leader="none"/>
          <w:tab w:val="left" w:pos="87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24.05.2023 № 23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5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5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238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040C28"/>
              </w:rPr>
            </w:pPr>
            <w:r>
              <w:rPr>
                <w:color w:val="040C28"/>
              </w:rPr>
              <w:t xml:space="preserve">Бюджетные инвестици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9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3-05-25T07:39:00Z</dcterms:modified>
  <cp:revision>132</cp:revision>
  <dc:subject/>
  <dc:title>                                                                           Приложение № 3</dc:title>
</cp:coreProperties>
</file>