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5.2023 № 230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Heading8"/>
        <w:ind w:firstLine="5103"/>
        <w:jc w:val="both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4.05.</w:t>
      </w:r>
      <w:r>
        <w:rPr>
          <w:szCs w:val="28"/>
        </w:rPr>
        <w:t xml:space="preserve">2023 № </w:t>
      </w:r>
      <w:r>
        <w:rPr>
          <w:szCs w:val="28"/>
          <w:lang w:val="ru-RU"/>
        </w:rPr>
        <w:t>230</w:t>
      </w:r>
      <w:r>
        <w:rPr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3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58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3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234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49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ru-RU"/>
              </w:rPr>
              <w:t>9,3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8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2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2387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2614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ru-RU"/>
              </w:rPr>
              <w:t>256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6434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4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3-05-25T07:39:00Z</dcterms:modified>
  <cp:revision>62</cp:revision>
  <dc:subject/>
  <dc:title>Приложение № 3</dc:title>
</cp:coreProperties>
</file>