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05.2023 № 230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4.05.2023 № 230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02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97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89,1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3-05-25T07:38:00Z</dcterms:modified>
  <cp:revision>39</cp:revision>
  <dc:subject/>
  <dc:title>Приложение № 3</dc:title>
</cp:coreProperties>
</file>