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от 26.04.2023 № 2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 xml:space="preserve">Доходы бюджета Новопокровского сельского поселения </w:t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>Новопокровского района за 2022 год по кодам видов доходов, подвидов доходов бюдже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  <w:gridCol w:w="1800"/>
        <w:gridCol w:w="1620"/>
        <w:gridCol w:w="1440"/>
      </w:tblGrid>
      <w:tr>
        <w:trPr>
          <w:trHeight w:val="119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решением Совета Новопокровского сельского поселения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2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Налоговые и неналоговые доходы, всего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5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4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107,0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оги на прибыль, доход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доходы физических лиц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3 02250 01 0000 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8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4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1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совокупный дох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06 0103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06 06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06 06033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06 06043 10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1 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1 0502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1 05035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1 0507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сельских поселений (за исключением имущества муниципальных </w:t>
            </w:r>
            <w:r>
              <w:rPr>
                <w:sz w:val="28"/>
                <w:szCs w:val="28"/>
              </w:rPr>
              <w:t>бюджетных и автономных учреждений, а также имущества  муниципальных унитарных предприятий, в том числе казенных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80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000 1 13 01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1 13 02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 114 02052 10 0000 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рафы, санкции, возмещение ущер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00 1 16 02020 02 0000 14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1 16 0701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1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1 16 10032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9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00 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8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2 02 15001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555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2999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03024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4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2 02 40014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2 07 0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6</w:t>
            </w:r>
          </w:p>
        </w:tc>
      </w:tr>
      <w:tr>
        <w:trPr>
          <w:trHeight w:val="6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7 05030 1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6</w:t>
            </w:r>
          </w:p>
        </w:tc>
      </w:tr>
      <w:tr>
        <w:trPr>
          <w:trHeight w:val="2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4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3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                                                                                                                    А.А. Соловьева</w:t>
      </w:r>
    </w:p>
    <w:p>
      <w:pPr>
        <w:pStyle w:val="TextBodyIndent"/>
        <w:ind w:left="8820" w:hanging="0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15:00Z</dcterms:created>
  <dc:creator>Новосельцев М.М.</dc:creator>
  <dc:description/>
  <cp:keywords/>
  <dc:language>en-US</dc:language>
  <cp:lastModifiedBy>Albina</cp:lastModifiedBy>
  <cp:lastPrinted>2009-04-21T15:33:00Z</cp:lastPrinted>
  <dcterms:modified xsi:type="dcterms:W3CDTF">2023-04-24T11:23:00Z</dcterms:modified>
  <cp:revision>95</cp:revision>
  <dc:subject/>
  <dc:title>Российская Федерация</dc:title>
</cp:coreProperties>
</file>