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Совета Новопокровского сельского поселения </w:t>
            </w:r>
          </w:p>
          <w:p>
            <w:pPr>
              <w:pStyle w:val="Normal"/>
              <w:rPr/>
            </w:pPr>
            <w:r>
              <w:rPr/>
              <w:t>Новопокровского района</w:t>
            </w:r>
          </w:p>
          <w:p>
            <w:pPr>
              <w:pStyle w:val="Normal"/>
              <w:rPr/>
            </w:pPr>
            <w:r>
              <w:rPr/>
              <w:t>от 29.03.2023 № 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б исполнении бюджета Новопокровского сельског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поселения Новопокровского района за 2022 год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проекта отчета об исполнении бюджета Новопокровского сельского поселения Новопокровского района за 2022 год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исполнении бюджета Новопокровского сельского поселения Новопокровского района за 2022 год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Новопокровского сельского поселения Новопокровского района за 2022 год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отчета об исполнении бюджета Новопокровского сельского поселения Новопокровского района за 2022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окровского сельского поселения Новопокровского района за 2022 год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проекту отчета об исполнении бюджета Новопокровского сельского поселения Новопокровского района за 2022 год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08"/>
          <w:tab w:val="left" w:pos="-5740" w:leader="none"/>
          <w:tab w:val="left" w:pos="5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Новопокровского сельского поселения Новопокровского района за 2022 год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отчета об исполнении бюджета Новопокровского сельского поселения Новопокровского района за 2022 го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Новопокровского сельского поселения Новопокровского района за 2022 го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>Рабочая группа представляет в Совет Новопок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отчета об исполнении бюджета Новопокровского сельского поселения Новопокровского района за 2022 год) или отклонении предложений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Итоги рассмотрения поступивших предложений с обязательным содержанием принятых (включенных в проект отчета об исполнении бюджета Новопокровского сельского поселения Новопокровского района за 2022 год) предложений подлежат официальному опублик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/>
      </w:pPr>
      <w:r>
        <w:rPr>
          <w:szCs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test</dc:creator>
  <dc:description/>
  <cp:keywords/>
  <dc:language>en-US</dc:language>
  <cp:lastModifiedBy>Albina</cp:lastModifiedBy>
  <cp:lastPrinted>2010-03-09T08:24:00Z</cp:lastPrinted>
  <dcterms:modified xsi:type="dcterms:W3CDTF">2023-03-27T12:11:00Z</dcterms:modified>
  <cp:revision>30</cp:revision>
  <dc:subject/>
  <dc:title>РАСПОРЯЖЕНИЕ</dc:title>
</cp:coreProperties>
</file>