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01.2023 № 208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5.01.2023 № 208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6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01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96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84,4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3-01-25T14:07:00Z</dcterms:modified>
  <cp:revision>32</cp:revision>
  <dc:subject/>
  <dc:title>Приложение № 3</dc:title>
</cp:coreProperties>
</file>