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в валюте Российской Федерации на 2023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Новопокровского сельского поселения Новопокровского района по возможным гарантийным случая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овопокровского сельского поселения Новопокровского район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1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2-05T07:10:00Z</dcterms:modified>
  <cp:revision>19</cp:revision>
  <dc:subject/>
  <dc:title>Приложение № 1</dc:title>
</cp:coreProperties>
</file>