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08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513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11.2022 № 19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3.11.2022 № 19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2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6054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3047,8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5040,2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6211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2-11-18T12:57:00Z</dcterms:modified>
  <cp:revision>53</cp:revision>
  <dc:subject/>
  <dc:title>Приложение № 1</dc:title>
</cp:coreProperties>
</file>