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.11.2022 № 196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8.12.2021 года № 13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3.11.2022 № 196)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  <w:tab w:val="left" w:pos="935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2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14 02052 10 0000 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7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 16 10031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621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30,2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2-11-18T12:56:00Z</dcterms:modified>
  <cp:revision>53</cp:revision>
  <dc:subject/>
  <dc:title>Приложение № 3</dc:title>
</cp:coreProperties>
</file>