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3.11.2022 № 196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3.11.2022 № 196)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2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61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7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7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234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8084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709,7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2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9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37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 xml:space="preserve">63300,5 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5733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8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8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7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7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2-11-18T12:57:00Z</dcterms:modified>
  <cp:revision>76</cp:revision>
  <dc:subject/>
  <dc:title>Приложение № 3</dc:title>
</cp:coreProperties>
</file>