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  <w:tab w:val="left" w:pos="7513" w:leader="none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3.11.2022 № 196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1 года № 13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23.11.2022 № 1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Новопокровского района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31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2 01 02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 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 00 10 0000 8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5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2 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2 01 03 00 00 00 0000 7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92 01 03 00 00 10 0000 7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31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-182630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2630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2630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2630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61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61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61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61,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</w:rPr>
        <w:t>Новопокровского сельского поселения                                              А.А. Соловьев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0:54:00Z</dcterms:created>
  <dc:creator>NoName</dc:creator>
  <dc:description/>
  <cp:keywords/>
  <dc:language>en-US</dc:language>
  <cp:lastModifiedBy>Albina</cp:lastModifiedBy>
  <cp:lastPrinted>2018-11-27T15:32:00Z</cp:lastPrinted>
  <dcterms:modified xsi:type="dcterms:W3CDTF">2022-11-18T13:04:00Z</dcterms:modified>
  <cp:revision>145</cp:revision>
  <dc:subject/>
  <dc:title>                                                                           Приложение № 3</dc:title>
</cp:coreProperties>
</file>