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ИЗВЕЩ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о назначении даты и порядка проведения общественного обсуждения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проекта прогноза социально-экономического развития 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bCs/>
          <w:sz w:val="28"/>
        </w:rPr>
        <w:t>на 2021 год и период до 2023 год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Население Новопокровского сельского поселения Новопокровского района в течение 7 календарных дней со дня размещения на официальном сайте текста проекта прогноза социально-экономического развития Новопокровского сельского поселения Новопокровского района на 2021 год и период                   до 2023 года (19.10.2020г. – 25.10.2020г.), вправе участвовать в его обсуждении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 xml:space="preserve">Предложения о дополнениях и (или) изменениях к опубликованному на сайте администрации Новопокровского сельского поселения проекту прогноза социально-экономического развития Новопокровского сельского поселения Новопокровского района на 2021 год и период до 2023 года (далее – предложения), в процессе общественного обсуждения могут вноситься в электронном виде на электронный адрес </w:t>
      </w:r>
      <w:hyperlink r:id="rId2">
        <w:r>
          <w:rPr>
            <w:rStyle w:val="InternetLink"/>
            <w:bCs/>
            <w:sz w:val="28"/>
            <w:lang w:val="en-US"/>
          </w:rPr>
          <w:t>novpos</w:t>
        </w:r>
        <w:r>
          <w:rPr>
            <w:rStyle w:val="InternetLink"/>
            <w:bCs/>
            <w:sz w:val="28"/>
          </w:rPr>
          <w:t>@</w:t>
        </w:r>
        <w:r>
          <w:rPr>
            <w:rStyle w:val="InternetLink"/>
            <w:bCs/>
            <w:sz w:val="28"/>
            <w:lang w:val="en-US"/>
          </w:rPr>
          <w:t>mail</w:t>
        </w:r>
        <w:r>
          <w:rPr>
            <w:rStyle w:val="InternetLink"/>
            <w:bCs/>
            <w:sz w:val="28"/>
          </w:rPr>
          <w:t>.</w:t>
        </w:r>
        <w:r>
          <w:rPr>
            <w:rStyle w:val="InternetLink"/>
            <w:bCs/>
            <w:sz w:val="28"/>
            <w:lang w:val="en-US"/>
          </w:rPr>
          <w:t>ru</w:t>
        </w:r>
      </w:hyperlink>
      <w:r>
        <w:rPr>
          <w:bCs/>
          <w:sz w:val="28"/>
        </w:rPr>
        <w:t xml:space="preserve"> или на бумажном носителе, за подписью жителя Новопокровского сельского поселения, выдвинувшего предложения.</w:t>
      </w:r>
    </w:p>
    <w:p>
      <w:pPr>
        <w:pStyle w:val="Normal"/>
        <w:jc w:val="both"/>
        <w:rPr/>
      </w:pPr>
      <w:r>
        <w:rPr>
          <w:bCs/>
          <w:sz w:val="28"/>
        </w:rPr>
        <w:tab/>
        <w:t>Предложения должны соответствовать Конституции РФ, требованиям Федерального закона от 6 октября 2003 года № 131 –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, не допускать противоречия либо несогласованность с иными положениями прогноза социально-экономического развития Новопокровского сельского поселения Новопокровского района на 2021 год и период до 2023 год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Внесенные предложения и замечания к проекту прогноза социально-экономического развития Новопокровского сельского поселения Новопокровского района на 2021 год и на период до 2023 года будут рассмотрены уполномоченным органом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bCs/>
          <w:sz w:val="28"/>
        </w:rPr>
        <w:t xml:space="preserve">Новопокровского района </w:t>
        <w:tab/>
        <w:tab/>
        <w:tab/>
        <w:tab/>
        <w:t xml:space="preserve">             </w:t>
        <w:tab/>
        <w:tab/>
        <w:t xml:space="preserve"> А.А. Богдан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vpo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10:00Z</dcterms:created>
  <dc:creator>inna_h</dc:creator>
  <dc:description/>
  <cp:keywords/>
  <dc:language>en-US</dc:language>
  <cp:lastModifiedBy>mk</cp:lastModifiedBy>
  <cp:lastPrinted>2016-10-20T09:09:00Z</cp:lastPrinted>
  <dcterms:modified xsi:type="dcterms:W3CDTF">2020-10-26T08:07:00Z</dcterms:modified>
  <cp:revision>10</cp:revision>
  <dc:subject/>
  <dc:title>Заключение</dc:title>
</cp:coreProperties>
</file>