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ПРИЛОЖЕНИЕ № 8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решением Совета Новопокровского сельского поселения Новопокровского района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т __________2020 года №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ДОМСТВЕННАЯ СТРУКТУРА</w:t>
      </w:r>
    </w:p>
    <w:p>
      <w:pPr>
        <w:pStyle w:val="Normal"/>
        <w:jc w:val="center"/>
        <w:rPr/>
      </w:pPr>
      <w:r>
        <w:rPr>
          <w:sz w:val="28"/>
          <w:szCs w:val="28"/>
        </w:rPr>
        <w:t>расходов бюджета Новопокровского сельского посел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Новопокровского района на 2021 год</w:t>
      </w:r>
    </w:p>
    <w:p>
      <w:pPr>
        <w:pStyle w:val="TextBodyIndent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left="0" w:hanging="0"/>
        <w:jc w:val="right"/>
        <w:rPr/>
      </w:pPr>
      <w:r>
        <w:rPr>
          <w:sz w:val="28"/>
        </w:rPr>
        <w:t>т</w:t>
      </w:r>
      <w:r>
        <w:rPr/>
        <w:t>ыс. рублей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194"/>
        <w:gridCol w:w="737"/>
        <w:gridCol w:w="660"/>
        <w:gridCol w:w="620"/>
        <w:gridCol w:w="1492"/>
        <w:gridCol w:w="707"/>
        <w:gridCol w:w="1371"/>
      </w:tblGrid>
      <w:tr>
        <w:trPr/>
        <w:tc>
          <w:tcPr>
            <w:tcW w:w="41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</w:tbl>
    <w:p>
      <w:pPr>
        <w:pStyle w:val="TextBodyIndent"/>
        <w:spacing w:before="0" w:after="0"/>
        <w:ind w:left="0" w:hanging="0"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4189"/>
        <w:gridCol w:w="737"/>
        <w:gridCol w:w="660"/>
        <w:gridCol w:w="620"/>
        <w:gridCol w:w="1492"/>
        <w:gridCol w:w="707"/>
        <w:gridCol w:w="1376"/>
      </w:tblGrid>
      <w:tr>
        <w:trPr>
          <w:tblHeader w:val="true"/>
        </w:trPr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69" w:hanging="0"/>
              <w:rPr/>
            </w:pPr>
            <w:r>
              <w:rPr/>
              <w:t>ВСЕГО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410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Администрация Новопокровского сельского поселения Новопокровского район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410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69" w:hanging="0"/>
              <w:jc w:val="both"/>
              <w:rPr/>
            </w:pPr>
            <w:r>
              <w:rPr/>
              <w:t>Общегосударственные вопрос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49,1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9,4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еспечение деятельности высшего должностного лица муниципального образова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0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9,4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Высшее должностное лицо муниципального образова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0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9,4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0 1 00 0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9,4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Расходы на выплату персоналу государственных (муниципальных) органов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0 1 00 0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9,4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50,4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еспечение деятельности администрации муниципального образова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50,4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Обеспечение функционирования администрации муниципального образования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50,4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1 00 0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42,8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выплату персоналу государственных (муниципальных) органов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1 00 0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65,2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1 00 0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1 00 0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6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Административные комисси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2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Образование и организация деятельности административных комиссий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2 00 6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2 00 6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6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,4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еспечение деятельности контрольно-счетного органа муниципального образова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6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8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,4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ередаваемые полномочия на осуществление внешнего муниципального финансового контроля посел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8 0 00 106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,4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8 0 00 106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,4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Резервные фонды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еспечение деятельности администрации муниципального образова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Финансовое обеспечение непредвиденных расходов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3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Резервные фонды администрации муниципального образования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3 00 2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езервные средств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3 00 2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89,9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Новопокровского района «Обеспечение безопасности населения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,5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Противодействие коррупции в Новопокровском сельском поселении Новопокровского района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992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существление мероприятий по повышению эффективности системы противодействия коррупци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1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по противодействию коррупци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1 01 1018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1 01 1018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Укрепление правопорядка, профилактика преступлений, правонарушений и усиление борьбы с преступностью на территории Новопокровского сельского поселения Новопокровского района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2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,4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вышение эффективности мер, направленных на обеспечение общественной безопасности, укреплению правопорядка и профилактики правонарушен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2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,4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Мероприятия по укреплению правопорядк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2 01 105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,4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2 01 105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,4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Муниципальная программа Новопокровского сельского поселения Новопокровского района «Развитие культуры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2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Подпрограмма «Мероприятия праздничных дней и памятных дат, проводимых на территории Новопокровского сельского поселения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2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Организация проведения тематических и праздничных мероприят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1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2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Мероприятия праздничных дней и памятных да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1 01 102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2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 xml:space="preserve">03 1 01 10200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2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Муниципальная программа Новопокровского сельского поселения Новопокровского района «Информационное освещение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7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3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7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3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Развитие, сопровождение и поддержка информационной инфраструктуры органов власти посел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7 1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3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формационное освещение деятельности органов местного самоуправления в решении социальных и экономических задач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7 1 01 104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3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7 1 01 104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3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Муниципальная программа Новопокровского сельского поселения Новопокровского района «Казачество Новопокровского сельского поселения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9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9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Реализация государственной политики в отношении казачества в поселени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9 1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Поддержка первичного казачьего обществ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9 1 01 1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9 1 01 1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,0</w:t>
            </w:r>
          </w:p>
        </w:tc>
      </w:tr>
      <w:tr>
        <w:trPr>
          <w:trHeight w:val="305" w:hRule="atLeast"/>
        </w:trPr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 xml:space="preserve">Управление имуществом муниципального образования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2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97,2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Мероприятия в рамках управления имуществом муниципального образования и Краснодарского кра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2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97,2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2 1 00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96,4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2 1 00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85,8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2 1 00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800</w:t>
            </w:r>
            <w:r>
              <w:rPr/>
              <w:t>,6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2 1 00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2 1 00 1001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8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2 1 00 1001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8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Реализация муниципальных функций, связанных с общегосударственным управлением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3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1,2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Выполнение других обязательств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3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1,2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 xml:space="preserve">Прочие обязательства муниципального образования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3 1 00 100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60,8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3 1 00 100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,8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выплаты населению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3 1 00 100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8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Ведение похозяйственного учет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3 1 00 100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5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3 1 00 100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5,2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Мероприятия по формированию эффективной системы муниципального управления на основе использования информационных и телекоммуникационных технолог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3 1 00 100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5,2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3 1 00 100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5,2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,7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2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Новопокровского района «Обеспечение безопасности населения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2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4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2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готовка и реализация неотложных и внеплановых мероприятий по предупреждению и ликвидации чрезвычайных ситуац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 xml:space="preserve">02 4 01 00000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2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4 01 101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2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4 01 101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2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,5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Новопокровского района «Обеспечение безопасности населения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,5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Обеспечение пожарной безопасности в Новопокровском сельском поселении Новопокровского района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3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,5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звитие системы обеспечения пожарной безопасност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3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,5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по обеспечению пожарной безопасност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3 01 102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,5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3 01 102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,5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Национальная экономик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63,8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3,2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>
                <w:lang w:val="en-US"/>
              </w:rPr>
            </w:pPr>
            <w:r>
              <w:rPr/>
              <w:t>Муниципальная программа Новопокровского сельского поселения Новопокровского района «Развитие сети автомобильных дорог Новопокровского сельского поселения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3,2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Строительство, реконструкция, капитальный ремонт, ремонт и содержание автомобильных дорог общего пользования местного значения и сооружений на них на территории Новопокровского сельского поселения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09,2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звитие сети автомобильных дорог общего пользования местного значения и сооружений на них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1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09,2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Строительство, модернизация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1 01 102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95,1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1 01 102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95,1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 xml:space="preserve">01 1 01 </w:t>
            </w:r>
            <w:r>
              <w:rPr>
                <w:lang w:val="en-US"/>
              </w:rPr>
              <w:t>S</w:t>
            </w:r>
            <w:r>
              <w:rPr/>
              <w:t>24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4114,1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 xml:space="preserve">01 1 01 </w:t>
            </w:r>
            <w:r>
              <w:rPr>
                <w:lang w:val="en-US"/>
              </w:rPr>
              <w:t>S</w:t>
            </w:r>
            <w:r>
              <w:rPr/>
              <w:t>24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14,1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Повышение безопасности дорожного движения в Новопокровском сельском поселении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2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4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редупреждение чрезвычайных ситуаций на автомобильных дорогах общего пользования населенных пунктов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2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4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Мероприятия по повышению безопасности дорожного движения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2 01 102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4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2 01 102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4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,6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 xml:space="preserve">Муниципальная программа Новопокровского сельского поселения «О развитии субъектов малого бизнеса Новопокровского сельского поселения на 2016-2020 годы»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10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4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10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4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>Развитие системы финансовой поддержки субъектов малого бизнес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10 1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4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>Развитие субъектов малого и среднего предпринимательств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10 1 01 1028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4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10 1 01 1028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4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еализация муниципальных функций в области национальной экономик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9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,2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>Мероприятия по землеустройству и землепользованию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9 0 00 102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,2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9 0 00 102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,2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582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>Жилищное хозяйство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Новопокровского района «Развитие жилищно-коммунального хозяйства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Ремонт многоквартирных домов на территории Новопокровского сельского поселения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вышение качества жилищного обеспечения насел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1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емонт многоквартирных домов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1 01 1031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– производителям товаров, работ, услуг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1 01 1031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>
                <w:highlight w:val="yellow"/>
              </w:rPr>
            </w:pPr>
            <w:r>
              <w:rPr/>
              <w:t>Коммунальное хозяйство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62,6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Новопокровского района «Развитие топливно-энергетического комплекса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,2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Энергосбережение и повышение энергетической эффективности на территории Новопокровского сельского поселения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2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2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Энергосбережение и повышение энергетической эффективност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2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2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по повышению энергетической эффективност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2 01 103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2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2 01 103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2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Отдельные мероприятия муниципальной программы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3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2,0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Комплексное развитие теплоснабжения населенных пунктов посел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3 02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2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в области коммунального хозяйств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3 02 101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2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3 02 101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2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Новопокровского района «Развитие жилищно-коммунального хозяйства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8,4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Развитие водоснабжения Новопокровского сельского поселения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2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8,4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Комплексное развитие водоснабжения населенных пунктов посел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2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8,4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в области коммунального хозяйств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2 01 101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8,4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2 01 101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8,4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Компенсация выпадающих доходов организациям, предоставляющим населению услуги водоснабжения и водоотведения по тарифам, не обеспечивающим возмещение издержек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2 01 103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– производителям товаров, работ, услуг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2 01 103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Благоустройство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44,5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Новопокровского района «Развитие топливно-энергетического комплекса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1,3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Отдельные мероприятия муниципальной программы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3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1,3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Комплексное развитие электроснабжения населенных пунктов посел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3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1,3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Уличное освещение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3 01 1036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1,3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3 01 1036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1,3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Новопокровского района «Развитие жилищно-коммунального хозяйства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63,2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63,2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вышение уровня благоустройства населенных пунктов посел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63,2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Озеленение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1 103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3,7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1 103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3,7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рганизация и содержание мест захорон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1 1038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,8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1 1038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,8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Создание условий для массового отдыха жителей поселения и организация обустройства мест массового отдыха насел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1 103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7,2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1 103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7,2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рганизация сбора и вывоза бытовых отходов и мусор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1 104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,3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1 104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,3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Другие мероприятия в области благоустройств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1 1041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45,2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1 1041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45,2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>
                <w:highlight w:val="yellow"/>
              </w:rPr>
            </w:pPr>
            <w:r>
              <w:rPr/>
              <w:t>Субсидии на проведение мероприятий по восстановлению (ремонту, благоустройству) воинских захоронений, установке мемориальных знаков на воинских захоронениях, нанесению имен погибших при защите Отечества на мемориальные сооружения воинских захоронений по месту захорон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>
                <w:lang w:val="en-US"/>
              </w:rPr>
            </w:pPr>
            <w:r>
              <w:rPr/>
              <w:t xml:space="preserve">06 3 01 </w:t>
            </w:r>
            <w:r>
              <w:rPr>
                <w:lang w:val="en-US"/>
              </w:rPr>
              <w:t>S29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3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>
                <w:highlight w:val="yellow"/>
              </w:rPr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>
                <w:lang w:val="en-US"/>
              </w:rPr>
            </w:pPr>
            <w:r>
              <w:rPr/>
              <w:t xml:space="preserve">06 3 01 </w:t>
            </w:r>
            <w:r>
              <w:rPr>
                <w:lang w:val="en-US"/>
              </w:rPr>
              <w:t>S29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3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Муниципальная программа Новопокровского сельского поселения Новопокровского района «Формирование современной городской среды»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>
                <w:lang w:val="en-US"/>
              </w:rPr>
              <w:t>08</w:t>
            </w:r>
            <w:r>
              <w:rPr/>
              <w:t xml:space="preserve"> </w:t>
            </w:r>
            <w:r>
              <w:rPr>
                <w:lang w:val="en-US"/>
              </w:rPr>
              <w:t>0</w:t>
            </w:r>
            <w:r>
              <w:rPr/>
              <w:t xml:space="preserve">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>
                <w:lang w:val="en-US"/>
              </w:rPr>
            </w:pPr>
            <w:r>
              <w:rPr>
                <w:lang w:val="en-US"/>
              </w:rPr>
              <w:t>08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Благоустройство общественной территори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8 1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Другие мероприятия в области благоустройств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3 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8 1 01 1041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3 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8 1 01 1041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409,9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Новопокровского района «Развитие жилищно-коммунального хозяйства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409,9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409,9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еспечение выполнения муниципальных функций в сфере жилищно-коммунального хозяйства посел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2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409,9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2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233,5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2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51,2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2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36,3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2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6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по формированию эффективной системы муниципального управления на основе использования информационных и телекоммуникационных технолог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2 100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,4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2 100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,4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Образование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61,8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Молодежная политика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61,8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Новопокровского района «Молодежь Новопокровского сельского поселения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61,8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4,9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Создание условий для реализации потенциала молодежи в социально-экономической сфере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1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4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по работе с молодежью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1 01 104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4,9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1 01 104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4,9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рганизационное обеспечение реализации молодежной политик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1 02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46,9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1 02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11,8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1 02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29,8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1 02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1 02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по формированию эффективной системы муниципального управления на основе использования информационных и телекоммуникационных технолог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1 02 100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1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1 02 100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1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Культура, кинематография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36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Культура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36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Новопокровского района «Развитие культуры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36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2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36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рганизация разнообразных форм культурного досуг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2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87,2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ередаваемые полномочия на создание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2 01 104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87,2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2 01 104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87,2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Сохранение и реставрация объектов культурного наследия, находящихся в собственности посел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2 02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4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Другие мероприятия в области культуры, кинематографи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2 02 104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4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2 02 104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4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звитие библиотечного дел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2 03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3,4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2 03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5,4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2 03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7,1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2 03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2 03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по формированию эффективной системы муниципального управления на основе использования информационных и телекоммуникационных технолог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2 03 100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2 03 100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Социальная политик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5,6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Пенсионное обеспечение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5,6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Новопокровского района «Социальная поддержка граждан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0</w:t>
            </w:r>
            <w:r>
              <w:rPr/>
              <w:t>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>
                <w:lang w:val="en-US"/>
              </w:rPr>
            </w:pPr>
            <w:r>
              <w:rPr/>
              <w:t>11</w:t>
            </w:r>
            <w:r>
              <w:rPr>
                <w:lang w:val="en-US"/>
              </w:rPr>
              <w:t xml:space="preserve">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5,6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1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5,6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ы социальной поддержки лиц, замещавших муниципальные должности и должности муниципальной служб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0</w:t>
            </w:r>
            <w:r>
              <w:rPr/>
              <w:t>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11</w:t>
            </w:r>
            <w:r>
              <w:rPr>
                <w:lang w:val="en-US"/>
              </w:rPr>
              <w:t xml:space="preserve"> 1 0</w:t>
            </w:r>
            <w:r>
              <w:rPr/>
              <w:t>1</w:t>
            </w:r>
            <w:r>
              <w:rPr>
                <w:lang w:val="en-US"/>
              </w:rPr>
              <w:t xml:space="preserve">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5,6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Выплата пенсии за выслугу лет лицам, замещавшим должности муниципальной службы в администрации Новопокровского сельского посел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0</w:t>
            </w:r>
            <w:r>
              <w:rPr/>
              <w:t>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11</w:t>
            </w:r>
            <w:r>
              <w:rPr>
                <w:lang w:val="en-US"/>
              </w:rPr>
              <w:t xml:space="preserve"> 1 01 </w:t>
            </w:r>
            <w:r>
              <w:rPr/>
              <w:t>106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5,6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0</w:t>
            </w:r>
            <w:r>
              <w:rPr/>
              <w:t>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11</w:t>
            </w:r>
            <w:r>
              <w:rPr>
                <w:lang w:val="en-US"/>
              </w:rPr>
              <w:t xml:space="preserve"> 1 01 </w:t>
            </w:r>
            <w:r>
              <w:rPr/>
              <w:t>106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</w:t>
            </w:r>
            <w:r>
              <w:rPr/>
              <w:t>1</w:t>
            </w:r>
            <w:r>
              <w:rPr>
                <w:lang w:val="en-US"/>
              </w:rPr>
              <w:t>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5,6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Физическая культура и спор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ассовый спор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звитие физической культуры и спорта в муниципальном образовани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81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звитие физической культуры и массового спорта в муниципальном образовани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81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в области спорта и физической культур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81 1 00 101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81 1 00 101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служивание государственного и муниципального долг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0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служивание государственного внутреннего и муниципального долг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0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Управление муниципальными финансам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7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0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Управление муниципальным долгом и муниципальными финансовыми активам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7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0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роцентные платежи по муниципальному долгу муниципального образова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7 1 00 101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0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служивание муниципального долг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7 1 00 101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0,0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Заместитель главы </w:t>
      </w:r>
    </w:p>
    <w:p>
      <w:pPr>
        <w:pStyle w:val="Normal"/>
        <w:rPr/>
      </w:pPr>
      <w:r>
        <w:rPr>
          <w:sz w:val="28"/>
        </w:rPr>
        <w:t>Новопокровского сельского поселения                                            А.А. Соловье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41" w:hanging="0"/>
      <w:outlineLvl w:val="0"/>
    </w:pPr>
    <w:rPr>
      <w:rFonts w:eastAsia="Arial Unicode MS"/>
      <w:sz w:val="26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41" w:hanging="0"/>
      <w:jc w:val="center"/>
      <w:outlineLvl w:val="2"/>
    </w:pPr>
    <w:rPr>
      <w:rFonts w:eastAsia="Arial Unicode MS"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120" w:hanging="0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 CYR" w:hAnsi="Times New Roman CYR" w:cs="Times New Roman CYR"/>
      <w:b/>
      <w:bCs/>
      <w:sz w:val="28"/>
      <w:szCs w:val="26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 CYR" w:hAnsi="Times New Roman CYR" w:cs="Times New Roman CYR"/>
      <w:b/>
      <w:bCs/>
      <w:sz w:val="26"/>
      <w:szCs w:val="26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8">
    <w:name w:val="Заголовок 8 Знак"/>
    <w:qFormat/>
    <w:rPr>
      <w:sz w:val="28"/>
      <w:szCs w:val="24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6">
    <w:name w:val="Основной текст с отступом Знак"/>
    <w:qFormat/>
    <w:rPr>
      <w:sz w:val="24"/>
      <w:szCs w:val="24"/>
    </w:rPr>
  </w:style>
  <w:style w:type="character" w:styleId="1">
    <w:name w:val="Заголовок 1 Знак"/>
    <w:qFormat/>
    <w:rPr>
      <w:rFonts w:eastAsia="Arial Unicode MS"/>
      <w:sz w:val="26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eastAsia="Arial Unicode MS"/>
      <w:sz w:val="28"/>
    </w:rPr>
  </w:style>
  <w:style w:type="character" w:styleId="4">
    <w:name w:val="Заголовок 4 Знак"/>
    <w:qFormat/>
    <w:rPr>
      <w:sz w:val="28"/>
      <w:szCs w:val="24"/>
    </w:rPr>
  </w:style>
  <w:style w:type="character" w:styleId="6">
    <w:name w:val="Заголовок 6 Знак"/>
    <w:qFormat/>
    <w:rPr>
      <w:rFonts w:ascii="Times New Roman CYR" w:hAnsi="Times New Roman CYR" w:cs="Times New Roman CYR"/>
      <w:b/>
      <w:bCs/>
      <w:sz w:val="28"/>
      <w:szCs w:val="26"/>
    </w:rPr>
  </w:style>
  <w:style w:type="character" w:styleId="7">
    <w:name w:val="Заголовок 7 Знак"/>
    <w:qFormat/>
    <w:rPr>
      <w:rFonts w:ascii="Times New Roman CYR" w:hAnsi="Times New Roman CYR" w:cs="Times New Roman CYR"/>
      <w:b/>
      <w:bCs/>
      <w:sz w:val="26"/>
      <w:szCs w:val="26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Style7">
    <w:name w:val="Текст Знак"/>
    <w:qFormat/>
    <w:rPr>
      <w:rFonts w:ascii="Courier New" w:hAnsi="Courier New" w:cs="Courier New"/>
    </w:rPr>
  </w:style>
  <w:style w:type="character" w:styleId="Style8">
    <w:name w:val="Основной текст Знак"/>
    <w:qFormat/>
    <w:rPr>
      <w:sz w:val="28"/>
    </w:rPr>
  </w:style>
  <w:style w:type="character" w:styleId="Style9">
    <w:name w:val="Нижний колонтитул Знак"/>
    <w:qFormat/>
    <w:rPr>
      <w:sz w:val="24"/>
      <w:szCs w:val="24"/>
    </w:rPr>
  </w:style>
  <w:style w:type="character" w:styleId="Style10">
    <w:name w:val="Название Знак"/>
    <w:qFormat/>
    <w:rPr>
      <w:sz w:val="28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31">
    <w:name w:val="Основной текст 3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sz w:val="28"/>
      <w:szCs w:val="24"/>
    </w:rPr>
  </w:style>
  <w:style w:type="character" w:styleId="32">
    <w:name w:val="Основной текст с отступом 3 Знак"/>
    <w:qFormat/>
    <w:rPr>
      <w:sz w:val="28"/>
      <w:szCs w:val="24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Знак Знак"/>
    <w:qFormat/>
    <w:rPr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3">
    <w:name w:val="Основной текст 2"/>
    <w:basedOn w:val="Normal"/>
    <w:qFormat/>
    <w:pPr>
      <w:tabs>
        <w:tab w:val="clear" w:pos="708"/>
        <w:tab w:val="left" w:pos="5827" w:leader="none"/>
      </w:tabs>
      <w:jc w:val="both"/>
    </w:pPr>
    <w:rPr>
      <w:lang w:val="en-US"/>
    </w:rPr>
  </w:style>
  <w:style w:type="paragraph" w:styleId="33">
    <w:name w:val="Основной текст 3"/>
    <w:basedOn w:val="Normal"/>
    <w:qFormat/>
    <w:pPr>
      <w:tabs>
        <w:tab w:val="clear" w:pos="708"/>
        <w:tab w:val="left" w:pos="5827" w:leader="none"/>
      </w:tabs>
      <w:jc w:val="center"/>
    </w:pPr>
    <w:rPr>
      <w:lang w:val="en-US"/>
    </w:rPr>
  </w:style>
  <w:style w:type="paragraph" w:styleId="24">
    <w:name w:val="Основной текст с отступом 2"/>
    <w:basedOn w:val="Normal"/>
    <w:qFormat/>
    <w:pPr>
      <w:ind w:left="360" w:hanging="360"/>
      <w:jc w:val="both"/>
    </w:pPr>
    <w:rPr>
      <w:sz w:val="28"/>
      <w:lang w:val="en-US"/>
    </w:rPr>
  </w:style>
  <w:style w:type="paragraph" w:styleId="34">
    <w:name w:val="Основной текст с отступом 3"/>
    <w:basedOn w:val="Normal"/>
    <w:qFormat/>
    <w:pPr>
      <w:ind w:firstLine="360"/>
      <w:jc w:val="both"/>
    </w:pPr>
    <w:rPr>
      <w:sz w:val="28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30T09:25:00Z</dcterms:created>
  <dc:creator>NoName</dc:creator>
  <dc:description/>
  <cp:keywords/>
  <dc:language>en-US</dc:language>
  <cp:lastModifiedBy>intel</cp:lastModifiedBy>
  <cp:lastPrinted>2019-10-16T10:32:00Z</cp:lastPrinted>
  <dcterms:modified xsi:type="dcterms:W3CDTF">2020-11-02T12:28:00Z</dcterms:modified>
  <cp:revision>7</cp:revision>
  <dc:subject/>
  <dc:title>Приложение № 3</dc:title>
</cp:coreProperties>
</file>