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Новопокровского сельского поселения Новопокровс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____________ 2019 года № 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АЯ СТРУКТУРА</w:t>
      </w:r>
    </w:p>
    <w:p>
      <w:pPr>
        <w:pStyle w:val="Normal"/>
        <w:jc w:val="center"/>
        <w:rPr/>
      </w:pPr>
      <w:r>
        <w:rPr>
          <w:sz w:val="28"/>
          <w:szCs w:val="28"/>
        </w:rPr>
        <w:t>расходов бюджета Новопокров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Новопокровского района на 2020 год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hanging="0"/>
        <w:jc w:val="right"/>
        <w:rPr/>
      </w:pPr>
      <w:r>
        <w:rPr>
          <w:sz w:val="28"/>
        </w:rPr>
        <w:t>т</w:t>
      </w:r>
      <w:r>
        <w:rPr/>
        <w:t>ыс. рублей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52"/>
        <w:gridCol w:w="737"/>
        <w:gridCol w:w="660"/>
        <w:gridCol w:w="620"/>
        <w:gridCol w:w="1492"/>
        <w:gridCol w:w="707"/>
        <w:gridCol w:w="1371"/>
      </w:tblGrid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4047"/>
        <w:gridCol w:w="737"/>
        <w:gridCol w:w="660"/>
        <w:gridCol w:w="620"/>
        <w:gridCol w:w="1492"/>
        <w:gridCol w:w="707"/>
        <w:gridCol w:w="1376"/>
      </w:tblGrid>
      <w:tr>
        <w:trPr>
          <w:tblHeader w:val="true"/>
        </w:trPr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69" w:hanging="0"/>
              <w:rPr/>
            </w:pPr>
            <w:r>
              <w:rPr/>
              <w:t>ВСЕГ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380,9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Администрация Новопокровского сельского поселения Новопокровского район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380,9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69" w:hanging="0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13,1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9,4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9,4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Высшее должностное лицо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9,4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9,4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асходы на выплату персоналу государственных (муниципальных) органов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9,4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31,7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31,7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24,1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24,1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80,5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6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Административные комисс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разование и организация деятельности административных комиссий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6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6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3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контрольно-счетного органа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3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осуществление внешнего муниципального финансового контроля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106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3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106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3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езервные фонды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езервные фонды администрации муниципального образова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2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2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50,7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Обеспечение безопасности на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6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Противодействие коррупции в Новопокровском сельском поселении Новопокровского район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992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существление мероприятий по повышению эффективности системы противодействия коррупц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противодействию коррупц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1 01 101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1 01 101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Укрепление правопорядка, профилактика преступлений, правонарушений и усиление борьбы с преступностью на территории Новопокровского сельского поселения Новопокровского район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эффективности мер, направленных на обеспечение общественной безопасности, укреплению правопорядка и профилактики правонаруш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о укреплению правопорядк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105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105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культур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8,1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Подпрограмма «Мероприятия праздничных дней и памятных дат, проводимых на территории Новопокровского сельского по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8,1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рганизация проведения тематических и праздничных мероприят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8,1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раздничных дней и памятных да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102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8,1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3 1 01 10200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8,1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Информационное освещение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звитие, сопровождение и поддержка информационной инфраструктуры органов власти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104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104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Казачество Новопокровского сельского по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3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3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еализация государственной политики в отношении казачества в поселен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3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Поддержка первичного казачьего обще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1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3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1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3</w:t>
            </w:r>
          </w:p>
        </w:tc>
      </w:tr>
      <w:tr>
        <w:trPr>
          <w:trHeight w:val="305" w:hRule="atLeast"/>
        </w:trPr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 xml:space="preserve">Управление имуществом муниципального образова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1,2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в рамках управления имуществом муниципального образования и Краснодарского кра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1,2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1,2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4,4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,8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100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0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100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0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еализация муниципальных функций, связанных с общегосударственным управление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3,5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Выполнение других обязательст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3,5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 xml:space="preserve">Прочие обязательства муниципального образова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Ведение похозяйственного учет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о формированию эффективной системы муниципального управления на основе использования информационных и телекоммуникационных технолог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3,5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3,5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,4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Обеспечение безопасности на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готовка и реализация неотложных и внеплановых мероприятий по предупреждению и ликвидации чрезвычайных ситуац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2 4 01 00000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10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10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4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Обеспечение безопасности на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4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Обеспечение пожарной безопасности в Новопокровском сельском поселении Новопокровского район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4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системы обеспечения пожарной безопас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4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102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4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102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4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60,3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6</w:t>
            </w:r>
            <w:r>
              <w:rPr/>
              <w:t>801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>
                <w:lang w:val="en-US"/>
              </w:rPr>
            </w:pPr>
            <w:r>
              <w:rPr/>
              <w:t>Муниципальная программа Новопокровского сельского поселения Новопокровского района «Развитие сети автомобильных дорог Новопокровского сельского по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6</w:t>
            </w:r>
            <w:r>
              <w:rPr/>
              <w:t>801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Строительство, реконструкция, капитальный ремонт, ремонт и содержание автомобильных дорог общего пользования местного значения и сооружений на них на территории Новопокровского сельского по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5543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сети автомобильных дорог общего пользования местного значения и сооружений на ни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543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102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7</w:t>
            </w:r>
            <w:r>
              <w:rPr/>
              <w:t>7</w:t>
            </w:r>
            <w:r>
              <w:rPr>
                <w:lang w:val="en-US"/>
              </w:rPr>
              <w:t>6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102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7</w:t>
            </w:r>
            <w:r>
              <w:rPr/>
              <w:t>7</w:t>
            </w:r>
            <w:r>
              <w:rPr>
                <w:lang w:val="en-US"/>
              </w:rPr>
              <w:t>6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инансовое обеспечение дорожной деятель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>
                <w:lang w:val="en-US"/>
              </w:rPr>
            </w:pPr>
            <w:r>
              <w:rPr/>
              <w:t xml:space="preserve">01 1 01 </w:t>
            </w:r>
            <w:r>
              <w:rPr>
                <w:lang w:val="en-US"/>
              </w:rPr>
              <w:t>S39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766,9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>
                <w:lang w:val="en-US"/>
              </w:rPr>
            </w:pPr>
            <w:r>
              <w:rPr/>
              <w:t xml:space="preserve">01 1 01 </w:t>
            </w:r>
            <w:r>
              <w:rPr>
                <w:lang w:val="en-US"/>
              </w:rPr>
              <w:t>S39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66,9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Повышение безопасности дорожного движения в Новопокровском сельском поселени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257,5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едупреждение чрезвычайных ситуаций на автомобильных дорогах общего пользования населенных пункт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257,5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ероприятия по повышению безопасности дорожного движе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102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257,5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102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257,5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3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 xml:space="preserve">Муниципальная программа Новопокровского сельского поселения «О развитии субъектов малого бизнеса Новопокровского сельского поселения на 2016-2020 годы»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Развитие системы финансовой поддержки субъектов малого бизнес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Развитие субъектов малого и среднего предприниматель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102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102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ализация муниципальных функций в области национальной экономи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2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2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61,2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Жилищное хозяйств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жилищно-коммунального хозяй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Ремонт многоквартирных домов на территории Новопокровского сельского по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качества жилищного обеспечения на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монт многоквартирных дом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1 103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1 103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>
                <w:highlight w:val="yellow"/>
              </w:rPr>
            </w:pPr>
            <w:r>
              <w:rPr/>
              <w:t>Коммунальное хозяйств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7,4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топливно-энергетического комплекс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,4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Энергосбережение и повышение энергетической эффективности на территории Новопокровского сельского по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4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Энергосбережение и повышение энергетической эффектив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4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повышению энергетической эффектив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103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4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103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4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тдельные мероприятия муниципальной программы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теплоснабжения населенных пунктов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2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2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жилищно-коммунального хозяй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Развитие водоснабжения Новопокровского сельского по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водоснабжения населенных пунктов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3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 01 103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Благоустройство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33,4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топливно-энергетического комплекс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0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тдельные мероприятия муниципальной программы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0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электроснабжения населенных пунктов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0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1 1036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0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1 1036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0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жилищно-коммунального хозяй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82,8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82,8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уровня благоустройства населенных пунктов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82,8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зеленение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здание условий для массового отдыха жителей поселения и организация обустройства мест массового отдыха на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сбора и вывоза бытовых отходов и мусо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благоустрой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32,8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32,8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униципальная программа Новопокровского сельского поселения Новопокровского района «Формирование современной городской среды»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>
                <w:lang w:val="en-US"/>
              </w:rPr>
              <w:t>08</w:t>
            </w:r>
            <w:r>
              <w:rPr/>
              <w:t xml:space="preserve"> </w:t>
            </w:r>
            <w:r>
              <w:rPr>
                <w:lang w:val="en-US"/>
              </w:rPr>
              <w:t>0</w:t>
            </w:r>
            <w:r>
              <w:rPr/>
              <w:t xml:space="preserve">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,6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>
                <w:lang w:val="en-US"/>
              </w:rPr>
            </w:pPr>
            <w:r>
              <w:rPr>
                <w:lang w:val="en-US"/>
              </w:rPr>
              <w:t>08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,6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Благоустройство общественной территор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8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,6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благоустрой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8 1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,6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8 1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,6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40,4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жилищно-коммунального хозяй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40,4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40,4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выполнения муниципальных функций в сфере жилищно-коммунального хозяйства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40,4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81,5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69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92,5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формированию эффективной системы муниципального управления на основе использования информационных и телекоммуникационных технолог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9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9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разование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4,5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4,5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Молодежь Новопокровского сельского по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4,5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,9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здание условий для реализации потенциала молодежи в социально-экономической сфер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,9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работе с молодежью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104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,9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104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,9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онное обеспечение реализации молодежной полити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9,6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4,8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2,8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формированию эффективной системы муниципального управления на основе использования информационных и телекоммуникационных технолог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8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8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Культура, кинематограф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7,4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Культура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7,4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культур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7,4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7,4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разнообразных форм культурного досуг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31,9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10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31,9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10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31,9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хранение и реставрация объектов культурного наследия, находящихся в собственности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культуры, кинематограф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2 104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2 104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библиотечного дел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2,4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3,4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0,1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формированию эффективной системы муниципального управления на основе использования информационных и телекоммуникационных технолог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Пенсионное обеспечение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Социальная поддержка граждан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>
                <w:lang w:val="en-US"/>
              </w:rPr>
            </w:pPr>
            <w:r>
              <w:rPr/>
              <w:t>11</w:t>
            </w:r>
            <w:r>
              <w:rPr>
                <w:lang w:val="en-US"/>
              </w:rPr>
              <w:t xml:space="preserve">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ы социальной поддержки лиц, замещавших муниципальные должности и должности муниципальной служб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1 0</w:t>
            </w:r>
            <w:r>
              <w:rPr/>
              <w:t>1</w:t>
            </w:r>
            <w:r>
              <w:rPr>
                <w:lang w:val="en-US"/>
              </w:rPr>
              <w:t xml:space="preserve">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Выплата пенсии за выслугу лет лицам, замещавшим должности муниципальной службы в администрации Новопокровского сельского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1 01 </w:t>
            </w:r>
            <w:r>
              <w:rPr/>
              <w:t>106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1 01 </w:t>
            </w:r>
            <w:r>
              <w:rPr/>
              <w:t>106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/>
              <w:t>1</w:t>
            </w:r>
            <w:r>
              <w:rPr>
                <w:lang w:val="en-US"/>
              </w:rPr>
              <w:t>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ассовый спор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физической культуры и спорта в муниципальном образован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физической культуры и массового спорта в муниципальном образован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101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101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7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равление муниципальным долгом и муниципальными финансовыми активам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7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оцентные платежи по муниципальному долгу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7 1 00 101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,0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7 1 00 101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Заместитель главы </w:t>
      </w:r>
    </w:p>
    <w:p>
      <w:pPr>
        <w:pStyle w:val="Normal"/>
        <w:rPr/>
      </w:pPr>
      <w:r>
        <w:rPr>
          <w:sz w:val="28"/>
        </w:rPr>
        <w:t>Новопокровского сельского поселения                                            Н.С. Ува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1" w:hanging="0"/>
      <w:outlineLvl w:val="0"/>
    </w:pPr>
    <w:rPr>
      <w:rFonts w:eastAsia="Arial Unicode MS"/>
      <w:sz w:val="2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1" w:hanging="0"/>
      <w:jc w:val="center"/>
      <w:outlineLvl w:val="2"/>
    </w:pPr>
    <w:rPr>
      <w:rFonts w:eastAsia="Arial Unicode MS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8">
    <w:name w:val="Заголовок 8 Знак"/>
    <w:qFormat/>
    <w:rPr>
      <w:sz w:val="28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6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eastAsia="Arial Unicode MS"/>
      <w:sz w:val="2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eastAsia="Arial Unicode MS"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6">
    <w:name w:val="Заголовок 6 Знак"/>
    <w:qFormat/>
    <w:rPr>
      <w:rFonts w:ascii="Times New Roman CYR" w:hAnsi="Times New Roman CYR" w:cs="Times New Roman CYR"/>
      <w:b/>
      <w:bCs/>
      <w:sz w:val="28"/>
      <w:szCs w:val="26"/>
    </w:rPr>
  </w:style>
  <w:style w:type="character" w:styleId="7">
    <w:name w:val="Заголовок 7 Знак"/>
    <w:qFormat/>
    <w:rPr>
      <w:rFonts w:ascii="Times New Roman CYR" w:hAnsi="Times New Roman CYR" w:cs="Times New Roman CYR"/>
      <w:b/>
      <w:bCs/>
      <w:sz w:val="26"/>
      <w:szCs w:val="26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7">
    <w:name w:val="Текст Знак"/>
    <w:qFormat/>
    <w:rPr>
      <w:rFonts w:ascii="Courier New" w:hAnsi="Courier New" w:cs="Courier New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Название Знак"/>
    <w:qFormat/>
    <w:rPr>
      <w:sz w:val="28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1">
    <w:name w:val="Основной текст 3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32">
    <w:name w:val="Основной текст с отступом 3 Знак"/>
    <w:qFormat/>
    <w:rPr>
      <w:sz w:val="28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Знак Знак"/>
    <w:qFormat/>
    <w:rPr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tabs>
        <w:tab w:val="clear" w:pos="708"/>
        <w:tab w:val="left" w:pos="5827" w:leader="none"/>
      </w:tabs>
      <w:jc w:val="both"/>
    </w:pPr>
    <w:rPr>
      <w:lang w:val="en-US"/>
    </w:rPr>
  </w:style>
  <w:style w:type="paragraph" w:styleId="33">
    <w:name w:val="Основной текст 3"/>
    <w:basedOn w:val="Normal"/>
    <w:qFormat/>
    <w:pPr>
      <w:tabs>
        <w:tab w:val="clear" w:pos="708"/>
        <w:tab w:val="left" w:pos="5827" w:leader="none"/>
      </w:tabs>
      <w:jc w:val="center"/>
    </w:pPr>
    <w:rPr>
      <w:lang w:val="en-US"/>
    </w:rPr>
  </w:style>
  <w:style w:type="paragraph" w:styleId="24">
    <w:name w:val="Основной текст с отступом 2"/>
    <w:basedOn w:val="Normal"/>
    <w:qFormat/>
    <w:pPr>
      <w:ind w:left="360" w:hanging="360"/>
      <w:jc w:val="both"/>
    </w:pPr>
    <w:rPr>
      <w:sz w:val="28"/>
      <w:lang w:val="en-US"/>
    </w:rPr>
  </w:style>
  <w:style w:type="paragraph" w:styleId="34">
    <w:name w:val="Основной текст с отступом 3"/>
    <w:basedOn w:val="Normal"/>
    <w:qFormat/>
    <w:pPr>
      <w:ind w:firstLine="360"/>
      <w:jc w:val="both"/>
    </w:pPr>
    <w:rPr>
      <w:sz w:val="28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11:48:00Z</dcterms:created>
  <dc:creator>NoName</dc:creator>
  <dc:description/>
  <cp:keywords/>
  <dc:language>en-US</dc:language>
  <cp:lastModifiedBy>1</cp:lastModifiedBy>
  <cp:lastPrinted>2019-10-16T10:32:00Z</cp:lastPrinted>
  <dcterms:modified xsi:type="dcterms:W3CDTF">2019-10-22T12:00:00Z</dcterms:modified>
  <cp:revision>705</cp:revision>
  <dc:subject/>
  <dc:title>                                                                           Приложение № 3</dc:title>
</cp:coreProperties>
</file>