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Новопок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contextualSpacing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покровского  район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емы благоустройства на территориях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реационного назнач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аллей и дорог парка, лесопар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ругих крупных объектов рекре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300"/>
        <w:gridCol w:w="2934"/>
        <w:gridCol w:w="3367"/>
      </w:tblGrid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ипы аллей и дорог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Ширина (м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комендации п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у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ешеход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9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нсивное пешеходное движение (более 300 ч/час). Допускается проезд внутрипаркового транспорта. Соединяет функциональные зоны и участки между собой, те и другие с основными входами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аются зеленые разделительные полосы шириной порядка 2 м, через каждые 25-30 м - проходы. Если аллея на берегу водоема, ее поперечный профиль может быть решен в разных уровнях, которые связаны откосами, стенками и лестницами. Покрытие: твердое (плитка, асфальтобетон) с обрамлением бортовым камнем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степен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-4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нсивное пешеходное движение (до 300 ч/час). Допускается проезд эксплуатационного транспорта. Соединяют второстепенные входы и парковые объекты между собой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ются по живо-писным местам, могут иметь криволинейные очертания. Покрытие: твердое (плитка, асфальтобетон), щебеночное, обработанное вяжущими. Обрезка ветвей на высоту 2,0-2,5 м. Садовый борт, бордюры из цветов и трав, водоотводные лотки или друг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полнительные пешеходные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-2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бодная трассировка, каждый поворот оправдан и зафиксирован объектом, сооружением, группой или одиночными насаждениями. Продольный уклон допускается 80%. Покрытие: плитка, грунтовое улучшенное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п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5-1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рогулочная сеть с естественным характером ландшаф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ется по крутым склонам, через чаши, овраги, ручьи. Покрытие: грунтовое естеств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осипедные дорожк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-2,2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осипедные прогулки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ование замкнутое (кольцевое, петельное, восьмерочное). Рекомендуется пункт техобслуживания. Покрытие твердое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и для конной езд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-6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улки верхом, в экипажах, санях. Допускается проезд эксплуатационного транспор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большие продольные уклоны до 60%. Обрезка ветвей на высоту 4 м. Покрытие: грунтовое улучш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ая дорога (парквей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-7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ные прогулки и проезд внутрипаркового транспорта Допускается проезд эксплуатационного транспорта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ссируется по периферии лесопарка в стороне от пешеходных коммуникаций. Наибольший продольный уклон 70%, макс, скорость - 40 км/час. Радиусы закруглений - не менее 15 м. Покрытие: асфальтобетон, щебеночное, гравийное, обработка вяжущими, бордюрный кам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 м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 типах аллей и дорог, помеченных знаком «*», допускается катание на роликовых досках, коньках, самокатах, помимо специально оборудованных территори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втомобильные дороги следует предусматривать в лесопарках с размером территории более 100 г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кв.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лощадок парк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437"/>
        <w:gridCol w:w="2551"/>
        <w:gridCol w:w="1560"/>
        <w:gridCol w:w="1382"/>
      </w:tblGrid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ая норма на посетителя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тры парковой планировки, размещаются на пересечении аллей, у входной части парка, перед сооружени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ссейны, фонтаны, скульптура, партерная зелень, цветники, парадное и декоративное освещение. Покрытие: плиточное мощение, бортовой камень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учетом пропускной способности отходящих от входа аллей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массовых мероприяти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цертов, праздников, большие размеры. Формируется в виде лугового пространства или площади регулярного очертания. Связь по главной аллее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етительное оборудование (фонари, прожекторы). Посадки - по периметру. Покрытие: газонное, твердое (плитка), комбинирован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5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-2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и отдыха, лужай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зличных частях парка. Виды площадок: - регулярной планировки с регулярным озеленением; - регулярн. планировки с обрамлением свободными группами растений; - свободной планировки с обрамлением свободными группами растени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зде: освещение, беседки, перголы, трельяжи, скамьи, урны Декоративное оформление в центре (цветник, фонтан, скульптура, вазон). Покрытие: мощение плиткой, бортовой камень, бордюры из цветов и трав. На площадках-лужайках - газон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2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нцевальные площадки, сооружения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аются рядом с главными или второстепенными алле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ещение, ограждение, скамьи, урны. Покрытие: специаль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5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площадки для детей: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лоподвижные индивидуальные, подвижные коллективные игры. Размещение вдоль второстепенных алле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овое, физкультурно-оздоровительное оборудование, освещение, скамьи, урн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 3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рытие: песчаное, грунтовое улучшенное, газон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4-6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-3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7-14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-2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комплексы для детей до 14 лет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ижные коллективные игры 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-17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-игровые для детей и подростков 10-17 лет, для взрослых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личные подвижные игры и развлечения, в т.ч. велодромы, скалодромы, минирампы, катание на роликовых коньках и пр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ьное оборудование и благоустройство, рассчитанное на конкретное спортивно-игровое использование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-7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арковые площади с автостоянко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входов в парк, у мест пересечения подъездов к парку с городским транспортом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рытие: асфальтобетонное, плиточное, плитки и соты, утопленные в газон - оборудованы бортовым камнем </w:t>
            </w:r>
          </w:p>
        </w:tc>
        <w:tc>
          <w:tcPr>
            <w:tcW w:w="2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яются транспортными требованиями и графиком движения транспор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и и пропускная способ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ых сооружений и площа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36"/>
        <w:gridCol w:w="29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объектов и сооруже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орма площади в кв.м на одно место или один объе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тракцион крупн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ссейн для плавани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x10 50x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тек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хорового п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(терраса, зал) для танце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 теат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кинотеатр (без фой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цир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очный павиль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тый лектор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ильон для чтения и тихи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ф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ый киос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оск-библиоте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 (в 1 час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 (в 1 час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ки для отдых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-лыжная станц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о-тренажерный за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ний душ с раздевалка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янки для автомобилей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 машин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янки для велосипедов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 машин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ллиардная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автодром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ок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x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т для тенниса (крытый)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бадминтон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1x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баскет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x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волей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x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гимнастики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x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городков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x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дошкольни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массовы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наст. тенниса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x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x1,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ка для тенни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x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x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 для футбо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x45 96x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 для хоккея с шайб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x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ое ядро, стади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x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x1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онный пун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Норма площади дана на объек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 Объект расположен за границами территории парка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Arial" w:hAnsi="Arial" w:eastAsia="Arial" w:cs="Arial"/>
      <w:color w:val="000000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09:00Z</dcterms:created>
  <dc:creator>1</dc:creator>
  <dc:description/>
  <cp:keywords/>
  <dc:language>en-US</dc:language>
  <cp:lastModifiedBy>1</cp:lastModifiedBy>
  <cp:lastPrinted>2020-01-09T13:26:00Z</cp:lastPrinted>
  <dcterms:modified xsi:type="dcterms:W3CDTF">2020-01-09T09:26:00Z</dcterms:modified>
  <cp:revision>3</cp:revision>
  <dc:subject/>
  <dc:title/>
</cp:coreProperties>
</file>