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10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авилам благоустройств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рритории Новопокровского 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пок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 №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я нарушения Правил благоустройства территории Новопокровского сельского поселения Новопокр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___» __________ 20__ г. Врем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____» час. «____» мин. </w:t>
        <w:tab/>
        <w:t xml:space="preserve">                                                 пос.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ом администрации Новопокровского сельского поселения Новопокровского района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распоряжения администрации Новопокровского сельского поселения Новопокровского района от « ___»____________ 20___ года № 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распоряжен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участием 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.И.О. лица, принявшего участ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сутствии 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юридического лица, Ф.И.О. представителя (работника) юридического лица, Ф.И.О. физического лиц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ы в ходе обследования территории Новопокровского сельского поселения Новопокровского района нарушения Правил благоустройства Новопокровского сельского поселения Новопокровского -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 (описание нарушений с указанием конкретной нормы Правил благоустройства Новопокровского сельского поселения Новопокровского район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актом ознакомлен, копию акта получил 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.И.О., подпись, дата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етка об отказе ознакомления с актом 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дпись лица, составившего акт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ыявлении нарушения производились: 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казать действи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ь лица (лиц), составившего акт 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етка об исполнении (неисполнении) об устранении нарушений Прави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лагоустройства территории  Новопокровского -сельского поселения Новопокров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ь лица (лиц), составившего акт 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покр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покровского района                                                                     А.А. Богд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Arial Unicode MS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Style6">
    <w:name w:val="Название Знак"/>
    <w:basedOn w:val="Style5"/>
    <w:qFormat/>
    <w:rPr>
      <w:sz w:val="28"/>
    </w:rPr>
  </w:style>
  <w:style w:type="character" w:styleId="Style7">
    <w:name w:val="Подзаголовок Знак"/>
    <w:basedOn w:val="Style5"/>
    <w:qFormat/>
    <w:rPr>
      <w:b/>
      <w:sz w:val="28"/>
    </w:rPr>
  </w:style>
  <w:style w:type="character" w:styleId="Style8">
    <w:name w:val="Верхний колонтитул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Style9">
    <w:name w:val="Нижний колонтитул Знак"/>
    <w:basedOn w:val="Style5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5:23:00Z</dcterms:created>
  <dc:creator>1</dc:creator>
  <dc:description/>
  <cp:keywords/>
  <dc:language>en-US</dc:language>
  <cp:lastModifiedBy>1</cp:lastModifiedBy>
  <cp:lastPrinted>2020-01-09T13:40:00Z</cp:lastPrinted>
  <dcterms:modified xsi:type="dcterms:W3CDTF">2020-01-09T09:40:00Z</dcterms:modified>
  <cp:revision>8</cp:revision>
  <dc:subject/>
  <dc:title/>
</cp:coreProperties>
</file>