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авилам благоустройств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и Новопокровского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покровск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Новопок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53020, Краснодарский край, Новопокровского район, ст. Новопокровског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Ленина, д. 110, тел., факс 8(86149) 7-11-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ПИС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странении нарушения Правил благоустройства территории ____________________ сельского поселения ________________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____________ 20__ г.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«____» час. «____» мин. пос.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е дано _______________________________________________________ (Ф.И.О., должность (при наличии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акта выявления нарушения Правил благоустройства территории __________ сельского поселения __________________ района от «___»________ 20___ года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устранения выявленных 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ЫВАЮ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(наименование юридического лица, юридический адрес, Ф.И.О. представителя (работника) юридического лица, Ф.И.О. физического лиц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ить следующие мероприятия по устранению выявленных нарушений требований Правил благоустройства территории Новопокровского сельского поселения Новопокров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464"/>
        <w:gridCol w:w="2464"/>
      </w:tblGrid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исполнения настоящего предписания сообщить 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353020, Краснодарский край, Новопокровского  район, ст. Новопокровского, ул. Ленина, д. 110, тел., факс 8(86149) 7-13-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исполнении настоящего предписания материалы будут направлены должностным лицам, уполномоченным составлять протоколы о соответствующих административных правонаруш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е выдал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лжность, Ф.И.О., 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е получил 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, подпись, 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                                                                     А.А. Богд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Arial Unicode MS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basedOn w:val="Style5"/>
    <w:qFormat/>
    <w:rPr>
      <w:sz w:val="28"/>
    </w:rPr>
  </w:style>
  <w:style w:type="character" w:styleId="Style7">
    <w:name w:val="Подзаголовок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30:00Z</dcterms:created>
  <dc:creator>1</dc:creator>
  <dc:description/>
  <cp:keywords/>
  <dc:language>en-US</dc:language>
  <cp:lastModifiedBy>1</cp:lastModifiedBy>
  <dcterms:modified xsi:type="dcterms:W3CDTF">2020-01-09T09:41:00Z</dcterms:modified>
  <cp:revision>3</cp:revision>
  <dc:subject/>
  <dc:title/>
</cp:coreProperties>
</file>