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 мая 2018 года   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Ковал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иколай Па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по благоустройству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бщего отдел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по общим вопросам и работе с депутатами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бщего отдела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Тучков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порядке проведения мониторинга коррупционных рисков в Новопокровском сельском поселении Новопокровского района и порядке мониторинга восприятия уровня коррупции в Новопокровском сельском поселении Новопокровского района.</w:t>
      </w:r>
    </w:p>
    <w:p>
      <w:pPr>
        <w:pStyle w:val="Normal"/>
        <w:jc w:val="both"/>
        <w:rPr/>
      </w:pPr>
      <w:r>
        <w:rPr/>
        <w:t>СЛУШАЛИ: Специалист второй категории общего отдела администрации Новопокровского сельского поселения Е.А.Лисун доложила о порядке проведения мониторинга коррупционных рисков в Новопокровском сельском поселении Новопокровского района и порядке мониторинга восприятия уровня коррупции в Новопокровском сельском поселении Новопокр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проведения мониторинга коррупционных рисков в Новопокровском сельском поселении Новопокровского района и порядке мониторинга восприятия уровня коррупции в Новопокровском сельском поселении Новопокровского района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4:00Z</dcterms:created>
  <dc:creator>Анна</dc:creator>
  <dc:description/>
  <cp:keywords/>
  <dc:language>en-US</dc:language>
  <cp:lastModifiedBy>1</cp:lastModifiedBy>
  <cp:lastPrinted>2019-08-13T14:48:00Z</cp:lastPrinted>
  <dcterms:modified xsi:type="dcterms:W3CDTF">2019-08-13T11:49:00Z</dcterms:modified>
  <cp:revision>12</cp:revision>
  <dc:subject/>
  <dc:title>ПРОТОКОЛ №</dc:title>
</cp:coreProperties>
</file>