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10</w:t>
      </w:r>
    </w:p>
    <w:p>
      <w:pPr>
        <w:pStyle w:val="Normal"/>
        <w:jc w:val="center"/>
        <w:rPr/>
      </w:pPr>
      <w:r>
        <w:rPr/>
        <w:t>заседания Совета по противодействию коррупции в администрации</w:t>
      </w:r>
    </w:p>
    <w:p>
      <w:pPr>
        <w:pStyle w:val="Normal"/>
        <w:jc w:val="center"/>
        <w:rPr/>
      </w:pPr>
      <w:r>
        <w:rPr/>
        <w:t>Новопокровского сельского поселения Новопокро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21 ноября 2018 года                                                                ст-ца Новопокровск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Свитенко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Александр Виктор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>- глава Новопокровского сельского поселения Новопокровского района, председатель Совета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 xml:space="preserve">Богданов 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Артём Анатолье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>- ведущий специалист отдела по использованию земли и муниципального имущества, заместитель председателя Совета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 xml:space="preserve">Лисун 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Елена Александро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>- специалист второй категории отдела по общим и правовым вопросам, секретарь Совета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 xml:space="preserve">Васильева 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Ольга Николае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>- главный специалист отдела по общим и правовым вопросам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 xml:space="preserve">Охрименко 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Светлана Сергее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ведущий специалист отдела по общим и правовым вопросам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Инкина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Валентина Николае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председатель районной территориальной организации профсоюза РГУ и ОО (по согласовани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 xml:space="preserve">Шулер 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Светлана Владимиро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председатель Совета Новопокровского сельского поселения (по согласовани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Мурзинов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Сергей Николае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руководитель Новопокровского местного отделения ВПП «Единая Россия» (по согласованию).</w:t>
            </w:r>
          </w:p>
        </w:tc>
      </w:tr>
    </w:tbl>
    <w:p>
      <w:pPr>
        <w:pStyle w:val="Normal"/>
        <w:ind w:left="424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Обзор изменений в законодательство Российской Федерации о противодействии коррупции за 3 квартал 2018 года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/>
        <w:t>1. СЛУШАЛИ: Главный специалист отдела по общим и правовым вопросам администрации Новопокровского сельского поселения О.Н.Васильева доложила о</w:t>
      </w:r>
      <w:r>
        <w:rPr>
          <w:rStyle w:val="Style16"/>
          <w:b w:val="false"/>
          <w:color w:val="000000"/>
        </w:rPr>
        <w:t xml:space="preserve"> </w:t>
      </w:r>
      <w:r>
        <w:rPr/>
        <w:t>внесении изменений в отдельные законодательные акты Российской Федерации о противодействии коррупции за 3 квартал 2018 года.</w:t>
      </w:r>
    </w:p>
    <w:p>
      <w:pPr>
        <w:pStyle w:val="Normal"/>
        <w:ind w:firstLine="709"/>
        <w:jc w:val="both"/>
        <w:rPr/>
      </w:pPr>
      <w:r>
        <w:rPr/>
        <w:t xml:space="preserve">ПОСТАНОВИЛИ: Доклад «Обзор изменений в законодательство Российской Федерации о противодействии коррупции за 3 квартал 2018 года» принять к сведению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едседатель Совета                                                                             А.В.Свит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Совета                                                                                         Е.А.Лису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75" w:hanging="12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8:37:00Z</dcterms:created>
  <dc:creator>Анна</dc:creator>
  <dc:description/>
  <cp:keywords/>
  <dc:language>en-US</dc:language>
  <cp:lastModifiedBy>1</cp:lastModifiedBy>
  <cp:lastPrinted>2019-08-13T14:58:00Z</cp:lastPrinted>
  <dcterms:modified xsi:type="dcterms:W3CDTF">2019-08-13T11:58:00Z</dcterms:modified>
  <cp:revision>20</cp:revision>
  <dc:subject/>
  <dc:title>ПРОТОКОЛ №</dc:title>
</cp:coreProperties>
</file>