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августа 2018 года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законодательство Российской Федерации, касающееся внесения изменений в административные регламенты по предоставлению муниципальных услуг.</w:t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законодательство Российской Федерации», касающийся внесения изменений в административные регламенты по предоставлению муниципальных услуг принять к сведению. Специалистам, ответственным за предоставление муниципальных услуг обеспечить внесение изменений в административные регла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3:00Z</cp:lastPrinted>
  <dcterms:modified xsi:type="dcterms:W3CDTF">2019-08-13T11:53:00Z</dcterms:modified>
  <cp:revision>15</cp:revision>
  <dc:subject/>
  <dc:title>ПРОТОКОЛ №</dc:title>
</cp:coreProperties>
</file>