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center"/>
        <w:rPr/>
      </w:pPr>
      <w:r>
        <w:rPr/>
        <w:t>заседания Совета по противодействию коррупции в администрации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center"/>
        <w:rPr/>
      </w:pPr>
      <w:r>
        <w:rPr/>
        <w:t>Новопокровского сельского поселения Новопокровского райо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 января 2018 года                                                           ст-ца Новопокров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СУТСТВОВАЛ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итенк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Коваль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иколай Пав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заместитель главы Новопокровского сельского поселения по благоустройству, заместитель председателя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- главный специалист по общим вопросам и работе с депутатами администрации Новопокровского сельского поселения, секретарь Сове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Охрименко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бщего отдела администрации Новопокровского сельского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нки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Валентина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территориальной организации профсоюза РГУ и О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Шулер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Новопокр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Тучков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Новопокровского местного отделения ВПП «Единая Россия»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ходе реализации мероприятий по противодействию коррупции в администрации Новопокровского сельского поселения в 2017 год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 О результатах проведения в 2017 году антикоррупционной экспертизы проектов нормативных правовых актов и действующих нормативных правовых актов в целях выявления в них положений, способствующих созданию условий для проявления коррупци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</w:rPr>
      </w:pPr>
      <w:r>
        <w:rPr>
          <w:bCs/>
          <w:iCs/>
        </w:rPr>
        <w:t xml:space="preserve">3. О проведении мониторинга и оценки уровня восприятия коррупции в </w:t>
      </w:r>
      <w:r>
        <w:rPr>
          <w:bCs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17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году.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/>
        <w:t>1. СЛУШАЛИ: Главный специалист по общим вопросам и работе с депутатами администрации Новопокровского сельского поселения О.Н.Васильева доложила о ходе реализации мероприятий по противодействию коррупции в администрации Новопокровского сельского поселения в 2017 году.</w:t>
      </w:r>
    </w:p>
    <w:p>
      <w:pPr>
        <w:pStyle w:val="Normal"/>
        <w:ind w:firstLine="709"/>
        <w:jc w:val="both"/>
        <w:rPr/>
      </w:pPr>
      <w:r>
        <w:rPr/>
        <w:t>ПОСТАНОВИЛИ: Доклад «О ходе реализации мероприятий по противодействию коррупции в администрации Новопокровского сельского поселения за 2018 году» принять к све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СЛУШАЛИ: Ведущий специалист общего отдела администрации Новопокровского сельского поселения С.С.Охрименко доложила о результатах проведения в 2017 году антикоррупционной экспертизы проектов нормативных правовых актов и действующих нормативных правовых актов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709"/>
        <w:jc w:val="both"/>
        <w:rPr/>
      </w:pPr>
      <w:r>
        <w:rPr/>
        <w:t>ПОСТАНОВИЛИ: Доклад «О результатах проведения в 2017 году антикоррупционной экспертизы проектов нормативных правовых актов и действующих нормативных правовых актов в целях выявления в них положений, способствующих созданию условий для проявления коррупции» принять к све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</w:rPr>
      </w:pPr>
      <w:r>
        <w:rPr>
          <w:bCs/>
          <w:iCs/>
        </w:rPr>
        <w:t xml:space="preserve">3. СЛУШАЛИ: </w:t>
      </w:r>
      <w:r>
        <w:rPr/>
        <w:t xml:space="preserve">Главный специалист по общим вопросам и работе с депутатами администрации Новопокровского </w:t>
      </w:r>
      <w:r>
        <w:rPr>
          <w:bCs/>
          <w:iCs/>
        </w:rPr>
        <w:t xml:space="preserve">сельского поселения О.Н.Васильева доложила о проведении мониторинга и оценки уровня восприятия коррупции в </w:t>
      </w:r>
      <w:r>
        <w:rPr>
          <w:bCs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17 году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 проведении мониторинга и оценки уровня восприятия коррупции в </w:t>
      </w:r>
      <w:r>
        <w:rPr>
          <w:iCs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17 году»</w:t>
      </w:r>
      <w:r>
        <w:rPr/>
        <w:t xml:space="preserve"> принять к све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               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8-13T14:27:00Z</cp:lastPrinted>
  <dcterms:modified xsi:type="dcterms:W3CDTF">2019-08-13T11:27:00Z</dcterms:modified>
  <cp:revision>19</cp:revision>
  <dc:subject/>
  <dc:title>ПРОТОКОЛ №</dc:title>
</cp:coreProperties>
</file>