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1</w:t>
      </w:r>
    </w:p>
    <w:p>
      <w:pPr>
        <w:pStyle w:val="Normal"/>
        <w:jc w:val="center"/>
        <w:rPr/>
      </w:pPr>
      <w:r>
        <w:rPr/>
        <w:t>заседания Совета по противодействию коррупции в администрации</w:t>
      </w:r>
    </w:p>
    <w:p>
      <w:pPr>
        <w:pStyle w:val="Normal"/>
        <w:jc w:val="center"/>
        <w:rPr/>
      </w:pPr>
      <w:r>
        <w:rPr/>
        <w:t>Новопокровского сельского поселения Новопок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1 декабря 2018 года 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итенко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лександр Ви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а Новопокровского сельского поселения Новопокровского района, председател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Богданов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ртём Анатол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ведущий специалист отдела по использованию земли и муниципального имущества, заместитель председателя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Лисун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Елена Александ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специалист второй категории отдела по общим и правовым вопросам, секретар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Ольг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ный специалист отдела по общим и правовым вопросам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Охрименко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Серге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отдела по общим и правовым вопросам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Инки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Валентин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районной территориальной организации профсоюза РГУ и ОО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Шулер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Владими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Совета Новопокровского сельского поселения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Мурзинов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ергей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уководитель Новопокровского местного отделения ВПП «Единая Россия» (по согласованию).</w:t>
            </w:r>
          </w:p>
        </w:tc>
      </w:tr>
    </w:tbl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б ответственности юридических и физических лиц за коррупционные правонаруш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1. СЛУШАЛИ: Главный специалист отдела по общим и правовым вопросам администрации Новопокровского сельского поселения О.Н.Васильева доложила об ответственности юридических и физических лиц за коррупционные правонарушения.</w:t>
      </w:r>
    </w:p>
    <w:p>
      <w:pPr>
        <w:pStyle w:val="Normal"/>
        <w:ind w:firstLine="709"/>
        <w:jc w:val="both"/>
        <w:rPr/>
      </w:pPr>
      <w:r>
        <w:rPr/>
        <w:t xml:space="preserve">ПОСТАНОВИЛИ: Доклад «Об ответственности юридических и физических лиц за коррупционные правонарушения» принять к свед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                                                                          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та                                                                                         Е.А.Лис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75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19-08-13T14:59:00Z</cp:lastPrinted>
  <dcterms:modified xsi:type="dcterms:W3CDTF">2019-08-13T12:03:00Z</dcterms:modified>
  <cp:revision>23</cp:revision>
  <dc:subject/>
  <dc:title>ПРОТОКОЛ №</dc:title>
</cp:coreProperties>
</file>