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1» ноября 2018 г.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 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отдела по общим и </w:t>
      </w:r>
    </w:p>
    <w:p>
      <w:pPr>
        <w:pStyle w:val="Normal"/>
        <w:ind w:left="4248" w:hanging="0"/>
        <w:jc w:val="both"/>
        <w:rPr/>
      </w:pPr>
      <w:r>
        <w:rPr/>
        <w:t>правовым вопросам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зор изменений в законодательство Российской Федерации о противодействии коррупции за 3 квартал 2018 год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отдельные законодательные акты Российской Федерации о противодействии коррупции за 3 квартал 2018 года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бзор изменений в законодательство Российской Федерации о противодействии коррупции за 3 квартал 2018 года»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>Председателя совещания:                                                                    А.В. 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8-12-19T08:47:00Z</dcterms:modified>
  <cp:revision>18</cp:revision>
  <dc:subject/>
  <dc:title>ПРОТОКОЛ №</dc:title>
</cp:coreProperties>
</file>