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6» января  2018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А.В.Свитенко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 реализации мероприятий по противодействию коррупции в администрации Новопокровского сельского поселения за 2017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 нормо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ЛУШАЛИ: Главный специалист по общим вопросам и работе с депутатами администрации Новопокровского сельского поселения О.Н.Васильева доложила о реализации мероприятий по противодействию коррупции в администрации Новопокровского сельского поселения за 2017 год в соответствии с утвержденным планом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ПОСТАНОВИЛИ: Доклад «О реализации мероприятий по противодействию коррупции в администрации Новопокровского сельского поселения за 2017 год» принять к сведению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ЛУШАЛИ: Ведущий специалист общего отдела, юрист доложила о результатах нормотворческой деятельности в 2017 году.</w:t>
      </w:r>
    </w:p>
    <w:p>
      <w:pPr>
        <w:pStyle w:val="Normal"/>
        <w:jc w:val="both"/>
        <w:rPr/>
      </w:pPr>
      <w:r>
        <w:rPr/>
        <w:t>ПОСТАНОВИЛИ: Доклад «О нормотворческой деятельности» принять к свед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8-06-26T13:36:00Z</cp:lastPrinted>
  <dcterms:modified xsi:type="dcterms:W3CDTF">2018-06-26T10:36:00Z</dcterms:modified>
  <cp:revision>9</cp:revision>
  <dc:subject/>
  <dc:title>ПРОТОКОЛ №</dc:title>
</cp:coreProperties>
</file>