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7» марта  2018 г.                                                          ст-ца Новопокровская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4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квалификационных требованиях для замещения должностей муниципальной службы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внесении изменений в законодательство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ЛУШАЛИ: Главный специалист по общим вопросам и работе с депутатами администрации Новопокровского сельского поселения О.Н.Васильева доложила о квалификационных требованиях для замещения должностей муниципальной службы.</w:t>
      </w:r>
    </w:p>
    <w:p>
      <w:pPr>
        <w:pStyle w:val="Normal"/>
        <w:jc w:val="both"/>
        <w:rPr/>
      </w:pPr>
      <w:r>
        <w:rPr/>
        <w:t>ПОСТАНОВИЛИ: Доклад «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ЛУШАЛИ: Главный специалист по общим вопросам и работе с депутатами администрации Новопокровского сельского поселения О.Н.Васильева доложила о внесении изменений в законодательство Российской Федерации, касающееся внесения изменений в административные регламенты по предоставлению муниципальных услуг.</w:t>
      </w:r>
    </w:p>
    <w:p>
      <w:pPr>
        <w:pStyle w:val="Normal"/>
        <w:ind w:firstLine="709"/>
        <w:jc w:val="both"/>
        <w:rPr/>
      </w:pPr>
      <w:r>
        <w:rPr/>
        <w:t>ПОСТАНОВИЛИ: Доклад о внесении изменений в законодательство Российской Федерации, касающееся внесения изменений в административные регламенты по предоставлению муниципальных услуг принять к сведению. Специалистам, ответственным за предоставление муниципальных услуг обеспечить внесение изменений в административные регламенты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Председателя совещания: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0:00Z</dcterms:created>
  <dc:creator>Анна</dc:creator>
  <dc:description/>
  <cp:keywords/>
  <dc:language>en-US</dc:language>
  <cp:lastModifiedBy>1</cp:lastModifiedBy>
  <cp:lastPrinted>2018-06-26T14:24:00Z</cp:lastPrinted>
  <dcterms:modified xsi:type="dcterms:W3CDTF">2018-06-26T11:24:00Z</dcterms:modified>
  <cp:revision>10</cp:revision>
  <dc:subject/>
  <dc:title>ПРОТОКОЛ №</dc:title>
</cp:coreProperties>
</file>