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7» января  2017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О реализации мероприятий по противодействию коррупции в администрации Новопокровского сельского поселения з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еализации мероприятий по противодействию коррупции в администрации Новопокровского сельского поселения за 2016 год в соответствии с утвержденным плано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реализации мероприятий по противодействию коррупции в администрации Новопокровского сельского поселения за 2016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7-03-15T14:43:00Z</cp:lastPrinted>
  <dcterms:modified xsi:type="dcterms:W3CDTF">2017-03-16T12:25:00Z</dcterms:modified>
  <cp:revision>8</cp:revision>
  <dc:subject/>
  <dc:title>ПРОТОКОЛ №</dc:title>
</cp:coreProperties>
</file>