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0» ноября  2017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А.В.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6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б актуализации муниципальных правовых актов в соответствии с Указом Президента РФ от 19.09.2017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</w:t>
      </w:r>
    </w:p>
    <w:p>
      <w:pPr>
        <w:pStyle w:val="Normal"/>
        <w:ind w:firstLine="709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 о</w:t>
      </w:r>
      <w:r>
        <w:rPr>
          <w:rStyle w:val="Style16"/>
          <w:b w:val="false"/>
          <w:color w:val="000000"/>
        </w:rPr>
        <w:t xml:space="preserve"> </w:t>
      </w:r>
      <w:r>
        <w:rPr/>
        <w:t>Об актуализации муниципальных правовых актов в соответствии с Указом Президента РФ от 19.09.2017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в части уточнения функций подразделений кадровой службы по профилактике коррупционных правонарушений, установления требований к содержанию мотивированных заключений, выносимых по результатам рассмотрения обращений граждан о даче согласия на замещение должности в коммерческой или некоммерческой организации о заключении с гражданином трудового или гражданско-правового договора на выполнение в такой организации работы, если отдельные функции по управлению этой организацией входили а его должностные обязанности, исполняемые во время замещения должности муниципальной службы.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б актуализации муниципальных правовых актов в соответствии с Указом Президента РФ от 19.09.2017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принять к сведению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01:00Z</dcterms:created>
  <dc:creator>Анна</dc:creator>
  <dc:description/>
  <dc:language>en-US</dc:language>
  <cp:lastModifiedBy>1</cp:lastModifiedBy>
  <cp:lastPrinted>2017-06-27T13:01:00Z</cp:lastPrinted>
  <dcterms:modified xsi:type="dcterms:W3CDTF">2017-12-29T07:01:00Z</dcterms:modified>
  <cp:revision>2</cp:revision>
  <dc:subject/>
  <dc:title>ПРОТОКОЛ №</dc:title>
</cp:coreProperties>
</file>