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8 » января  2016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>1.</w:t>
      </w:r>
      <w:r>
        <w:rPr>
          <w:sz w:val="24"/>
          <w:szCs w:val="24"/>
        </w:rPr>
        <w:t xml:space="preserve"> </w:t>
      </w:r>
      <w:r>
        <w:rPr/>
        <w:t>О реализации мероприятий по противодействию коррупции в администрации Новопокровского сельского поселения за 201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еализации мероприятий по противодействию коррупции в администрации Новопокровского сельского поселения за 2015 год в соответствии с утвержденным планом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реализации мероприятий по противодействию коррупции в администрации Новопокровского сельского поселения за 2015 год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7-03-15T14:43:00Z</cp:lastPrinted>
  <dcterms:modified xsi:type="dcterms:W3CDTF">2017-03-15T11:44:00Z</dcterms:modified>
  <cp:revision>6</cp:revision>
  <dc:subject/>
  <dc:title>ПРОТОКОЛ №</dc:title>
</cp:coreProperties>
</file>