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jc w:val="left"/>
        <w:rPr>
          <w:szCs w:val="28"/>
          <w:lang w:val="ru-RU"/>
        </w:rPr>
      </w:pPr>
      <w:r>
        <w:rPr>
          <w:szCs w:val="28"/>
        </w:rPr>
        <w:t xml:space="preserve">ПРИЛОЖЕНИЕ № </w:t>
      </w:r>
      <w:r>
        <w:rPr>
          <w:szCs w:val="28"/>
          <w:lang w:val="ru-RU"/>
        </w:rPr>
        <w:t>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1.08.2019 № 34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 ноября 2018 года № 29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>от 21.08.2019 № 344)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ДОХ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бюджет Новопокр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района по кодам видов (подвидов) </w:t>
      </w:r>
    </w:p>
    <w:p>
      <w:pPr>
        <w:pStyle w:val="Normal"/>
        <w:jc w:val="center"/>
        <w:rPr/>
      </w:pPr>
      <w:r>
        <w:rPr>
          <w:sz w:val="28"/>
          <w:szCs w:val="28"/>
        </w:rPr>
        <w:t>доходов н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</w:t>
      </w:r>
      <w:r>
        <w:rPr>
          <w:sz w:val="28"/>
        </w:rPr>
        <w:t>тыс. рублей</w:t>
      </w:r>
    </w:p>
    <w:tbl>
      <w:tblPr>
        <w:tblW w:w="99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50"/>
        <w:gridCol w:w="5137"/>
        <w:gridCol w:w="13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д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именование доход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7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2850"/>
        <w:gridCol w:w="5137"/>
        <w:gridCol w:w="1380"/>
      </w:tblGrid>
      <w:tr>
        <w:trPr>
          <w:tblHeader w:val="true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0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96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1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14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1 02000 01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14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3 02000 01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1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 03 02230 01 0000 110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1 03 02240 01 0000 110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1 03 02250 01 0000 11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1 03 02260 01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1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5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63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5 03000 01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2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  <w:tab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63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96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1030 10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5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 06 06033 10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6043 10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1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7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1 05025 10 0000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 11 05035 10 0000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 11 05075 10 0000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3 00000 00 0000 0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</w:rPr>
            </w:pPr>
            <w:r>
              <w:rPr>
                <w:bCs/>
                <w:sz w:val="28"/>
                <w:szCs w:val="28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7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3 01995 10 0000 1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Прочие 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9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3 02995 10 0000 1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4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4 06025 10 0000 4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6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трафы, санкции, возмещение ущерб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6 33050 10 0000 14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6 90050 10 0000 14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е от денежных взысканий (штрафов) и иных сумм в возмещение ущерба, зачисляемые в местны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7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7 05050 10 0000 18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0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</w:rPr>
              <w:t>БЕЗВОЗМЕЗДНЫЕ ПОСТУП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58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58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29999 10 0000 15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37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30024 10 0000 15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40014 10 0000 15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3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28"/>
                <w:szCs w:val="28"/>
              </w:rPr>
              <w:t>119855,1</w:t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Новопокровского сельского поселения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Н.С. Ува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Заголовок 8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1:33:00Z</dcterms:created>
  <dc:creator>NoName</dc:creator>
  <dc:description/>
  <cp:keywords/>
  <dc:language>en-US</dc:language>
  <cp:lastModifiedBy>1</cp:lastModifiedBy>
  <cp:lastPrinted>2019-05-16T10:53:00Z</cp:lastPrinted>
  <dcterms:modified xsi:type="dcterms:W3CDTF">2019-08-21T04:13:00Z</dcterms:modified>
  <cp:revision>23</cp:revision>
  <dc:subject/>
  <dc:title>Приложение № 3</dc:title>
</cp:coreProperties>
</file>