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8.2019 № 34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8.2019 № 34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2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>
                <w:sz w:val="28"/>
              </w:rPr>
              <w:t>992 01 02 00 00 00 0000 000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2 00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 01 02 00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641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1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1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41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358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4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1</cp:lastModifiedBy>
  <cp:lastPrinted>2018-11-27T15:32:00Z</cp:lastPrinted>
  <dcterms:modified xsi:type="dcterms:W3CDTF">2019-08-21T04:10:00Z</dcterms:modified>
  <cp:revision>62</cp:revision>
  <dc:subject/>
  <dc:title>                                                                           Приложение № 3</dc:title>
</cp:coreProperties>
</file>