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 xml:space="preserve">   </w:t>
      </w:r>
      <w:r>
        <w:rPr>
          <w:color w:val="FFFFFF"/>
        </w:rPr>
        <w:tab/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7.12.2017               </w:t>
        <w:tab/>
        <w:tab/>
        <w:tab/>
        <w:tab/>
        <w:t xml:space="preserve">                                  № 225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30 августа 2017 года № 20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И.С.Рябченко включить в Реестр муниципальной собственности сооружение – газопровод низкого давления, с кадастровым номером 23:22:0000000:403, протяженностью 953 м, балансовой стоимостью 1 232 990  (один миллион двести тридцать две тысячи девятьсот девяносто) рублей,  расположенный по адресу: Краснодарский край, Новопокровский район, Новопокровское сельское поселение, по ул. Кубанской от ул. Ватутина до ж.д. № 303 по ул. Кубанской  в ст.  Новопокровск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 администрации Новопокровского сельского поселения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 xml:space="preserve">Новопокровского сельского поселения   </w:t>
        <w:tab/>
        <w:tab/>
        <w:tab/>
        <w:tab/>
        <w:tab/>
        <w:tab/>
      </w:r>
    </w:p>
    <w:p>
      <w:pPr>
        <w:pStyle w:val="TextBody"/>
        <w:rPr/>
      </w:pPr>
      <w:r>
        <w:rPr/>
        <w:t>Новопокровского района</w:t>
        <w:tab/>
        <w:t xml:space="preserve">                                                    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12-27T10:50:00Z</cp:lastPrinted>
  <dcterms:modified xsi:type="dcterms:W3CDTF">2018-02-05T10:17:00Z</dcterms:modified>
  <cp:revision>23</cp:revision>
  <dc:subject/>
  <dc:title>Российская Федерация</dc:title>
</cp:coreProperties>
</file>