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12.2017               </w:t>
        <w:tab/>
        <w:tab/>
        <w:tab/>
        <w:tab/>
        <w:tab/>
        <w:tab/>
        <w:t xml:space="preserve">                    № 215-р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 инвентаризации </w:t>
      </w:r>
    </w:p>
    <w:p>
      <w:pPr>
        <w:pStyle w:val="Normal"/>
        <w:jc w:val="center"/>
        <w:rPr/>
      </w:pPr>
      <w:r>
        <w:rPr>
          <w:b/>
        </w:rPr>
        <w:t>в Муниципальном учреждении «Перспекти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овопокр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8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Учетной политикой администрации Новопокровского сельского поселения, утвержденной распоряжением администрации Новопокровского сельского поселения от 20 февраля 2016 года № 23-р, на основании Методических указаний по инвентаризации имущества и финансовых обязательств, утвержденных приказом Министерства финансов Российской Федерации от 13 июня 1995 года № 49, в соответствии с положением о бухгалтерском учете и отчетности в Российской Федерации, в связи со сменой материально ответственных лиц провести инвентаризацию товарно-материальных ценностей в Муниципальном учреждении «Перспектива» Новопокровского сельского поселения по состоянию на 18 декабря 2017 го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Для проведения инвентаризации создать инвентаризационную комиссию в составе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7087"/>
        <w:gridCol w:w="142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А.В. Свитенко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овопокровского сельского поселения, председатель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.Г. Карпова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меститель главы по финансам;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.П. Коваль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аместитель главы по благоустройству;</w:t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.М. Стрельникова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лавный специалист, заместитель главного бухгалтера администрации Новопокровского сельского поселения;</w:t>
            </w:r>
          </w:p>
        </w:tc>
      </w:tr>
      <w:tr>
        <w:trPr>
          <w:trHeight w:val="782" w:hRule="atLeast"/>
        </w:trPr>
        <w:tc>
          <w:tcPr>
            <w:tcW w:w="26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.С. Охримен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А.Уко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Э. Василенко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едущий специалист общего отдела, юрист  администрации Новопокровского сельского посел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пециалист 2 категории, программист администрации Новопокровского сельского посел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иректор МУ «Имущество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2.  Комиссии провести инвентаризацию в срок с 18 декабря по 24 декабря текущего год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3. Контроль за выполнением  настоящего распоряж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800" w:leader="none"/>
          <w:tab w:val="left" w:pos="993" w:leader="none"/>
        </w:tabs>
        <w:ind w:firstLine="709"/>
        <w:jc w:val="both"/>
        <w:rPr/>
      </w:pPr>
      <w:r>
        <w:rPr/>
        <w:t>4.  Распоряж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 xml:space="preserve">Глава </w:t>
      </w:r>
    </w:p>
    <w:p>
      <w:pPr>
        <w:pStyle w:val="TextBody"/>
        <w:rPr/>
      </w:pPr>
      <w:r>
        <w:rPr/>
        <w:t xml:space="preserve">Новопокровского сельского поселения </w:t>
      </w:r>
    </w:p>
    <w:p>
      <w:pPr>
        <w:pStyle w:val="TextBody"/>
        <w:rPr/>
      </w:pPr>
      <w:r>
        <w:rPr/>
        <w:t xml:space="preserve">Новопокровского района                  </w:t>
        <w:tab/>
        <w:tab/>
        <w:tab/>
        <w:tab/>
        <w:t xml:space="preserve">                    А.В. Свитенк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21:00Z</dcterms:created>
  <dc:creator>new</dc:creator>
  <dc:description/>
  <cp:keywords/>
  <dc:language>en-US</dc:language>
  <cp:lastModifiedBy>1</cp:lastModifiedBy>
  <cp:lastPrinted>2017-12-15T15:41:00Z</cp:lastPrinted>
  <dcterms:modified xsi:type="dcterms:W3CDTF">2017-12-15T12:52:00Z</dcterms:modified>
  <cp:revision>38</cp:revision>
  <dc:subject/>
  <dc:title>Российская Федерация</dc:title>
</cp:coreProperties>
</file>