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НОВОПОК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5.12.2017                </w:t>
        <w:tab/>
        <w:tab/>
        <w:tab/>
        <w:tab/>
        <w:t xml:space="preserve">                                            № 224-р</w:t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исключении из  Реестра муниципальной собствен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вязи с  продажей объекта муниципальной собственности, руководствуясь </w:t>
      </w:r>
      <w:r>
        <w:rPr>
          <w:color w:val="000000"/>
          <w:szCs w:val="28"/>
        </w:rPr>
        <w:t>Положением о порядке управления и распоряжения объектами муниципальной собственности Новопокровского сельского поселения</w:t>
      </w:r>
      <w:r>
        <w:rPr/>
        <w:t>, утвержденного  решением  Совета  Новопокровского  сельского поселения от 30 августа 2017 года № 202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/>
        <w:t xml:space="preserve">Главному специалисту по использованию земли и муниципального имущества И.С.Рябченко  исключить из  Реестра муниципальной собственности  земельный участок, расположенного по адресу: ст-ца Новопокровская, ул. Северная,40 с  кадастровым номером 23:220503053:46, договор купли –продажи земельного участка № 2 от 4 декабря 2017 года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Бухгалтерии (Карпова) учесть соответствующие изменения на баланс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Контроль за выполнением  настоящего распоряж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 xml:space="preserve"> </w:t>
      </w: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Глава  </w:t>
      </w:r>
    </w:p>
    <w:p>
      <w:pPr>
        <w:pStyle w:val="TextBody"/>
        <w:rPr/>
      </w:pPr>
      <w:r>
        <w:rPr/>
        <w:t xml:space="preserve">Новопокровского сельского поселения   </w:t>
        <w:tab/>
      </w:r>
    </w:p>
    <w:p>
      <w:pPr>
        <w:pStyle w:val="TextBody"/>
        <w:rPr/>
      </w:pPr>
      <w:r>
        <w:rPr/>
        <w:t>Новопокровского района                                                                  А.В.Свитенко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14:00Z</dcterms:created>
  <dc:creator>new</dc:creator>
  <dc:description/>
  <cp:keywords/>
  <dc:language>en-US</dc:language>
  <cp:lastModifiedBy>1</cp:lastModifiedBy>
  <cp:lastPrinted>2017-12-22T09:48:00Z</cp:lastPrinted>
  <dcterms:modified xsi:type="dcterms:W3CDTF">2018-02-05T10:19:00Z</dcterms:modified>
  <cp:revision>18</cp:revision>
  <dc:subject/>
  <dc:title>Российская Федерация</dc:title>
</cp:coreProperties>
</file>